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49"/>
        <w:gridCol w:w="687"/>
        <w:gridCol w:w="691"/>
        <w:gridCol w:w="651"/>
        <w:gridCol w:w="721"/>
        <w:gridCol w:w="651"/>
        <w:gridCol w:w="247"/>
        <w:gridCol w:w="633"/>
        <w:gridCol w:w="628"/>
        <w:gridCol w:w="647"/>
        <w:gridCol w:w="651"/>
        <w:gridCol w:w="692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0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/Industry</w:t>
            </w:r>
          </w:p>
        </w:tc>
        <w:tc>
          <w:tcPr>
            <w:tcW w:w="340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0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A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Agricultur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461,27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92,72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753,0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26,1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051,0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9,13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77,1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48,79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07,71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52,313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Crops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4,81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09,5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66,6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68,3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40,4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8,24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06,16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1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51,32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1,1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Important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8,36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2,8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36,4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69,58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60,00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54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5,7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3,9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0,14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Other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3,8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2,49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86,6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1,6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4,75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05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5,0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83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6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Cotton Ginn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8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1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3,4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08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,73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65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5,5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1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5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53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Livestock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7,44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5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0,4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55,8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84,8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51,75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87,4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30,7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9,75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03,4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orestry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42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3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3,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35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5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,20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2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8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29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9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Fish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8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23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,9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53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1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,926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48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05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33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,75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B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Industri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31,6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46,99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69,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554,6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126,2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851,5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35,0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984,3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011,5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29,075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Mining and Quarry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5,3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73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2,2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6,69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6,40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26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2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4,60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7,64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Manufacturing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,8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,6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9,6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27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387,1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7,16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7,0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2,6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9,44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2,1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)      Large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44,11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44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362,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09,78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02,63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92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7,33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8,70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60,29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6,62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)      Small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7,3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8,6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1,9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0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4,8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3,08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3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71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6,69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78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iii)      Slaughter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2,3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4,20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5,3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4,94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70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2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9,2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2,4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5,70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9,93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15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39,6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2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8,3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5,09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3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4,4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7,83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4,81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Construc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2,55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8,4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8,1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1,82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4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03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7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4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67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4,5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Commodity Producing Sectors (A+B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,392,96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339,7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022,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980,71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7,30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79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912,2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033,11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119,27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,281,38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C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Services Sectors ( 1 to 6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,855,57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307,8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338,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626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,907,8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01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208,1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437,1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700,97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,945,27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.   Wholesale &amp; Retail Trad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24,13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568,17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06,8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70,1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875,7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82,4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18,01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46,5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05,50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99,06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34,47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23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05,7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90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15,57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70,61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98,8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12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0,28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28,7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.   Finance &amp; Insuranc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74,7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3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0,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6,9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6,2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6,77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4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9,17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4,25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.   Housing Services (OD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9,22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3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4,1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2,77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8,1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90,71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4,46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9,0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4,54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1,14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.   General Government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8,00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09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4,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86,1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51,0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9,03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9,1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2,13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3,71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9,10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.   Other Private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55,01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84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26,8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860,01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1,0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1,08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2,90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86,20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2,66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87,22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D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[Total of GVA at bp (A+B+C)]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248,5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7,647,55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361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606,76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,085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,801,3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20,3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70,25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820,24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226,66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Tax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70,85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6,9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,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75,9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0,54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9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04,82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3,42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9,05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0,44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Subsidi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2,40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8,0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5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3,6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3,7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99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1,0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9,7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6,25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4,0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G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DP at mp (GVA+T-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H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Net Factor Income from abroad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66,2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20,22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35,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61,21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3,7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10,4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86,55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2,08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2,5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Gross National Incom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,433,24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9,096,6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,082,2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,650,2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6,775,6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463,04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,776,83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120,46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,565,13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,175,60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Population (Million No.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6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6"/>
                <w:szCs w:val="16"/>
              </w:rPr>
              <w:t>K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  <w:t>Per Capita Income (Rupee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9,86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8,9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17,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29,56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3,8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10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,7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6,56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7,88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0,023</w:t>
            </w:r>
          </w:p>
        </w:tc>
      </w:tr>
      <w:tr>
        <w:trPr>
          <w:trHeight w:val="90" w:hRule="exact"/>
        </w:trPr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6"/>
                <w:szCs w:val="16"/>
              </w:rPr>
            </w:r>
          </w:p>
        </w:tc>
        <w:tc>
          <w:tcPr>
            <w:tcW w:w="964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2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7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Description/Year</w:t>
            </w:r>
          </w:p>
        </w:tc>
        <w:tc>
          <w:tcPr>
            <w:tcW w:w="3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7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Household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851,31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31,29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527,83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55,83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45,5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31,6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893,87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63,039</w:t>
            </w:r>
          </w:p>
        </w:tc>
      </w:tr>
      <w:tr>
        <w:trPr>
          <w:trHeight w:val="19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33,7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779,42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02,62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65,26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47,40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25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1,4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113,40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4,525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ross  fixed capital formation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Changes in Inventori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7,8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2,4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20,74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59,82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6,43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6,44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46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60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1,409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Exports of goods and non-factor Servic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009,46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52,61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485,09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973,05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136,273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8,11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87,96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43,80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6,160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77,1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467,63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091,2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481,56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781,04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7,64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75,76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1,78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09,77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GDP by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866,9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276,44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046,50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489,07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01,8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152,55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404,10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163,0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14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color w:val="000000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color w:val="000000"/>
                <w:sz w:val="14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111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,916,6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74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1,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,307,6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7,9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68,1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270,63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041,1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0,446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4,45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2,4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97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0,02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0,15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5,68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,4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9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,07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4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68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9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8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80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7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7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6,8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4,89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0,1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9,51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9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215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0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8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62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0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0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0,2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1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86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3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3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3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16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51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9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93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6,13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9,8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0,8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7,659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8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5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09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2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5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5,1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2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0,20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3,9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6,1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1,4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2,9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2,56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9,4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53,88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8,4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76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10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333,24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0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45,7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7,80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4,6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106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93,272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9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0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6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22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4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4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21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9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6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5,35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4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515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9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8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9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7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4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389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6,1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1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5,9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,47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6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8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2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1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9,21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8,3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,86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0,4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9,0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2,1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,3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,34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,4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4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8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23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55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,2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07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638,7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8,4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  <w:t>239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3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70,87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4,1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19,8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95,02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28,5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148,3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57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72,8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  <w:t>27,38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03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8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1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2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5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,4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6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7-08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4-06-02T13:30:00Z</cp:lastPrinted>
  <dcterms:modified xsi:type="dcterms:W3CDTF">2014-11-10T05:32:00Z</dcterms:modified>
  <cp:revision>12</cp:revision>
  <dc:subject/>
  <dc:title/>
</cp:coreProperties>
</file>