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905"/>
        <w:gridCol w:w="906"/>
        <w:gridCol w:w="906"/>
        <w:gridCol w:w="919"/>
        <w:gridCol w:w="979"/>
        <w:gridCol w:w="857"/>
        <w:gridCol w:w="919"/>
        <w:gridCol w:w="919"/>
      </w:tblGrid>
      <w:tr>
        <w:trPr>
          <w:trHeight w:val="375" w:hRule="atLeast"/>
        </w:trPr>
        <w:tc>
          <w:tcPr>
            <w:tcW w:w="1043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4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437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12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90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906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906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189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695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312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801.4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05.6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652.53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302.19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261.14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784.34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783.2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,159.91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708.3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,987.5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73.16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010.72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,664.04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244.31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,282.4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,396.67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2.5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5.7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75.2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70.62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68.72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13.61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2.5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4.41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06.2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6.8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31.96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25.36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50.52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56.19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5.3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04.25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00.8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60.5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69.07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98.94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7.63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95.11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8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99.18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92.1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6.6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4.0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0.15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57.55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8.31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6.6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12.05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20.4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22.9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88.59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73.13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08.75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52.61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77.9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42.78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19.9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6.2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8.98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5.31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34.41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90.48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76.1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96.39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95.4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5.4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39.2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81.78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72.10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0.31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37.0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27.00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5.1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36.0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66.8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5.20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3.85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1.99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11.0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95.77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28.6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43.4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5.74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40.45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60.59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18.15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24.0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93.92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13.4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82.3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744.89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64.98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3.99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6.77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23.61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7.7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51.0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05.69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98.28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38.79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77.05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97.5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08.36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27.1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97.8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5.19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42.62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17.27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313.35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271.4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391.12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1.6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110.7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94.28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26.90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97.90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01.51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21.3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53.45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4.1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0.1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13.97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29.76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66.31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72.32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36.0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15.45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91.6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24.4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1.33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51.54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1.48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84.28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65.2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42.26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66.0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25.4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00.43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16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7.68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8.32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69.2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63.75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06.0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0.5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61.41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38.17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42.17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357.88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894.3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588.15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45.1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71.6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715.13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62.78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290.06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38.72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678.8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799.59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5.2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89.3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96.09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33.23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44.67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67.5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64.9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07.63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40.1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0.3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0.4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3.18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86.02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67.79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08.0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47.12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1.3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31.4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7.64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8.56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84.77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4.97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8.5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2.15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2.7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3.0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24.04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24.08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94.26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88.91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0.6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33.51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58.0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41.6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4.0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63.22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83.24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06.1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74.2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31.62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14.7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2.8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81.03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57.59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11.81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88.71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53.8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37.47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03.8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36.5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6.93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86.96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61.04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09.58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07.5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67.10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21.8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52.4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8.37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8.62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2.60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65.12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86.3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62.04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8.0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3.3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68.45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22.90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80.24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03.78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27.9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67.83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0.1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3.5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3.43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86.65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9.50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3.57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8.7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4.85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09.1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6.1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2.66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43.75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8.68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9.71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87.8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5.59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61.2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46.5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6.48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5.63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63.91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5.6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8.3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25.54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90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3.2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83.0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8.0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4.40</w:t>
            </w:r>
          </w:p>
        </w:tc>
        <w:tc>
          <w:tcPr>
            <w:tcW w:w="97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9.93</w:t>
            </w:r>
          </w:p>
        </w:tc>
        <w:tc>
          <w:tcPr>
            <w:tcW w:w="8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35.60</w:t>
            </w:r>
          </w:p>
        </w:tc>
        <w:tc>
          <w:tcPr>
            <w:tcW w:w="9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2.5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38.86</w:t>
            </w:r>
          </w:p>
        </w:tc>
      </w:tr>
      <w:tr>
        <w:trPr>
          <w:trHeight w:val="315" w:hRule="exact"/>
        </w:trPr>
        <w:tc>
          <w:tcPr>
            <w:tcW w:w="31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04.20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94.06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62.82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8.10</w:t>
            </w:r>
          </w:p>
        </w:tc>
        <w:tc>
          <w:tcPr>
            <w:tcW w:w="97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25.33</w:t>
            </w:r>
          </w:p>
        </w:tc>
        <w:tc>
          <w:tcPr>
            <w:tcW w:w="85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87.52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00.35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48.71</w:t>
            </w:r>
          </w:p>
        </w:tc>
      </w:tr>
      <w:tr>
        <w:trPr>
          <w:trHeight w:val="315" w:hRule="exact"/>
        </w:trPr>
        <w:tc>
          <w:tcPr>
            <w:tcW w:w="10437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0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825"/>
        <w:gridCol w:w="969"/>
        <w:gridCol w:w="914"/>
        <w:gridCol w:w="916"/>
        <w:gridCol w:w="916"/>
        <w:gridCol w:w="916"/>
        <w:gridCol w:w="916"/>
        <w:gridCol w:w="916"/>
      </w:tblGrid>
      <w:tr>
        <w:trPr>
          <w:trHeight w:val="375" w:hRule="atLeast"/>
        </w:trPr>
        <w:tc>
          <w:tcPr>
            <w:tcW w:w="1040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40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409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3121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7288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312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96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</w:tr>
      <w:tr>
        <w:trPr>
          <w:trHeight w:val="315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912.98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737.6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652.5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,314.0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567.7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,726.3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,376.5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1,197.98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597.74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60.7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973.1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264.5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14.4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778.1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269.4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706.46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6.79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16.0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75.2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61.3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11.0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8.4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60.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51.89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79.10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35.2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31.9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9.4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461.3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0.4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52.2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09.65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05.55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47.8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69.0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97.8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93.9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938.7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04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1.83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50.25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97.1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34.0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6.41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06.3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9.1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17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2.65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76.26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23.1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88.5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663.2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6.1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66.8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54.7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651.80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1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77.9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8.9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36.4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69.1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04.6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69.6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85.02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67.98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82.2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39.2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56.2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9.6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46.7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948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40.26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82.23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67.0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66.8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0.0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52.5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87.7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53.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27.53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560.75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06.2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5.7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06.1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86.2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48.4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43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55.38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486.73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765.0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744.8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454.0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46.9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99.3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72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026.02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04.25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50.7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05.6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46.5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11.61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995.4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09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863.15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57.53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81.1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5.1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762.2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727.2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364.1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393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039.36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08.36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677.2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94.2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383.1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275.8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430.6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42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17.42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60.95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43.5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13.9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44.61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19.4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08.4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87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58.24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68.10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20.7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31.3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06.21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7.7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76.2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47.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83.11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89.58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47.5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00.4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34.8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70.21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47.31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46.1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757.57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0.47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699.9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61.41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138.4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998.1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288.8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176.2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581.23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388.28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396.7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715.1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007.3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696.6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584.0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312.2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183.71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58.64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22.6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96.0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906.1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55.61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76.3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277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19.40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35.83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2.0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20.4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4.7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2.7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1.4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6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02.30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75.31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70.1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7.6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85.3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90.9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60.4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78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6.05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6.01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11.1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24.0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98.8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1,275.3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22.7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70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52.73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27.70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26.6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4.0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25.1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03.1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0.6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70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57.81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26.57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76.5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81.0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88.0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38.7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34.6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74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20.35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15.67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18.4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06.9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22.3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79.4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13.8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37.6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18.40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73.76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5.9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28.3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6.3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54.2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86.2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03.6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34.12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93.77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53.6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68.4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32.9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79.7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57.3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16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41.93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70.04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3.1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23.4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41.1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28.9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46.2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40.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80.91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48.69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4.8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2.6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96.4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40.2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93.0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1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53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3.62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80.1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96.4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8.1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19.5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6.1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56.3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14.17</w:t>
            </w:r>
          </w:p>
        </w:tc>
      </w:tr>
      <w:tr>
        <w:trPr>
          <w:trHeight w:val="300" w:hRule="atLeast"/>
        </w:trPr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88.54</w:t>
            </w:r>
          </w:p>
        </w:tc>
        <w:tc>
          <w:tcPr>
            <w:tcW w:w="96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17.5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88.0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42.6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91.2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82.3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16.3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07.38</w:t>
            </w:r>
          </w:p>
        </w:tc>
      </w:tr>
      <w:tr>
        <w:trPr>
          <w:trHeight w:val="315" w:hRule="exact"/>
        </w:trPr>
        <w:tc>
          <w:tcPr>
            <w:tcW w:w="31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0.80</w:t>
            </w:r>
          </w:p>
        </w:tc>
        <w:tc>
          <w:tcPr>
            <w:tcW w:w="96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54.37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62.82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2.76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53.64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51.92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14.43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206.40</w:t>
            </w:r>
          </w:p>
        </w:tc>
      </w:tr>
      <w:tr>
        <w:trPr>
          <w:trHeight w:val="315" w:hRule="exact"/>
        </w:trPr>
        <w:tc>
          <w:tcPr>
            <w:tcW w:w="10409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1,014.4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1,778.1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2,269.4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2,706.4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0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46,494.7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48,379.3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48,699.1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49,786.7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4,95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5,972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4,806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9,059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6,977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3,7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6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,4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3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,2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,6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6,3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2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6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,0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5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4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,2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2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7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2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3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94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3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8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5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4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4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3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1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22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0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7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9,4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5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4,6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3,1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,6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6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1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9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,6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,8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,3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4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85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,3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,1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0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1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6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9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4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5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18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8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1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5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4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2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7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7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6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0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1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0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75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6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1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8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9,2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00,1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8,0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2,8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2,9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0,03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7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3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6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7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0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6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8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82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1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55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6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1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8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22,69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874,53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056,50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607,30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279,17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579,135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4"/>
        <w:gridCol w:w="5"/>
        <w:gridCol w:w="820"/>
        <w:gridCol w:w="829"/>
        <w:gridCol w:w="831"/>
        <w:gridCol w:w="829"/>
        <w:gridCol w:w="829"/>
        <w:gridCol w:w="829"/>
        <w:gridCol w:w="829"/>
        <w:gridCol w:w="951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1,008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00,111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4,955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2,12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38,974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87,56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56,963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67,55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,1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,71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6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,4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,2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2,8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7,5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,60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6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7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8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8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7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9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,66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6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5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1,5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,7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5,22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9,46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9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13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5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1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1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46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1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0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6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9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30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4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0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5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73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49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7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32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3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33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2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3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6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6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4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5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3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76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,96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8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6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60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2,9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,07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7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8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3,6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5,8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8,9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9,7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49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0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2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96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,39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,1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1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,5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,3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4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,81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7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7,21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,8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7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9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,9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,60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2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9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7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03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6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7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5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,7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76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,8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2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5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58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9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93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7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5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21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2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9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6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33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13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85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6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,6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,3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,1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,1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,75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2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12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6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3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0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8,2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0,90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9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1,7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3,4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00,0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44,42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0,9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61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7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1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8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3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61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2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8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6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7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2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4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3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3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8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6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0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9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0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58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0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66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6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0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46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26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20,08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42,824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22,69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120,67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726,92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14,09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033,699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152,183</w:t>
            </w:r>
          </w:p>
        </w:tc>
      </w:tr>
      <w:tr>
        <w:trPr>
          <w:trHeight w:val="300" w:hRule="exact"/>
        </w:trPr>
        <w:tc>
          <w:tcPr>
            <w:tcW w:w="5574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736"/>
        <w:gridCol w:w="1736"/>
        <w:gridCol w:w="1736"/>
        <w:gridCol w:w="1736"/>
        <w:gridCol w:w="1880"/>
        <w:gridCol w:w="11"/>
      </w:tblGrid>
      <w:tr>
        <w:trPr>
          <w:trHeight w:val="375" w:hRule="atLeast"/>
        </w:trPr>
        <w:tc>
          <w:tcPr>
            <w:tcW w:w="98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831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9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83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9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73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91.58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70.43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691.08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701.90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73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89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,852.58</w:t>
            </w:r>
          </w:p>
        </w:tc>
      </w:tr>
      <w:tr>
        <w:trPr>
          <w:trHeight w:val="330" w:hRule="atLeast"/>
        </w:trPr>
        <w:tc>
          <w:tcPr>
            <w:tcW w:w="9831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8639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86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122,907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684,519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3,102,22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9,74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4,73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2,4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46,58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15,175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43,5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0,58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52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79,28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29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5,680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7,6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,79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4,43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3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3,45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14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1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9,33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,9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3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452,89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634,268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306,86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5,97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8,68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8,2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6,33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8,10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5,81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1,26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22,181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68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,70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256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57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0,61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3,04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67,20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397,05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423,974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218,18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0,4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5,13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5,18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5,38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6,57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9,25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8,79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22,7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985,639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109,21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134,1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9,09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718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7,70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4,55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3,7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,58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59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03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,39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9,78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8,37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6,09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0,9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193,10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1,785,59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2,056,7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78,80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0,16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6,67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8,3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7,15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7,74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49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,0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9,29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0,59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34,3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,84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6,07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3,91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9,24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3,99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7,70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32,55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6,67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5,08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5,00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4,83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5,75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02,9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670,56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,243,90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236,34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138,683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601,77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6,56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1,87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2,12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070,73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874,93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275,19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78,34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96,7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765,75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90,6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278,148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09,44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2,16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95,62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8,7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5,371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2,910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5,75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,9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5,872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9,90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8,39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7,03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5,8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947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6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9,51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4,70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9,08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15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81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1,30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1,4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0,05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89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1,68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67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4,65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7,56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7,43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8,2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,8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6,622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,7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,38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7,80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14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3,706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9,05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78,74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94,81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90,90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0,678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0,3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9,6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25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,614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4,37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1,157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31,85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35,49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5,00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97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122,907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684,519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3,102,227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9,74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4,73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2,4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46,58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15,175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43,53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0,58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52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79,283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29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5,680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7,696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,79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4,43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37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3,45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14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1,809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9,33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,9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34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452,89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634,268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306,863.6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5,97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8,68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8,2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6,33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8,10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5,81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1,26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22,181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68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,70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256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57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0,61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3,04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67,200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397,05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423,974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218,18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0,4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5,13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5,18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5,38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6,57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9,25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8,79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22,791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985,639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109,21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134,15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9,09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718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7,70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4,55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3,763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,58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59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03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,39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9,788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8,37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6,09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0,97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193,10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1,785,59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2,056,75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78,80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0,16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6,673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8,3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7,15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7,745.2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49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,0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9,29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0,59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34,329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,84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6,07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3,91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9,24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3,99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7,70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32,55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6,67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5,08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5,00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4,83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5,756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02,9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670,56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,243,90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236,34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138,683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601,778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6,56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1,879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2,12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070,73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874,93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275,19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78,34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96,7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765,75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90,6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278,148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09,44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2,16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95,62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8,708.2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5,371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2,910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5,756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,9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5,872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9,90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8,39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7,03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5,85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947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6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9,51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4,70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9,08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15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81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1,30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1,4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0,05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89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1,68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67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4,650.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7,56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7,43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8,24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,8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6,622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,7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,385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7,80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14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3,706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9,05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78,74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94,81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90,90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0,678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0,3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9,618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25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,614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4,37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1,157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31,85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35,49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5,008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.4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656,044.4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927,153.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32,690.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115,229.0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271,35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8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5,90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60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,212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234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29,09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67,25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08,15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90,47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73,63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0,22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23,67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63,356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2,69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55,86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37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122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82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07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378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2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13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87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53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571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51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2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76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92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3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25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8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97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045,31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23,08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90,33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767,235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632,46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78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,153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17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569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17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,46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5,24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9,723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2,245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7,14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28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62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3,5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55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60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854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76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76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388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01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3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58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4,1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8,47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2,528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039,572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47,13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475,594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724,389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530,8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1,69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6,9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3,8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7,56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4,181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7,877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0,1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1,72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82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6,6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18,37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73,61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78,18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13,57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26,67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7,19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5,01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6,183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82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197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75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76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2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38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14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95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85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53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1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34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95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69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5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423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,94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47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16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92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751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43,41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129,48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269,24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344,502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546,2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8,33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9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7,809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6,9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9,431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7,8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4,195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0,708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3,95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0,50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4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0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00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2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4,3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7,39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2,538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8,20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69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69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551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,73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29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198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56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7,98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8,09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2,90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72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15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8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70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8,64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09,72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56,365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47,7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66,892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43,73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3,16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18,53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54,2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35,012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01,604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6,5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7,830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3,490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1,879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2,125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8,19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24,105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98,6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20,78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40,60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89,00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21,3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84,0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15,99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91,34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7,49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1,06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4,58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4,796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9,26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1,52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2,26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9,03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6,10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2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0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40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,25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06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7,48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12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4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6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01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9,85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8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157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94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05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625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24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17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25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59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18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00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40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1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34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9,35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51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7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94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020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954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05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24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8,238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02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04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757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81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399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33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44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52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0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286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5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4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4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60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55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68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62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26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1,79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03,101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7,43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58,07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72,95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8,339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4,41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03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8,36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7,11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,871.8)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90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7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70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43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0,03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1,38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9,905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5,92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1,29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3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5"/>
        <w:gridCol w:w="15"/>
        <w:gridCol w:w="982"/>
        <w:gridCol w:w="15"/>
        <w:gridCol w:w="892"/>
        <w:gridCol w:w="15"/>
        <w:gridCol w:w="892"/>
        <w:gridCol w:w="15"/>
        <w:gridCol w:w="800"/>
        <w:gridCol w:w="15"/>
        <w:gridCol w:w="892"/>
        <w:gridCol w:w="15"/>
      </w:tblGrid>
      <w:tr>
        <w:trPr>
          <w:trHeight w:val="368" w:hRule="exact"/>
        </w:trPr>
        <w:tc>
          <w:tcPr>
            <w:tcW w:w="8913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9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61" w:hRule="exact"/>
        </w:trPr>
        <w:tc>
          <w:tcPr>
            <w:tcW w:w="438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6,862.8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74,506.0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8,509.0</w:t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69,290.8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30,874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777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452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477.6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518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188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7,494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4,001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5,528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4,698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9,904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354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724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6,589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,533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3,423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924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282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162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606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318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75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258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74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554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017.1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86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97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108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83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879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69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774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58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301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366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07,575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6,976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19,914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67,032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74,400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187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678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75.9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113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066.8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878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094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278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857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673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431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983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991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2,626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8,430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49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679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48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867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557.8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227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541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20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567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672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57,484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8,587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98,799.9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99,585.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87,315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85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873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269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,618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208.6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698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714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7,531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1,966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6,107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7,264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2,050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3,570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5,643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07,475.5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900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03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60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893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98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51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24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86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373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438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44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25.5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59.7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93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200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43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38.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65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433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,151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018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165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4,228.6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9,690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0,844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56,052.9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1,095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10,483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463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618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92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200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456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610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84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200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5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39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,575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092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766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6,126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47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32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27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89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52.1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792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140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565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8,577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2,174.8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286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51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67.9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127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115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3,180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8,930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839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03,671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3,180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8,930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839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03,671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2,542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44,868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97,829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54,147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4,589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341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966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12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795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407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3,201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8,902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3,416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73,351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60,181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637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62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010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523.7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5,584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266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514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467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43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76.1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57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18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99.9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62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49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409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295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667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81.6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226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705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48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2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923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27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072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654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38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813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466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91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9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473.4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29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943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629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,561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194.5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,646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603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02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564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036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403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797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03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861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759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336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866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59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69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89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30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39.1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197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393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455.5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084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8,791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6,953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2,895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9,623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6,738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7,959.1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338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48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685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953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123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36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399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907.0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39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124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21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954.6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571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,716.8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8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6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7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2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9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.3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5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4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3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5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6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8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5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0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7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1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4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0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</w:tr>
      <w:tr>
        <w:trPr>
          <w:trHeight w:val="170" w:hRule="exact"/>
        </w:trPr>
        <w:tc>
          <w:tcPr>
            <w:tcW w:w="43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6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7</w:t>
            </w:r>
          </w:p>
        </w:tc>
        <w:tc>
          <w:tcPr>
            <w:tcW w:w="907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.2</w:t>
            </w:r>
          </w:p>
        </w:tc>
        <w:tc>
          <w:tcPr>
            <w:tcW w:w="81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7</w:t>
            </w:r>
          </w:p>
        </w:tc>
        <w:tc>
          <w:tcPr>
            <w:tcW w:w="90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6</w:t>
            </w:r>
          </w:p>
        </w:tc>
      </w:tr>
      <w:tr>
        <w:trPr>
          <w:trHeight w:val="170" w:hRule="exact"/>
        </w:trPr>
        <w:tc>
          <w:tcPr>
            <w:tcW w:w="436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hassan9115</cp:lastModifiedBy>
  <cp:lastPrinted>2014-09-16T11:07:00Z</cp:lastPrinted>
  <dcterms:modified xsi:type="dcterms:W3CDTF">2014-12-12T05:38:00Z</dcterms:modified>
  <cp:revision>308</cp:revision>
  <dc:subject/>
  <dc:title>5.1  (a)  YIELD ON FEDERAL</dc:title>
</cp:coreProperties>
</file>