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5           (July-Sep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7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3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626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4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8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3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60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3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00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17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7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5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7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94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6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7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929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336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36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13.5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5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39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0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5           (July-Sep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8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8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9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4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5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0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8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1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74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5           (July-Sep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6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79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7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4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7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8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9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4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3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2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388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8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13.5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5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09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37.9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0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0.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76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02.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53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Feb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0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27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50.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76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02.9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53.3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1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1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Feb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3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4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0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y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8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4-11-20T11:12:00Z</cp:lastPrinted>
  <dcterms:modified xsi:type="dcterms:W3CDTF">2015-01-23T11:31:00Z</dcterms:modified>
  <cp:revision>75</cp:revision>
  <dc:subject/>
  <dc:title/>
</cp:coreProperties>
</file>