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17"/>
        <w:gridCol w:w="815"/>
        <w:gridCol w:w="813"/>
        <w:gridCol w:w="901"/>
        <w:gridCol w:w="899"/>
        <w:gridCol w:w="897"/>
        <w:gridCol w:w="895"/>
        <w:gridCol w:w="883"/>
      </w:tblGrid>
      <w:tr>
        <w:trPr>
          <w:trHeight w:val="375" w:hRule="atLeast"/>
        </w:trPr>
        <w:tc>
          <w:tcPr>
            <w:tcW w:w="97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4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2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1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357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2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</w:tr>
      <w:tr>
        <w:trPr>
          <w:trHeight w:val="315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</w:tr>
      <w:tr>
        <w:trPr>
          <w:trHeight w:val="300" w:hRule="atLeast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</w:tr>
      <w:tr>
        <w:trPr>
          <w:trHeight w:val="315" w:hRule="exact"/>
        </w:trPr>
        <w:tc>
          <w:tcPr>
            <w:tcW w:w="28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</w:tr>
      <w:tr>
        <w:trPr>
          <w:trHeight w:val="315" w:hRule="exact"/>
        </w:trPr>
        <w:tc>
          <w:tcPr>
            <w:tcW w:w="974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819"/>
        <w:gridCol w:w="817"/>
        <w:gridCol w:w="815"/>
        <w:gridCol w:w="807"/>
        <w:gridCol w:w="796"/>
        <w:gridCol w:w="822"/>
        <w:gridCol w:w="788"/>
        <w:gridCol w:w="892"/>
      </w:tblGrid>
      <w:tr>
        <w:trPr>
          <w:trHeight w:val="375" w:hRule="atLeast"/>
        </w:trPr>
        <w:tc>
          <w:tcPr>
            <w:tcW w:w="93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3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38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2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556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2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</w:tr>
      <w:tr>
        <w:trPr>
          <w:trHeight w:val="315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14.07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567.74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26.3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76.53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,197.9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131.28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4.59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14.45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778.1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9.40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06.4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97.9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1.37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11.09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8.4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60.82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1.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20.17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9.44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61.39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0.4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2.27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09.6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3.85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97.82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93.98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38.7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19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1.8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66.4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6.41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06.38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9.1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7.76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2.6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36.84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63.23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6.13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66.8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54.74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651.8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48.7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6.47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69.19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04.6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69.69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5.0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22.56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56.22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9.64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46.7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48.89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40.2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27.34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0.00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52.59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87.7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3.90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7.5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0.9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06.10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86.25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48.46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3.34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5.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15.8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54.02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46.95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9.3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72.86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26.0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82.64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46.54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11.61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95.4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9.05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63.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35.47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62.28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727.20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64.13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93.67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039.3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31.65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383.15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75.80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30.6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42.34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17.4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747.06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44.61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19.46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08.40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87.64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58.2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78.78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06.21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7.74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76.2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47.02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3.1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18.4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.82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70.21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7.31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46.12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57.5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48.03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38.46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98.19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288.8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76.20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581.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726.02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07.39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96.66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584.0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12.27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83.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98.82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06.13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55.61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76.3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77.05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19.4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77.47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4.74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2.75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1.4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6.01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2.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4.88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85.36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0.99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0.4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78.54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6.0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94.88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8.80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,275.32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2.7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70.08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52.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7.80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25.10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3.15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0.65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0.77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57.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32.33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8.09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38.78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34.6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4.45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20.3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24.80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22.36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9.48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3.86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37.60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18.4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81.3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6.33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4.22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6.2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3.66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4.1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7.15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2.94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79.72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57.34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6.64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41.9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05.6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1.10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8.94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46.22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0.03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0.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19.19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96.49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0.26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3.08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1.24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5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34.41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15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9.53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6.19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56.33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4.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7.86</w:t>
            </w:r>
          </w:p>
        </w:tc>
      </w:tr>
      <w:tr>
        <w:trPr>
          <w:trHeight w:val="30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  <w:tc>
          <w:tcPr>
            <w:tcW w:w="8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8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2.68</w:t>
            </w:r>
          </w:p>
        </w:tc>
        <w:tc>
          <w:tcPr>
            <w:tcW w:w="8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91.25</w:t>
            </w:r>
          </w:p>
        </w:tc>
        <w:tc>
          <w:tcPr>
            <w:tcW w:w="7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82.37</w:t>
            </w:r>
          </w:p>
        </w:tc>
        <w:tc>
          <w:tcPr>
            <w:tcW w:w="8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6.31</w:t>
            </w:r>
          </w:p>
        </w:tc>
        <w:tc>
          <w:tcPr>
            <w:tcW w:w="7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07.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7.57</w:t>
            </w:r>
          </w:p>
        </w:tc>
      </w:tr>
      <w:tr>
        <w:trPr>
          <w:trHeight w:val="315" w:hRule="exact"/>
        </w:trPr>
        <w:tc>
          <w:tcPr>
            <w:tcW w:w="28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2.76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53.64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51.92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14.43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206.40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49.28</w:t>
            </w:r>
          </w:p>
        </w:tc>
      </w:tr>
      <w:tr>
        <w:trPr>
          <w:trHeight w:val="315" w:hRule="exact"/>
        </w:trPr>
        <w:tc>
          <w:tcPr>
            <w:tcW w:w="93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3,397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50,735.1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2,12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,97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7,56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56,96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67,552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5,9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,2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,8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,6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1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7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,4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2,9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1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4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1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2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7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9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5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7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,96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5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5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8,9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9,73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,2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2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8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4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7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6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7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9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7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9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13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1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1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75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6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0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3,4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0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4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9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88,2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53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8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6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4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4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26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20,67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726,92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14,09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33,69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52,183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380,532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786"/>
        <w:gridCol w:w="1786"/>
        <w:gridCol w:w="1786"/>
        <w:gridCol w:w="1786"/>
        <w:gridCol w:w="1755"/>
        <w:gridCol w:w="12"/>
      </w:tblGrid>
      <w:tr>
        <w:trPr>
          <w:trHeight w:val="375" w:hRule="atLeast"/>
        </w:trPr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7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621.23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,473.81</w:t>
            </w:r>
          </w:p>
        </w:tc>
      </w:tr>
      <w:tr>
        <w:trPr>
          <w:trHeight w:val="330" w:hRule="atLeast"/>
        </w:trPr>
        <w:tc>
          <w:tcPr>
            <w:tcW w:w="9936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5"/>
        <w:gridCol w:w="15"/>
        <w:gridCol w:w="982"/>
        <w:gridCol w:w="15"/>
        <w:gridCol w:w="892"/>
        <w:gridCol w:w="15"/>
        <w:gridCol w:w="892"/>
        <w:gridCol w:w="15"/>
        <w:gridCol w:w="800"/>
        <w:gridCol w:w="15"/>
        <w:gridCol w:w="892"/>
        <w:gridCol w:w="15"/>
      </w:tblGrid>
      <w:tr>
        <w:trPr>
          <w:trHeight w:val="368" w:hRule="exact"/>
        </w:trPr>
        <w:tc>
          <w:tcPr>
            <w:tcW w:w="891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9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8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6,862.8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4,506.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8,509.0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69,290.8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77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5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77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18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7,49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00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5,528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4,698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354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72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589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533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2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8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62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0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75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5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54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86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97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08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83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69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74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58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01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7,575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6,976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914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7,032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8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7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5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13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7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094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278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5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431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983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991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626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49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7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8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6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22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541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20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6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7,48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8,58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8,799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99,585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85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73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26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618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69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71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531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1,96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7,26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2,05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570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5,643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900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03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93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9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38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44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9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93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00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43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38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33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15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018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165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9,690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0,844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6,052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,095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63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8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56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0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3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57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092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766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32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27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89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79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140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565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57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286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5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7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12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2,542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868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7,82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4,147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341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966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12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795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201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8,902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416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3,351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637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62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010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523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66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14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467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43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57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18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99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62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09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95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67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81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05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48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92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72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54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8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13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91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9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73.4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29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629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561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94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64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02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6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36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40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03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6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336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59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6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30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19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393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455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084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53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2,895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9,623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6,738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338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4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95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23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36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99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907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124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2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954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571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6</w:t>
            </w:r>
          </w:p>
        </w:tc>
      </w:tr>
      <w:tr>
        <w:trPr>
          <w:trHeight w:val="170" w:hRule="exact"/>
        </w:trPr>
        <w:tc>
          <w:tcPr>
            <w:tcW w:w="436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4-09-16T11:07:00Z</cp:lastPrinted>
  <dcterms:modified xsi:type="dcterms:W3CDTF">2015-01-22T07:21:00Z</dcterms:modified>
  <cp:revision>354</cp:revision>
  <dc:subject/>
  <dc:title>5.1  (a)  YIELD ON FEDERAL</dc:title>
</cp:coreProperties>
</file>