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843"/>
        <w:gridCol w:w="841"/>
        <w:gridCol w:w="839"/>
        <w:gridCol w:w="927"/>
        <w:gridCol w:w="925"/>
        <w:gridCol w:w="922"/>
        <w:gridCol w:w="921"/>
        <w:gridCol w:w="909"/>
      </w:tblGrid>
      <w:tr>
        <w:trPr>
          <w:trHeight w:val="375" w:hRule="atLeast"/>
        </w:trPr>
        <w:tc>
          <w:tcPr>
            <w:tcW w:w="100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0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0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7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4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4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27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83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7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922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</w:tr>
      <w:tr>
        <w:trPr>
          <w:trHeight w:val="315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</w:tr>
      <w:tr>
        <w:trPr>
          <w:trHeight w:val="30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9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</w:tr>
      <w:tr>
        <w:trPr>
          <w:trHeight w:val="315" w:hRule="exact"/>
        </w:trPr>
        <w:tc>
          <w:tcPr>
            <w:tcW w:w="2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4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</w:tr>
      <w:tr>
        <w:trPr>
          <w:trHeight w:val="315" w:hRule="exact"/>
        </w:trPr>
        <w:tc>
          <w:tcPr>
            <w:tcW w:w="10002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856"/>
        <w:gridCol w:w="854"/>
        <w:gridCol w:w="852"/>
        <w:gridCol w:w="844"/>
        <w:gridCol w:w="833"/>
        <w:gridCol w:w="859"/>
        <w:gridCol w:w="825"/>
        <w:gridCol w:w="929"/>
      </w:tblGrid>
      <w:tr>
        <w:trPr>
          <w:trHeight w:val="375" w:hRule="atLeast"/>
        </w:trPr>
        <w:tc>
          <w:tcPr>
            <w:tcW w:w="97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5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5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0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85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90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26.5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287.4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261.61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45.6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08.7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45.47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27.7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4.5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86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7.4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4.8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98.00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50.6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52.4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58.00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2.4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95.9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58.37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99.87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72.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962.68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79.2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4.4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26.74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2.37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74.3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06.55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0.5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33.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18.86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5.17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04.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366.61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454.1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89.5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861.05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71.4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719.7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24.49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831.3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846.7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974.08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97.3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103.5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852.49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41.1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49.4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2.28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2.4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7.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4.53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2.9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55.4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03.94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79.1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52.5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13.52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3.8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608.7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825.25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13.2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54.4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06.19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.47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69.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3.91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1.47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08.2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0.36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00.2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3.5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0.29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56.1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18.9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91.30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87.2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2.3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66.66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11.1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0.4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3.87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58.1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3.5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24.59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04.9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97.8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92.23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1.7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7.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5.04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3.7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9.16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3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8.2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90.60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5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48.3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28.51</w:t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05.2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.4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45.52</w:t>
            </w:r>
          </w:p>
        </w:tc>
      </w:tr>
      <w:tr>
        <w:trPr>
          <w:trHeight w:val="315" w:hRule="exact"/>
        </w:trPr>
        <w:tc>
          <w:tcPr>
            <w:tcW w:w="2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324.99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24.50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55.86</w:t>
            </w:r>
          </w:p>
        </w:tc>
      </w:tr>
      <w:tr>
        <w:trPr>
          <w:trHeight w:val="315" w:hRule="exact"/>
        </w:trPr>
        <w:tc>
          <w:tcPr>
            <w:tcW w:w="975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5,34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5,986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,4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3,9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5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7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6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88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5,3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2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4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14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9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8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4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3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9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,9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8,2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7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5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,4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7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6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6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5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9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9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7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1,0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24,8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3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2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6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7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6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8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4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35,84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52,847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84,244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,870.96</w:t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11-20T05:34:00Z</dcterms:modified>
  <cp:revision>698</cp:revision>
  <dc:subject/>
  <dc:title>5.1  (a)  YIELD ON FEDERAL</dc:title>
</cp:coreProperties>
</file>