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832"/>
        <w:gridCol w:w="830"/>
        <w:gridCol w:w="828"/>
        <w:gridCol w:w="916"/>
        <w:gridCol w:w="914"/>
        <w:gridCol w:w="912"/>
        <w:gridCol w:w="910"/>
        <w:gridCol w:w="898"/>
      </w:tblGrid>
      <w:tr>
        <w:trPr>
          <w:trHeight w:val="375" w:hRule="atLeast"/>
        </w:trPr>
        <w:tc>
          <w:tcPr>
            <w:tcW w:w="98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8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89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5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3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3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28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455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5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</w:tr>
      <w:tr>
        <w:trPr>
          <w:trHeight w:val="315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14.0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567.7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26.3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76.53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4.5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14.4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78.1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9.40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61.3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11.0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8.4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60.82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99.4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1.3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0.4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2.27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97.8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93.9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38.7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19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6.4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6.3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9.1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7.76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63.2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6.1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6.8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.74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36.4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69.1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04.6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9.69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56.2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9.6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6.7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48.89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0.0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52.5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7.7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3.90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06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6.2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4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3.34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4.0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46.9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99.3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2.86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46.5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11.6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95.4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9.05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62.2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727.2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364.1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93.67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3.1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75.8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30.6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2.34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44.6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19.4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08.4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7.64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6.2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7.7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6.2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7.02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.8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0.2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7.3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46.12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38.4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8.1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88.8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6.20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07.3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96.6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84.0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12.27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06.1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55.6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6.3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7.05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4.7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2.7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1.4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6.01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85.3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0.9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0.4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78.54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98.8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75.32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2.7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0.08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25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03.1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0.6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0.77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88.0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38.7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4.6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4.45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22.3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9.4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3.8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37.60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3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4.22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6.2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3.66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2.9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79.72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57.3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16.64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1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8.9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6.2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0.03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6.4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0.2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3.0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1.24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8.1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9.5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6.1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6.33</w:t>
            </w:r>
          </w:p>
        </w:tc>
      </w:tr>
      <w:tr>
        <w:trPr>
          <w:trHeight w:val="30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2.6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1.2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2.3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6.31</w:t>
            </w:r>
          </w:p>
        </w:tc>
      </w:tr>
      <w:tr>
        <w:trPr>
          <w:trHeight w:val="315" w:hRule="exact"/>
        </w:trPr>
        <w:tc>
          <w:tcPr>
            <w:tcW w:w="2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2.76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53.64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51.92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14.43</w:t>
            </w:r>
          </w:p>
        </w:tc>
      </w:tr>
      <w:tr>
        <w:trPr>
          <w:trHeight w:val="315" w:hRule="exact"/>
        </w:trPr>
        <w:tc>
          <w:tcPr>
            <w:tcW w:w="989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6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846"/>
        <w:gridCol w:w="844"/>
        <w:gridCol w:w="842"/>
        <w:gridCol w:w="834"/>
        <w:gridCol w:w="823"/>
        <w:gridCol w:w="849"/>
        <w:gridCol w:w="815"/>
        <w:gridCol w:w="919"/>
      </w:tblGrid>
      <w:tr>
        <w:trPr>
          <w:trHeight w:val="375" w:hRule="atLeast"/>
        </w:trPr>
        <w:tc>
          <w:tcPr>
            <w:tcW w:w="965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65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65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8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5082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8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84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8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81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</w:tr>
      <w:tr>
        <w:trPr>
          <w:trHeight w:val="315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197.98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6.46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1.8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9.65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1.8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.65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51.8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5.0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0.26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7.5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5.38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26.0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3.15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39.36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7.4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.24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3.11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7.57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81.2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3.71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9.4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.3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6.05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2.7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7.81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35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8.4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4.1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41.9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0.91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.5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4.17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7.38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</w:tr>
      <w:tr>
        <w:trPr>
          <w:trHeight w:val="315" w:hRule="exact"/>
        </w:trPr>
        <w:tc>
          <w:tcPr>
            <w:tcW w:w="2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06.40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  <w:tc>
          <w:tcPr>
            <w:tcW w:w="84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  <w:tc>
          <w:tcPr>
            <w:tcW w:w="8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  <w:tc>
          <w:tcPr>
            <w:tcW w:w="81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</w:tr>
      <w:tr>
        <w:trPr>
          <w:trHeight w:val="315" w:hRule="exact"/>
        </w:trPr>
        <w:tc>
          <w:tcPr>
            <w:tcW w:w="965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1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2,127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,974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7,56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6,9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4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2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8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5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7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2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1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1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5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3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8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6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8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,99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5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3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7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9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1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1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3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,7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3,4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,0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,4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1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20,67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26,92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4,09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33,699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50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7,552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60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7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4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3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6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7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2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1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60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1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3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5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0,9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6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52,183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29"/>
        <w:gridCol w:w="1829"/>
        <w:gridCol w:w="1829"/>
        <w:gridCol w:w="1829"/>
        <w:gridCol w:w="1574"/>
        <w:gridCol w:w="13"/>
      </w:tblGrid>
      <w:tr>
        <w:trPr>
          <w:trHeight w:val="375" w:hRule="atLeast"/>
        </w:trPr>
        <w:tc>
          <w:tcPr>
            <w:tcW w:w="99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52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0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58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</w:tr>
      <w:tr>
        <w:trPr>
          <w:trHeight w:val="330" w:hRule="atLeast"/>
        </w:trPr>
        <w:tc>
          <w:tcPr>
            <w:tcW w:w="9952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,290.8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7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49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354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7,032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,58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6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96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,64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0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3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3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3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16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,095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76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8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57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4,147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79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3,35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52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4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6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8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2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4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3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5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84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73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07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12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5-02-12T10:32:00Z</cp:lastPrinted>
  <dcterms:modified xsi:type="dcterms:W3CDTF">2015-07-15T06:49:00Z</dcterms:modified>
  <cp:revision>545</cp:revision>
  <dc:subject/>
  <dc:title>5.1  (a)  YIELD ON FEDERAL</dc:title>
</cp:coreProperties>
</file>