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822"/>
        <w:gridCol w:w="820"/>
        <w:gridCol w:w="818"/>
        <w:gridCol w:w="906"/>
        <w:gridCol w:w="904"/>
        <w:gridCol w:w="902"/>
        <w:gridCol w:w="900"/>
        <w:gridCol w:w="888"/>
      </w:tblGrid>
      <w:tr>
        <w:trPr>
          <w:trHeight w:val="375" w:hRule="atLeast"/>
        </w:trPr>
        <w:tc>
          <w:tcPr>
            <w:tcW w:w="979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979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793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833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822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2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818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4</w:t>
            </w:r>
          </w:p>
        </w:tc>
        <w:tc>
          <w:tcPr>
            <w:tcW w:w="4500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2833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90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</w:tr>
      <w:tr>
        <w:trPr>
          <w:trHeight w:val="315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801.41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005.69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652.5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,783.2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,159.9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,912.9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737.6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652.53</w:t>
            </w:r>
          </w:p>
        </w:tc>
      </w:tr>
      <w:tr>
        <w:trPr>
          <w:trHeight w:val="300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708.31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987.53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973.1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,282.4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,396.67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597.7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960.7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973.16</w:t>
            </w:r>
          </w:p>
        </w:tc>
      </w:tr>
      <w:tr>
        <w:trPr>
          <w:trHeight w:val="300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92.54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85.78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75.2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82.5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44.4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26.7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16.0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75.20</w:t>
            </w:r>
          </w:p>
        </w:tc>
      </w:tr>
      <w:tr>
        <w:trPr>
          <w:trHeight w:val="300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06.24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56.80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31.9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55.3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04.2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79.1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35.2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31.96</w:t>
            </w:r>
          </w:p>
        </w:tc>
      </w:tr>
      <w:tr>
        <w:trPr>
          <w:trHeight w:val="300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00.87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60.59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69.0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08.8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99.1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205.5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47.8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69.07</w:t>
            </w:r>
          </w:p>
        </w:tc>
      </w:tr>
      <w:tr>
        <w:trPr>
          <w:trHeight w:val="300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92.12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36.64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34.0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16.6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2.0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0.2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97.1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34.00</w:t>
            </w:r>
          </w:p>
        </w:tc>
      </w:tr>
      <w:tr>
        <w:trPr>
          <w:trHeight w:val="300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20.48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22.95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88.5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77.9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42.7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76.2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023.1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88.59</w:t>
            </w:r>
          </w:p>
        </w:tc>
      </w:tr>
      <w:tr>
        <w:trPr>
          <w:trHeight w:val="300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9.98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56.27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18.9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76.1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96.3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46.0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77.9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18.98</w:t>
            </w:r>
          </w:p>
        </w:tc>
      </w:tr>
      <w:tr>
        <w:trPr>
          <w:trHeight w:val="300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95.48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95.40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39.2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37.0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27.00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67.9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82.2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39.20</w:t>
            </w:r>
          </w:p>
        </w:tc>
      </w:tr>
      <w:tr>
        <w:trPr>
          <w:trHeight w:val="300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25.14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36.00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6.8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11.0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95.77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2.2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67.0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6.80</w:t>
            </w:r>
          </w:p>
        </w:tc>
      </w:tr>
      <w:tr>
        <w:trPr>
          <w:trHeight w:val="300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8.60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43.41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85.7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24.0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93.9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60.7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06.2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85.74</w:t>
            </w:r>
          </w:p>
        </w:tc>
      </w:tr>
      <w:tr>
        <w:trPr>
          <w:trHeight w:val="300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13.49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82.39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744.8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293.9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523.6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486.7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65.0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744.89</w:t>
            </w:r>
          </w:p>
        </w:tc>
      </w:tr>
      <w:tr>
        <w:trPr>
          <w:trHeight w:val="300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7.79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51.05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5.6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97.5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08.3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04.2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50.7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5.69</w:t>
            </w:r>
          </w:p>
        </w:tc>
      </w:tr>
      <w:tr>
        <w:trPr>
          <w:trHeight w:val="300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27.11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7.86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855.1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271.4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391.1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257.5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381.1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855.19</w:t>
            </w:r>
          </w:p>
        </w:tc>
      </w:tr>
      <w:tr>
        <w:trPr>
          <w:trHeight w:val="300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01.63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110.72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94.2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921.3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53.4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908.3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677.2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94.28</w:t>
            </w:r>
          </w:p>
        </w:tc>
      </w:tr>
      <w:tr>
        <w:trPr>
          <w:trHeight w:val="300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4.17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0.14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13.9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36.0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15.4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60.9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43.5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13.97</w:t>
            </w:r>
          </w:p>
        </w:tc>
      </w:tr>
      <w:tr>
        <w:trPr>
          <w:trHeight w:val="300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91.60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24.49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31.3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65.2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42.2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68.1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20.7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31.33</w:t>
            </w:r>
          </w:p>
        </w:tc>
      </w:tr>
      <w:tr>
        <w:trPr>
          <w:trHeight w:val="300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66.05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25.48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00.4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69.2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63.7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89.5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47.5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00.43</w:t>
            </w:r>
          </w:p>
        </w:tc>
      </w:tr>
      <w:tr>
        <w:trPr>
          <w:trHeight w:val="300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06.00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10.53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761.4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894.3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588.1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740.4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699.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761.41</w:t>
            </w:r>
          </w:p>
        </w:tc>
      </w:tr>
      <w:tr>
        <w:trPr>
          <w:trHeight w:val="300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45.11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71.61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715.1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78.8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799.5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388.2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96.7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715.13</w:t>
            </w:r>
          </w:p>
        </w:tc>
      </w:tr>
      <w:tr>
        <w:trPr>
          <w:trHeight w:val="300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25.21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89.33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96.0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64.9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07.63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58.6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522.6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96.09</w:t>
            </w:r>
          </w:p>
        </w:tc>
      </w:tr>
      <w:tr>
        <w:trPr>
          <w:trHeight w:val="300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.11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0.34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20.4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08.0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7.1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35.8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22.0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20.40</w:t>
            </w:r>
          </w:p>
        </w:tc>
      </w:tr>
      <w:tr>
        <w:trPr>
          <w:trHeight w:val="300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1.39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1.48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77.6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88.5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12.1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75.3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0.1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77.64</w:t>
            </w:r>
          </w:p>
        </w:tc>
      </w:tr>
      <w:tr>
        <w:trPr>
          <w:trHeight w:val="300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2.74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3.08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24.0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20.6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33.5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36.0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11.1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24.04</w:t>
            </w:r>
          </w:p>
        </w:tc>
      </w:tr>
      <w:tr>
        <w:trPr>
          <w:trHeight w:val="300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58.03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41.63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04.0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74.2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31.6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27.7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26.6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04.00</w:t>
            </w:r>
          </w:p>
        </w:tc>
      </w:tr>
      <w:tr>
        <w:trPr>
          <w:trHeight w:val="300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4.72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2.89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81.0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53.8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37.47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26.5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76.5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81.03</w:t>
            </w:r>
          </w:p>
        </w:tc>
      </w:tr>
      <w:tr>
        <w:trPr>
          <w:trHeight w:val="300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3.88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36.50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06.9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07.5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67.10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15.6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18.4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06.93</w:t>
            </w:r>
          </w:p>
        </w:tc>
      </w:tr>
      <w:tr>
        <w:trPr>
          <w:trHeight w:val="300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21.82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2.43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8.3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86.3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62.04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73.7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5.9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8.37</w:t>
            </w:r>
          </w:p>
        </w:tc>
      </w:tr>
      <w:tr>
        <w:trPr>
          <w:trHeight w:val="300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8.04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3.32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68.4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27.9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67.83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693.7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53.6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68.45</w:t>
            </w:r>
          </w:p>
        </w:tc>
      </w:tr>
      <w:tr>
        <w:trPr>
          <w:trHeight w:val="300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0.19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3.51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3.4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8.7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04.8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70.0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43.1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3.43</w:t>
            </w:r>
          </w:p>
        </w:tc>
      </w:tr>
      <w:tr>
        <w:trPr>
          <w:trHeight w:val="300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9.19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6.13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2.6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87.8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15.5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48.6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94.8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2.66</w:t>
            </w:r>
          </w:p>
        </w:tc>
      </w:tr>
      <w:tr>
        <w:trPr>
          <w:trHeight w:val="300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1.29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54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6.4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8.3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25.54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3.6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80.1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6.48</w:t>
            </w:r>
          </w:p>
        </w:tc>
      </w:tr>
      <w:tr>
        <w:trPr>
          <w:trHeight w:val="300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3.28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3.05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8.0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32.5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38.8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88.5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17.5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8.00</w:t>
            </w:r>
          </w:p>
        </w:tc>
      </w:tr>
      <w:tr>
        <w:trPr>
          <w:trHeight w:val="315" w:hRule="exact"/>
        </w:trPr>
        <w:tc>
          <w:tcPr>
            <w:tcW w:w="28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82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8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94.06</w:t>
            </w:r>
          </w:p>
        </w:tc>
        <w:tc>
          <w:tcPr>
            <w:tcW w:w="81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62.82</w:t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00.35</w:t>
            </w:r>
          </w:p>
        </w:tc>
        <w:tc>
          <w:tcPr>
            <w:tcW w:w="90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48.71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860.80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54.37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62.82</w:t>
            </w:r>
          </w:p>
        </w:tc>
      </w:tr>
      <w:tr>
        <w:trPr>
          <w:trHeight w:val="315" w:hRule="exact"/>
        </w:trPr>
        <w:tc>
          <w:tcPr>
            <w:tcW w:w="9793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</w:t>
            </w: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Source: The Karachi Stock Exchang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8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829"/>
        <w:gridCol w:w="827"/>
        <w:gridCol w:w="825"/>
        <w:gridCol w:w="817"/>
        <w:gridCol w:w="806"/>
        <w:gridCol w:w="832"/>
        <w:gridCol w:w="798"/>
        <w:gridCol w:w="902"/>
      </w:tblGrid>
      <w:tr>
        <w:trPr>
          <w:trHeight w:val="375" w:hRule="atLeast"/>
        </w:trPr>
        <w:tc>
          <w:tcPr>
            <w:tcW w:w="948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948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483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84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493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17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284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82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82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8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832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</w:tr>
      <w:tr>
        <w:trPr>
          <w:trHeight w:val="315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,314.07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,567.74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726.39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,376.53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,197.9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131.2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443.8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632.19</w:t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264.59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014.45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778.18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269.40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706.4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397.9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730.2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131.61</w:t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61.37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11.09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88.45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60.82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51.8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20.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,302.0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85.56</w:t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99.44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61.39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50.40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52.27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09.6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23.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,791.8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81.96</w:t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97.82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93.98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38.75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04.19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81.8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6.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,258.0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89.88</w:t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6.41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06.38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9.10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17.76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92.6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36.8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315.5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48.66</w:t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663.23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26.13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366.85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54.74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51.8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348.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2,294.7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70.04</w:t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36.47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69.19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04.62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69.69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85.0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22.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,777.8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85.86</w:t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56.22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29.64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46.77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48.89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40.2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27.3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,873.4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68.69</w:t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70.00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52.59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87.74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53.90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27.5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20.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,293.3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20.63</w:t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06.10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86.25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48.46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3.34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55.3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15.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,212.2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62.28</w:t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454.02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46.95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99.33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872.86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026.0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82.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,096.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004.80</w:t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46.54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11.61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95.49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909.05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63.1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35.4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,946.3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54.42</w:t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762.28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727.20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364.13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393.67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039.3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431.6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4,529.4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05.87</w:t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383.15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275.80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430.64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342.34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317.4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747.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5,000.2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789.76</w:t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44.61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19.46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08.40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87.64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58.2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78.7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,261.3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96.43</w:t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06.21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97.74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76.29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47.02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83.1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18.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955.4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77.68</w:t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34.82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70.21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47.31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46.12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57.5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8.0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,674.2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750.08</w:t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138.46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998.19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288.82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176.20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81.2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726.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7,085.7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814.18</w:t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007.39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696.66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584.02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312.27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183.7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998.8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5,932.2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845.03</w:t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06.13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55.61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76.37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7.05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19.4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77.4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,255.0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221.06</w:t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24.74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2.75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81.45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86.01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02.3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54.8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,188.1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44.71</w:t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85.36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90.99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60.48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78.54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46.0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94.8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,026.5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29.10</w:t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98.80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75.32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2.78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70.08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52.7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7.8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274.9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37.41</w:t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25.10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403.15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40.65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70.77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57.8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32.3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,855.4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29.24</w:t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88.09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38.78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34.64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74.45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20.3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24.8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,460.9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80.57</w:t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22.36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79.48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3.86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37.60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18.4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81.3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,451.2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15.56</w:t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6.33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54.22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86.24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03.66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34.1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7.1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550.5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77.51</w:t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32.94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79.72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57.34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16.64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41.9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205.6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,027.8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40.35</w:t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41.10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28.94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46.22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40.03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0.9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19.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,041.6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83.91</w:t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96.49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40.26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93.08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11.24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47.5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4.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,145.8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63.83</w:t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8.15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19.53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76.19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56.33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14.1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7.8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,038.1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30.00</w:t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2.68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91.25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82.37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6.31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07.3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47.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,347.9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09.24</w:t>
            </w:r>
          </w:p>
        </w:tc>
      </w:tr>
      <w:tr>
        <w:trPr>
          <w:trHeight w:val="315" w:hRule="exact"/>
        </w:trPr>
        <w:tc>
          <w:tcPr>
            <w:tcW w:w="2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82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82.76</w:t>
            </w:r>
          </w:p>
        </w:tc>
        <w:tc>
          <w:tcPr>
            <w:tcW w:w="82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53.64</w:t>
            </w:r>
          </w:p>
        </w:tc>
        <w:tc>
          <w:tcPr>
            <w:tcW w:w="82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51.92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14.43</w:t>
            </w:r>
          </w:p>
        </w:tc>
        <w:tc>
          <w:tcPr>
            <w:tcW w:w="8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206.40</w:t>
            </w:r>
          </w:p>
        </w:tc>
        <w:tc>
          <w:tcPr>
            <w:tcW w:w="8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49.28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,000.94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636.49</w:t>
            </w:r>
          </w:p>
        </w:tc>
      </w:tr>
      <w:tr>
        <w:trPr>
          <w:trHeight w:val="315" w:hRule="exact"/>
        </w:trPr>
        <w:tc>
          <w:tcPr>
            <w:tcW w:w="9483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 xml:space="preserve">As per last working day.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5424805" cy="7884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805" cy="788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314.0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70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5,391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67.7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9,726.3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75.85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376.53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02.1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1,197.9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61.1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2,131.2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7,242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84.3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443.87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83.2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3,632.1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59.9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12.9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737.6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52.53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264.5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3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014.4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778.1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94.6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269.4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0.7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06.4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64.0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3,397.9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44.3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730.2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82.4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</w:t>
            </w:r>
            <w:r>
              <w:rPr>
                <w:sz w:val="15"/>
                <w:szCs w:val="15"/>
              </w:rPr>
              <w:t xml:space="preserve">24,131.6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96.6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97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60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10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73.16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982.8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6,494.7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8,379.3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8,688.0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48,699.1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9.3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9,786.7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31.0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0,735.12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86.5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901.9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886.6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3,624.3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607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095.2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986.2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686.55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2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4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Feb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,464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4,955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6,977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3,719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1,008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00,111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4,95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5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60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,6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6,3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,1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,7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60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3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0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7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8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7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1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6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4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,2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9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,6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68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6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9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13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6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4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1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94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88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3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4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3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9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8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3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3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8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5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1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2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0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9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5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1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0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1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1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5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,76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3,1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5,6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2,9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2,07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,76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7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0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6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9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4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7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3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15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3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,4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96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,39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15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5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,0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1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7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,21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5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64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5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18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73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,0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64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5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5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65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1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5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65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90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7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7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5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2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90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6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,0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,75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6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8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60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1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5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48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1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5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,9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9,21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2,9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0,03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8,2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0,9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9,21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71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0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6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3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6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71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0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8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3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7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0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1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3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8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0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1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1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4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0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6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1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48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07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6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68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22,692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279,17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579,135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20,080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42,824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22,692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4"/>
        <w:gridCol w:w="5"/>
        <w:gridCol w:w="820"/>
        <w:gridCol w:w="829"/>
        <w:gridCol w:w="831"/>
        <w:gridCol w:w="829"/>
        <w:gridCol w:w="829"/>
        <w:gridCol w:w="829"/>
        <w:gridCol w:w="829"/>
        <w:gridCol w:w="951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ab/>
              <w:tab/>
              <w:tab/>
              <w:tab/>
              <w:tab/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</w:tr>
      <w:tr>
        <w:trPr>
          <w:trHeight w:val="223" w:hRule="atLeast"/>
        </w:trPr>
        <w:tc>
          <w:tcPr>
            <w:tcW w:w="285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ug 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Sep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Oct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Nov 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Dec 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an 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Feb 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52,127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8,974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7,562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56,963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67,552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75,900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3,628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2,00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,4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,23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2,8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7,5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1,60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,17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01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75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2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8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9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8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4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6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7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8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7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1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1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89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5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,56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,7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,2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,4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,9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,0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,30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1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4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4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4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1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2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3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3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8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4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2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0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7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4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99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82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15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22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24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5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7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33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6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38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09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7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4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1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56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3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76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9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,51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,58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,46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1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2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6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0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3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5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6,8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,62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,8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,99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,7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27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,21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,21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1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47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08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2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5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9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93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,18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,51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,3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,4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81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40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,34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,26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7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,38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9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,93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,6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2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,16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02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4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5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4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9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7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59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74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7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8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0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,53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76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8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3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5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0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98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9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7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22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21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2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2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91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6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33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1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1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15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95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67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,33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1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,1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,7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6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,55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,11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4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7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3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3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3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2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1,7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3,44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0,0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4,4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10,9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8,2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7,70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0,20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10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86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3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6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53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85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48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8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77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4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2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6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16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1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0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8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6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4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55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1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0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1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7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2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1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2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5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68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02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4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2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20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33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07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120,674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726,929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14,09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33,699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152,183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380,532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798,415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615,587</w:t>
            </w:r>
          </w:p>
        </w:tc>
      </w:tr>
      <w:tr>
        <w:trPr>
          <w:trHeight w:val="300" w:hRule="exact"/>
        </w:trPr>
        <w:tc>
          <w:tcPr>
            <w:tcW w:w="5574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267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786"/>
        <w:gridCol w:w="1786"/>
        <w:gridCol w:w="1786"/>
        <w:gridCol w:w="1786"/>
        <w:gridCol w:w="1755"/>
        <w:gridCol w:w="12"/>
      </w:tblGrid>
      <w:tr>
        <w:trPr>
          <w:trHeight w:val="375" w:hRule="atLeast"/>
        </w:trPr>
        <w:tc>
          <w:tcPr>
            <w:tcW w:w="993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936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102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911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10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</w:t>
            </w: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</w:t>
            </w: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786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786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786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786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  <w:tc>
          <w:tcPr>
            <w:tcW w:w="17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97.59</w:t>
            </w:r>
          </w:p>
        </w:tc>
      </w:tr>
      <w:tr>
        <w:trPr>
          <w:trHeight w:val="300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  <w:tc>
          <w:tcPr>
            <w:tcW w:w="17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1.58</w:t>
            </w:r>
          </w:p>
        </w:tc>
      </w:tr>
      <w:tr>
        <w:trPr>
          <w:trHeight w:val="300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  <w:tc>
          <w:tcPr>
            <w:tcW w:w="17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0.43</w:t>
            </w:r>
          </w:p>
        </w:tc>
      </w:tr>
      <w:tr>
        <w:trPr>
          <w:trHeight w:val="300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1.31</w:t>
            </w:r>
          </w:p>
        </w:tc>
        <w:tc>
          <w:tcPr>
            <w:tcW w:w="17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1.08</w:t>
            </w:r>
          </w:p>
        </w:tc>
      </w:tr>
      <w:tr>
        <w:trPr>
          <w:trHeight w:val="300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9.33</w:t>
            </w:r>
          </w:p>
        </w:tc>
        <w:tc>
          <w:tcPr>
            <w:tcW w:w="17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01.90</w:t>
            </w:r>
          </w:p>
        </w:tc>
      </w:tr>
      <w:tr>
        <w:trPr>
          <w:trHeight w:val="300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8.79</w:t>
            </w:r>
          </w:p>
        </w:tc>
        <w:tc>
          <w:tcPr>
            <w:tcW w:w="17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21.23</w:t>
            </w:r>
          </w:p>
        </w:tc>
      </w:tr>
      <w:tr>
        <w:trPr>
          <w:trHeight w:val="300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3.83</w:t>
            </w:r>
          </w:p>
        </w:tc>
        <w:tc>
          <w:tcPr>
            <w:tcW w:w="17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6</w:t>
            </w:r>
          </w:p>
        </w:tc>
      </w:tr>
      <w:tr>
        <w:trPr>
          <w:trHeight w:val="300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86.10</w:t>
            </w:r>
          </w:p>
        </w:tc>
        <w:tc>
          <w:tcPr>
            <w:tcW w:w="17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460.27</w:t>
            </w:r>
          </w:p>
        </w:tc>
      </w:tr>
      <w:tr>
        <w:trPr>
          <w:trHeight w:val="300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01.15</w:t>
            </w:r>
          </w:p>
        </w:tc>
        <w:tc>
          <w:tcPr>
            <w:tcW w:w="17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46.38</w:t>
            </w:r>
          </w:p>
        </w:tc>
        <w:tc>
          <w:tcPr>
            <w:tcW w:w="17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3,693.95</w:t>
            </w:r>
          </w:p>
        </w:tc>
        <w:tc>
          <w:tcPr>
            <w:tcW w:w="17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92.36</w:t>
            </w:r>
          </w:p>
        </w:tc>
        <w:tc>
          <w:tcPr>
            <w:tcW w:w="17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786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786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86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86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018.15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580.57</w:t>
            </w:r>
          </w:p>
        </w:tc>
        <w:tc>
          <w:tcPr>
            <w:tcW w:w="17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4,743.74</w:t>
            </w:r>
          </w:p>
        </w:tc>
      </w:tr>
      <w:tr>
        <w:trPr>
          <w:trHeight w:val="330" w:hRule="atLeast"/>
        </w:trPr>
        <w:tc>
          <w:tcPr>
            <w:tcW w:w="9936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295" cy="314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734050" cy="88639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86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084"/>
                              <w:gridCol w:w="1018"/>
                              <w:gridCol w:w="1018"/>
                              <w:gridCol w:w="1018"/>
                              <w:gridCol w:w="15"/>
                              <w:gridCol w:w="910"/>
                              <w:gridCol w:w="952"/>
                              <w:gridCol w:w="15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03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715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*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2,907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01,658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61,19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84,519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,102,22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9,74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3,35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07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4,730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2,42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6,586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11,25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3,687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15,175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43,53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0,58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54,398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39,945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52,225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79,28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29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40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98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5,680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9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6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39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872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4,431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37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45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8,80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387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145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1,80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3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,70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,913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98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34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2,89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50,0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10,25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34,268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306,86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5,977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0,8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448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682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8,239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6,339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0,3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2,001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8,10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5,81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260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5,61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4,57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22,181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8,03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,703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1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00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256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7,57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61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6,12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2,221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3,044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7,20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056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95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4,394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23,974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18,18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0,479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4,84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55,13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5,182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95,38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6,57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90,87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19,255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78,79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22,79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5,639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5,66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71,758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09,215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34,15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9,09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9,22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4,14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8,718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7,70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55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0,02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,618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8,414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3,76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58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,64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,577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,59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,91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03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15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238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,392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78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,37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3,63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6,180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6,090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0,9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3,106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0,32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25,297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85,597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56,75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02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5,55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101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0,165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6,67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1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8,80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99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7,74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492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748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,108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,00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92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295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6,96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8,630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596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34,329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841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1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078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3,919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24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990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7,70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2,552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6,677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5,08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5,008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7,804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7,565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4,836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5,75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2,90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95,2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44,542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70,563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243,90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36,34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757,46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51,05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138,683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01,77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6,56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7,83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3,490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1,879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42,12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0,73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68,97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96,49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874,935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275,19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78,34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7,329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88,498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96,78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65,75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0,69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6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08,000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78,148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09,44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165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6,32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8,043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5,627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8,70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371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2,9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725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2,910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5,75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979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46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4,116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5,872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9,90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391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45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609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7,037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5,85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1,947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6,72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0,69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514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70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08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0,06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205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1,15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81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30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2,4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1,420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050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9,89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68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,803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8,432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2,672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4,65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560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37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7,435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7,436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8,24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6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38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6,81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622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03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11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957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176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479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38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7,80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0,95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1,144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3,706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9,05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78,74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55,996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97,056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94,812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90,90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0,678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6,86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6,720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0,31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9,61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251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9,039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4,185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614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37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41,157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31,70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31,85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35,499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95,00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901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697.9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084"/>
                        <w:gridCol w:w="1018"/>
                        <w:gridCol w:w="1018"/>
                        <w:gridCol w:w="1018"/>
                        <w:gridCol w:w="15"/>
                        <w:gridCol w:w="910"/>
                        <w:gridCol w:w="952"/>
                        <w:gridCol w:w="15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03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715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*</w:t>
                            </w:r>
                          </w:p>
                        </w:tc>
                        <w:tc>
                          <w:tcPr>
                            <w:tcW w:w="187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3</w:t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2,907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01,658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61,19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84,519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,102,227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9,74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3,35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07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4,730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2,422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6,586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11,25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3,687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15,175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43,539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0,58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54,398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39,945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52,225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79,283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29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40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98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5,680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96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6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39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872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4,431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370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45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8,80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387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145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1,809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3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,70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,913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98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342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2,89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50,0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10,25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34,268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306,863.6</w:t>
                            </w:r>
                          </w:p>
                        </w:tc>
                      </w:tr>
                      <w:tr>
                        <w:trPr>
                          <w:trHeight w:val="20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5,977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0,8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448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682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8,239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6,339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0,3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2,001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8,10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5,817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260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5,61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4,57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22,181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8,035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,703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1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00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256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7,57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61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6,12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2,221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3,044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7,200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056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95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4,394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23,974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18,181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0,479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4,84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55,13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5,182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95,389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6,57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90,87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19,255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78,792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22,791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5,639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5,66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71,758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09,215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34,150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9,09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9,22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4,14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8,718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7,706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55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0,02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,618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8,414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3,763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58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,64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,577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,59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,91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03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15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238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,392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788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,37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3,63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6,180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6,090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0,97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3,106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0,32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25,297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85,597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56,75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02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5,55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101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0,165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6,673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1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8,80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99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7,745.2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492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748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,108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,00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928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295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6,96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8,630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596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34,329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841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1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078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3,919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24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990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7,70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2,552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6,677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5,080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5,008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7,804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7,565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4,836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5,756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2,90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95,2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44,542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70,563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243,904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36,34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757,46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51,05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138,683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01,778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6,56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7,83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3,490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1,879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42,125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0,73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68,97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96,49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874,935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275,195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78,34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7,329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88,498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96,78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65,751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0,69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6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08,000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78,148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09,444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165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6,32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8,043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5,627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8,708.2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371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2,9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725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2,910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5,756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979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46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4,116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5,872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9,905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391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45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609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7,037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5,851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1,947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6,72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0,69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514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70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08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0,06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205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1,15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818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30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2,4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1,420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050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9,897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68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,803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8,432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2,672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4,650.8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560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37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7,435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7,436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8,240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6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38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6,81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622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035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11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957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176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479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385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7,80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0,95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1,144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3,706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9,057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78,74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55,996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97,056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94,812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90,90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0,678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6,86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6,720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0,31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9,618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251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9,039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4,185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614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374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41,157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31,70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31,85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35,499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95,008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4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4084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.4</w:t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901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8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3"/>
        <w:gridCol w:w="15"/>
        <w:gridCol w:w="979"/>
        <w:gridCol w:w="15"/>
        <w:gridCol w:w="889"/>
        <w:gridCol w:w="15"/>
        <w:gridCol w:w="890"/>
        <w:gridCol w:w="15"/>
        <w:gridCol w:w="798"/>
        <w:gridCol w:w="15"/>
        <w:gridCol w:w="889"/>
        <w:gridCol w:w="15"/>
      </w:tblGrid>
      <w:tr>
        <w:trPr>
          <w:trHeight w:val="362" w:hRule="exact"/>
        </w:trPr>
        <w:tc>
          <w:tcPr>
            <w:tcW w:w="888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9" w:hRule="exact"/>
        </w:trPr>
        <w:tc>
          <w:tcPr>
            <w:tcW w:w="7171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*</w:t>
            </w:r>
          </w:p>
        </w:tc>
        <w:tc>
          <w:tcPr>
            <w:tcW w:w="171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5" w:hRule="exact"/>
        </w:trPr>
        <w:tc>
          <w:tcPr>
            <w:tcW w:w="43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</w:tr>
      <w:tr>
        <w:trPr>
          <w:trHeight w:val="257" w:hRule="exact"/>
        </w:trPr>
        <w:tc>
          <w:tcPr>
            <w:tcW w:w="4368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6,044.4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27,153.0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32,690.2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15,229.0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271,353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96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901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602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,212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234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29,09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7,25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,15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90,476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73,634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0,225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23,674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3,356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2,691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55,860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370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122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827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,073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378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1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3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97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77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353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571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51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279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761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0,929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6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93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5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685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76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5,319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23,081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90,337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67,235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32,462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789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53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172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569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,172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,461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241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723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2,245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143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828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,627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3,579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9,554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605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854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76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760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388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013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384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,582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,101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8,476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,528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39,572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7,133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5,594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24,389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30,865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1,694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970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3,87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7,563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4,181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7,877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0,16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1,724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6,826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6,684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8,375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3,61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8,18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3,571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6,674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,193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5,017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,183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2,82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5,197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75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769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94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328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389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95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51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38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1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340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56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95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954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423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94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479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162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924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751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3,416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29,483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69,24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44,502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6,275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38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93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809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64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,431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53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,195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,708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,955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,50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84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41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00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08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28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356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39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538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4,82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8,202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94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69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551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730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,297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198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,567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986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09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905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721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153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897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708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64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09,72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56,365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47,70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66,892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43,730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3,16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8,535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54,21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35,012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01,604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6,561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,830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,490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1,879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2,125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38,196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24,105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98,67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20,787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40,606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89,00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21,36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84,08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5,991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91,343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7,497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1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4,584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4,796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9,262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,527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2,260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,033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6,104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3,124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104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40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258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066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,48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22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246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316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01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855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98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157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942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056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625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241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173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256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91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18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008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40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6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345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352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51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716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947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020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954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051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241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238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026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04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757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1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399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33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442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165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523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052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286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16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87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87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48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6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60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559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68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621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265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1,791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3,101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32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58,074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2,950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,339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4,41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,03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,364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7,11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7,871.8)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3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8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07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435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0,033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1,383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79,905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5,927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1,291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</w:tr>
      <w:tr>
        <w:trPr>
          <w:trHeight w:val="167" w:hRule="exact"/>
        </w:trPr>
        <w:tc>
          <w:tcPr>
            <w:tcW w:w="4353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9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9"/>
        <w:gridCol w:w="15"/>
        <w:gridCol w:w="981"/>
        <w:gridCol w:w="15"/>
        <w:gridCol w:w="891"/>
        <w:gridCol w:w="15"/>
        <w:gridCol w:w="891"/>
        <w:gridCol w:w="15"/>
        <w:gridCol w:w="799"/>
        <w:gridCol w:w="15"/>
        <w:gridCol w:w="891"/>
        <w:gridCol w:w="15"/>
      </w:tblGrid>
      <w:tr>
        <w:trPr>
          <w:trHeight w:val="368" w:hRule="exact"/>
        </w:trPr>
        <w:tc>
          <w:tcPr>
            <w:tcW w:w="8902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 Analysis of Non-Financial Sector</w:t>
            </w:r>
          </w:p>
        </w:tc>
      </w:tr>
      <w:tr>
        <w:trPr>
          <w:trHeight w:val="303" w:hRule="exact"/>
        </w:trPr>
        <w:tc>
          <w:tcPr>
            <w:tcW w:w="7182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*</w:t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8" w:hRule="exact"/>
        </w:trPr>
        <w:tc>
          <w:tcPr>
            <w:tcW w:w="43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</w:tr>
      <w:tr>
        <w:trPr>
          <w:trHeight w:val="261" w:hRule="exact"/>
        </w:trPr>
        <w:tc>
          <w:tcPr>
            <w:tcW w:w="4374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506.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8,509.0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9,290.8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0,874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77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5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77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18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18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7,49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00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5,528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698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9,904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354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72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,589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533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3,42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8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62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0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318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54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017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97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08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8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879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74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5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01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366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6,976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914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7,032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4,400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5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13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066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9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278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5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7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98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991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626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,430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7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8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6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57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541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120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567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67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8,58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8,79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9,585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7,315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8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87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26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18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208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69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,71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531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1,96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6,10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05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570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5,64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7,475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90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03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893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373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3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9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0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43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438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65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433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15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018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165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228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0,8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052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1,095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0,48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57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092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,766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6,126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27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89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52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140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565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,577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,174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5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7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127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115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86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7,82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4,147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34,589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966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412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795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407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02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416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73,351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60,181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,06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010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523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,584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14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67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843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276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18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9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62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049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9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67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81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226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54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44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923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52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8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13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66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9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73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9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4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61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94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,64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60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6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36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403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797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33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866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30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39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393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45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084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,791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2,895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9,623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6,738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7,959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338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4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53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6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399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907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939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124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32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954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571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,716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6</w:t>
            </w:r>
          </w:p>
        </w:tc>
      </w:tr>
      <w:tr>
        <w:trPr>
          <w:trHeight w:val="123" w:hRule="exact"/>
        </w:trPr>
        <w:tc>
          <w:tcPr>
            <w:tcW w:w="4359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</w:p>
    <w:sectPr>
      <w:footerReference w:type="default" r:id="rId4"/>
      <w:type w:val="nextPage"/>
      <w:pgSz w:w="12240" w:h="15840"/>
      <w:pgMar w:left="1440" w:right="1080" w:gutter="0" w:header="0" w:top="720" w:footer="720" w:bottom="1080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Faisal Altaf - Statistics &amp; DWH</dc:creator>
  <dc:description/>
  <cp:keywords/>
  <dc:language>en-US</dc:language>
  <cp:lastModifiedBy>hassan9115</cp:lastModifiedBy>
  <cp:lastPrinted>2015-02-12T10:32:00Z</cp:lastPrinted>
  <dcterms:modified xsi:type="dcterms:W3CDTF">2015-03-17T05:18:00Z</dcterms:modified>
  <cp:revision>440</cp:revision>
  <dc:subject/>
  <dc:title>5.1  (a)  YIELD ON FEDERAL</dc:title>
</cp:coreProperties>
</file>