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5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347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631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68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2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4.7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3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8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76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16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9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4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62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9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7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261.1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4.1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5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7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9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4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07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13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05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09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12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13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09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0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6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17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37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3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5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9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7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9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9.3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9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9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54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61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1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01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20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17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84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4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,78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78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,15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9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65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14.0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8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9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4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70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4.2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ssan9115</cp:lastModifiedBy>
  <cp:lastPrinted>2014-08-12T15:16:00Z</cp:lastPrinted>
  <dcterms:modified xsi:type="dcterms:W3CDTF">2014-09-01T11:00:00Z</dcterms:modified>
  <cp:revision>111</cp:revision>
  <dc:subject/>
  <dc:title/>
</cp:coreProperties>
</file>