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0"/>
        <w:gridCol w:w="6"/>
        <w:gridCol w:w="370"/>
        <w:gridCol w:w="670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8"/>
      </w:tblGrid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8.1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</w:tc>
        <w:tc>
          <w:tcPr>
            <w:tcW w:w="867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</w:tc>
        <w:tc>
          <w:tcPr>
            <w:tcW w:w="5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nd Non-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99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lath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</w:tc>
      </w:tr>
      <w:tr>
        <w:trPr>
          <w:trHeight w:val="288" w:hRule="atLeast"/>
        </w:trPr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-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0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-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8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.6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4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-14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7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1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5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5.7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5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3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9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6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2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0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3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0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5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2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8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5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7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9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2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5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8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4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6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86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8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2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5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3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1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0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9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7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36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1.2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8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2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3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1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0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9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7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6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8.6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8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9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5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4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0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1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3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1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3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4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6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8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7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1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.1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23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3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1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9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3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4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3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2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0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8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2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8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9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5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5.5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42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4.0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9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7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4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9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9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8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6.9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1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3.5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6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0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4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.0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2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4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9.2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9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5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0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7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2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9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.7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12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4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5.8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5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62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4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4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3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3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9.2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98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ug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5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6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.4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0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4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9.8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63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center"/>
        <w:rPr/>
      </w:pPr>
      <w:r>
        <w:br w:type="page"/>
      </w:r>
      <w:r>
        <w:rPr/>
        <w:drawing>
          <wp:inline distT="0" distB="0" distL="0" distR="0">
            <wp:extent cx="4758055" cy="683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055" cy="683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1695" cy="6241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624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5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3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.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4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1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0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3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2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7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0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9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6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4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9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7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5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2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2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1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3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2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6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6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6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17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3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0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6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1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3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8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0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9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6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9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7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7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4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9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5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7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0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4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4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4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.1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08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892"/>
        <w:gridCol w:w="352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86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6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65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4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9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999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49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66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96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56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68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93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5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6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hassan9115</cp:lastModifiedBy>
  <cp:lastPrinted>2014-08-26T11:20:00Z</cp:lastPrinted>
  <dcterms:modified xsi:type="dcterms:W3CDTF">2014-09-19T05:08:00Z</dcterms:modified>
  <cp:revision>828</cp:revision>
  <dc:subject/>
  <dc:title>6.1  COMBINED  CONSUMER  PRICE  INDEX  NUMBERS	</dc:title>
</cp:coreProperties>
</file>