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Jul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Aug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Sep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3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  <w:tc>
          <w:tcPr>
            <w:tcW w:w="42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9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3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4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8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7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.8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5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,10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,9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,3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1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5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6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9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4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4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4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8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1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04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05-28T10:12:00Z</cp:lastPrinted>
  <dcterms:modified xsi:type="dcterms:W3CDTF">2014-10-02T06:41:00Z</dcterms:modified>
  <cp:revision>292</cp:revision>
  <dc:subject/>
  <dc:title>7.5  PRODUCTION OF  MAJOR  AGRICULTURAL  CROPS 	</dc:title>
</cp:coreProperties>
</file>