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3690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4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1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8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5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4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8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7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83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87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94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09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8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279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9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7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,34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,134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,63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,611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3.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3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7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6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1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6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40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40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8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47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29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45.9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5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13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1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88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07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207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19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9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2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54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46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233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39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76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73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8.38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59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38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93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24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19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7.50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97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85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,160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832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,77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,302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,261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,784.3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5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5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1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9.6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2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2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8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0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0.8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26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3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5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76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5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92.8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7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3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1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1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5.9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6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0"/>
        <w:gridCol w:w="720"/>
        <w:gridCol w:w="720"/>
        <w:gridCol w:w="720"/>
        <w:gridCol w:w="706"/>
      </w:tblGrid>
      <w:tr>
        <w:trPr>
          <w:trHeight w:val="375" w:hRule="atLeast"/>
        </w:trPr>
        <w:tc>
          <w:tcPr>
            <w:tcW w:w="9926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2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5019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4</w:t>
            </w:r>
          </w:p>
        </w:tc>
      </w:tr>
      <w:tr>
        <w:trPr>
          <w:trHeight w:val="216" w:hRule="atLeas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ul 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Aug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1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2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5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7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13.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05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29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8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0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54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96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807.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819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6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6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2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2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0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4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,00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90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.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.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1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0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.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4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7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9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4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39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14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09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37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38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99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49.3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28.71</w:t>
            </w:r>
          </w:p>
        </w:tc>
      </w:tr>
      <w:tr>
        <w:trPr>
          <w:trHeight w:val="34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8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7.09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0.90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9.12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0.12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853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1.23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09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91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88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25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036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87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99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40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59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6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684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881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0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97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49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59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4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654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089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,78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,15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,912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,737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,652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,314.0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,567.7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9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0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4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0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7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8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3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4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8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0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23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43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65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70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02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24.2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53.9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4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8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/>
      </w:pPr>
      <w:r>
        <w:rPr>
          <w:rFonts w:cs="Times New Roman" w:ascii="Times New Roman" w:hAnsi="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49:00Z</dcterms:created>
  <dc:creator>hadi khurram</dc:creator>
  <dc:description/>
  <cp:keywords/>
  <dc:language>en-US</dc:language>
  <cp:lastModifiedBy>hassan9115</cp:lastModifiedBy>
  <cp:lastPrinted>2014-08-12T15:16:00Z</cp:lastPrinted>
  <dcterms:modified xsi:type="dcterms:W3CDTF">2014-10-02T06:19:00Z</dcterms:modified>
  <cp:revision>147</cp:revision>
  <dc:subject/>
  <dc:title/>
</cp:coreProperties>
</file>