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896"/>
        <w:gridCol w:w="897"/>
        <w:gridCol w:w="897"/>
        <w:gridCol w:w="910"/>
        <w:gridCol w:w="970"/>
        <w:gridCol w:w="849"/>
        <w:gridCol w:w="910"/>
        <w:gridCol w:w="910"/>
      </w:tblGrid>
      <w:tr>
        <w:trPr>
          <w:trHeight w:val="37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348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109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96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897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97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4549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109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97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</w:tr>
      <w:tr>
        <w:trPr>
          <w:trHeight w:val="315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801.4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652.5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160.85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32.68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775.8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302.1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261.14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708.3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73.1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023.32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836.8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594.6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10.7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664.04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2.5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75.2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92.29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74.7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2.67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70.6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68.72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06.2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31.9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32.62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07.88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59.32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25.3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50.52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00.8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69.07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1.44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71.6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0.9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98.9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7.63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92.1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4.0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64.66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5.0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8.0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0.1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57.55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20.4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88.5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94.96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83.7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03.8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73.1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08.75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19.9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8.9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65.60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90.0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4.22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5.3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34.41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5.4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39.2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0.60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8.4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66.8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81.7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72.10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5.1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66.8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6.10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4.5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0.4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5.2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3.85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8.6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5.7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.82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1.3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81.72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40.4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60.59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13.4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744.8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81.34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94.9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96.1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64.9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3.99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7.7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05.6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56.38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45.12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0.57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98.2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8.79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27.1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5.1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00.71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89.0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390.5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42.6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17.27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1.6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94.2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494.22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116.7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74.5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26.9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97.90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4.1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13.97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1.14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2.4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8.4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9.7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31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1.6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1.3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8.78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9.1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90.2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51.5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1.48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66.0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00.4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68.94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7.3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24.8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1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7.68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6.0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61.4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33.03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93.1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31.4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38.1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42.17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5.1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715.1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65.92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64.5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5.4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62.7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290.06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5.2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96.0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5.80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6.4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75.8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33.2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44.67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0.1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0.4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2.31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36.52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2.5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3.1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86.02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1.3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7.6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3.75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0.4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0.0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8.5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84.77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2.7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24.0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6.21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02.1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67.0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24.0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94.26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58.0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4.0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7.36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3.2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9.8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63.2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3.24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14.7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81.0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2.34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9.9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5.1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7.5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1.81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03.8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6.9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0.61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4.6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5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86.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61.04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21.8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8.37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2.08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82.7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6.6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8.6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2.60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8.0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68.4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7.52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4.2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01.4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22.9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80.24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0.1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3.4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04.55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41.42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28.6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86.6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9.50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09.1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2.6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9.41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99.9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5.5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43.7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8.68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61.2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6.4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1.75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6.7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6.3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5.6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63.91</w:t>
            </w:r>
          </w:p>
        </w:tc>
      </w:tr>
      <w:tr>
        <w:trPr>
          <w:trHeight w:val="300" w:hRule="atLeast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3.2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8.0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74.98</w:t>
            </w:r>
          </w:p>
        </w:tc>
        <w:tc>
          <w:tcPr>
            <w:tcW w:w="9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6.6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31.0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4.4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9.93</w:t>
            </w:r>
          </w:p>
        </w:tc>
      </w:tr>
      <w:tr>
        <w:trPr>
          <w:trHeight w:val="315" w:hRule="exact"/>
        </w:trPr>
        <w:tc>
          <w:tcPr>
            <w:tcW w:w="31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4.20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62.82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31.88</w:t>
            </w:r>
          </w:p>
        </w:tc>
        <w:tc>
          <w:tcPr>
            <w:tcW w:w="97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8.10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5.33</w:t>
            </w:r>
          </w:p>
        </w:tc>
      </w:tr>
      <w:tr>
        <w:trPr>
          <w:trHeight w:val="315" w:hRule="exact"/>
        </w:trPr>
        <w:tc>
          <w:tcPr>
            <w:tcW w:w="10348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818"/>
        <w:gridCol w:w="962"/>
        <w:gridCol w:w="907"/>
        <w:gridCol w:w="909"/>
        <w:gridCol w:w="909"/>
        <w:gridCol w:w="909"/>
        <w:gridCol w:w="909"/>
        <w:gridCol w:w="909"/>
      </w:tblGrid>
      <w:tr>
        <w:trPr>
          <w:trHeight w:val="375" w:hRule="atLeast"/>
        </w:trPr>
        <w:tc>
          <w:tcPr>
            <w:tcW w:w="103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33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339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10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72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310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96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0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90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90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90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</w:tr>
      <w:tr>
        <w:trPr>
          <w:trHeight w:val="315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784.34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783.2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,159.9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912.9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737.69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652.5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,314.07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567.74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244.31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,282.4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396.67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597.74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60.7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73.16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264.5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14.45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13.61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2.5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4.4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6.79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16.0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75.2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61.37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11.09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56.19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5.37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04.2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79.1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35.2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31.96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9.44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61.39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95.11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8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99.1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05.5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47.8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69.07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97.8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93.98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8.31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6.6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2.0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50.2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7.1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4.0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6.4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06.38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52.61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77.9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42.7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76.26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23.1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88.59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663.2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6.13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90.48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.1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96.39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77.96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8.9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36.47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69.19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0.31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7.0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27.0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67.9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82.2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39.2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56.2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9.64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1.99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11.0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95.77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2.2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67.02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66.8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0.0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52.59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18.15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24.0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93.92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560.7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6.2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5.74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06.1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86.25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6.77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23.6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486.7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65.0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744.89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454.0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46.95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77.05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97.5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08.36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04.2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50.7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05.69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46.54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11.61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313.35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271.4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391.12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57.5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81.1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5.19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762.2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727.20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01.51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21.3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53.4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08.36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677.2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94.2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383.1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75.80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72.32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36.0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15.4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60.9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43.5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13.97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44.6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19.46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84.28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65.2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42.26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68.1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0.7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1.3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06.2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7.74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8.32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69.2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63.7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89.5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47.59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00.4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34.8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70.21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357.88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894.3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588.1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0.47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699.99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61.4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138.46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998.19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38.72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678.8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799.59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388.2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396.7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715.1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007.3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696.66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67.50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64.9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07.6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58.64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22.64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96.09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906.1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55.61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67.79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08.07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47.12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35.8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2.0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0.4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4.74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2.75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4.97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8.5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2.1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75.3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70.1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7.64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85.36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90.99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8.91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0.6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33.5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6.0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11.16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24.04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98.8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1,275.32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06.10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74.2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31.62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27.7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26.66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4.0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25.1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03.15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8.71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53.8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37.47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26.57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76.5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81.0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88.0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38.78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9.58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7.57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67.1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15.67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18.4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6.9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22.36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79.48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5.12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6.3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62.04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73.76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5.9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8.37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6.3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54.22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03.78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27.9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67.8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93.77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53.6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68.4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32.94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79.72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3.57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8.7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4.85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70.04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3.16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3.43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41.1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28.94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9.71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87.8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5.59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48.69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4.84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2.66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96.4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40.26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60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8.3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25.54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3.62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80.16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6.48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8.1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19.53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5.60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2.5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38.86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88.54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17.51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8.00</w:t>
            </w:r>
          </w:p>
        </w:tc>
        <w:tc>
          <w:tcPr>
            <w:tcW w:w="9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2.6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91.25</w:t>
            </w:r>
          </w:p>
        </w:tc>
      </w:tr>
      <w:tr>
        <w:trPr>
          <w:trHeight w:val="315" w:hRule="exact"/>
        </w:trPr>
        <w:tc>
          <w:tcPr>
            <w:tcW w:w="3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7.52</w:t>
            </w:r>
          </w:p>
        </w:tc>
        <w:tc>
          <w:tcPr>
            <w:tcW w:w="96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00.35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8.71</w:t>
            </w:r>
          </w:p>
        </w:tc>
        <w:tc>
          <w:tcPr>
            <w:tcW w:w="90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0.80</w:t>
            </w:r>
          </w:p>
        </w:tc>
        <w:tc>
          <w:tcPr>
            <w:tcW w:w="90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54.37</w:t>
            </w:r>
          </w:p>
        </w:tc>
        <w:tc>
          <w:tcPr>
            <w:tcW w:w="90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62.82</w:t>
            </w:r>
          </w:p>
        </w:tc>
        <w:tc>
          <w:tcPr>
            <w:tcW w:w="90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2.76</w:t>
            </w:r>
          </w:p>
        </w:tc>
        <w:tc>
          <w:tcPr>
            <w:tcW w:w="9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53.64</w:t>
            </w:r>
          </w:p>
        </w:tc>
      </w:tr>
      <w:tr>
        <w:trPr>
          <w:trHeight w:val="315" w:hRule="exact"/>
        </w:trPr>
        <w:tc>
          <w:tcPr>
            <w:tcW w:w="10339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031740" cy="790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1,014.4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46,494.7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4,95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1,832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9,966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,61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5,97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4,8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6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6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2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5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,4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34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5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6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8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6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0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,0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2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7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5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3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0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5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4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4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4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1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7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5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9,4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5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1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4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0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9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,6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85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8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,3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6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8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9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4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3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2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5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5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49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1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6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06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6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0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9,2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,4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,7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0,2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00,1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8,0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7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3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64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8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4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3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89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4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22,69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514,21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84,96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423,14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874,53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056,506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4"/>
        <w:gridCol w:w="5"/>
        <w:gridCol w:w="820"/>
        <w:gridCol w:w="829"/>
        <w:gridCol w:w="831"/>
        <w:gridCol w:w="829"/>
        <w:gridCol w:w="829"/>
        <w:gridCol w:w="829"/>
        <w:gridCol w:w="829"/>
        <w:gridCol w:w="951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9,059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6,977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3,719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1,008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00,111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4,955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2,127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8,97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,2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,69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6,3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,1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,7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6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,46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,23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6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2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8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5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6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45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,2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9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,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6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57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1,56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2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2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3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1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5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16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14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9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9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3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4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02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9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3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7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3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2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4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6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7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12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2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6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2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56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5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4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2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4,6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3,13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,6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2,9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,0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7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82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3,62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8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4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7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,8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,36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4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96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,3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1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1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,5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,1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05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1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7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7,2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8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7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,3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4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5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57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1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7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0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6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72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5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5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8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12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5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5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8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9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2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71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7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5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29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9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1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02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7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8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6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,67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,33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2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2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1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6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4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7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2,8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2,99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0,0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8,2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0,9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9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1,77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3,44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7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02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6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6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7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10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86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9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8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8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68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7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5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3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5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7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16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0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6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1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0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6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6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68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607,30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279,179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579,13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20,08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42,82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22,69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120,674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726,929</w:t>
            </w:r>
          </w:p>
        </w:tc>
      </w:tr>
      <w:tr>
        <w:trPr>
          <w:trHeight w:val="300" w:hRule="exact"/>
        </w:trPr>
        <w:tc>
          <w:tcPr>
            <w:tcW w:w="5574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736"/>
        <w:gridCol w:w="1736"/>
        <w:gridCol w:w="1736"/>
        <w:gridCol w:w="1736"/>
        <w:gridCol w:w="1880"/>
        <w:gridCol w:w="11"/>
      </w:tblGrid>
      <w:tr>
        <w:trPr>
          <w:trHeight w:val="375" w:hRule="atLeast"/>
        </w:trPr>
        <w:tc>
          <w:tcPr>
            <w:tcW w:w="98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831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83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91.58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989.17</w:t>
            </w:r>
          </w:p>
        </w:tc>
      </w:tr>
      <w:tr>
        <w:trPr>
          <w:trHeight w:val="330" w:hRule="atLeast"/>
        </w:trPr>
        <w:tc>
          <w:tcPr>
            <w:tcW w:w="9831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0" cy="303022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242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2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76,49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39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88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63,48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7,06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2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2,5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,79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97,16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39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3,23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59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19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75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77,13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1,87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65,25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98,63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98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,26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,28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,99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1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7,88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6,90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3,9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,9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4,82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5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0,1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15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40,8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23,72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10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919,67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89,02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30,64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21,1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4,26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96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29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73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4,7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0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8,2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0,3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7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36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7,33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6,5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1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94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03,1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6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76,49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39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88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63,48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7,06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28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2,542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,79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97,162.7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39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3,23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59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19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75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77,13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1,87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65,25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98,63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98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,26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,28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,99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1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7,88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6,90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3,907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,99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4,82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55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0,1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150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40,8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23,72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10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919,67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89,020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30,64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21,151.2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4,26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96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29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737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4,7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0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8,227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0,3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7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36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7,33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6,5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1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94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03,15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08,22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9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3,5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,9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33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5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8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9,11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28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,37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9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0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79,04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26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4,78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2,52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,09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2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38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5,7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70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71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,03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25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777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02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37,15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20,0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10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63,65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69,3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,27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4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66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71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94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797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91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5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9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93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11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29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31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3,57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8,27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0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2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8,04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8,0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47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6,1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5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71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2,1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9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7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3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6,01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3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6,37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65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9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4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4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4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62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2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3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8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hassan9115</cp:lastModifiedBy>
  <cp:lastPrinted>2014-09-16T11:07:00Z</cp:lastPrinted>
  <dcterms:modified xsi:type="dcterms:W3CDTF">2014-09-16T06:08:00Z</dcterms:modified>
  <cp:revision>167</cp:revision>
  <dc:subject/>
  <dc:title>5.1  (a)  YIELD ON FEDERAL</dc:title>
</cp:coreProperties>
</file>