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Aug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Sep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.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9,4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9,3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8,2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,2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  <w:tc>
          <w:tcPr>
            <w:tcW w:w="48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3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4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.5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7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4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7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.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4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2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5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9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4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4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4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8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1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0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2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759325" cy="614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4-10-29T07:37:00Z</dcterms:modified>
  <cp:revision>309</cp:revision>
  <dc:subject/>
  <dc:title>7.5  PRODUCTION OF  MAJOR  AGRICULTURAL  CROPS 	</dc:title>
</cp:coreProperties>
</file>