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900"/>
        <w:gridCol w:w="901"/>
        <w:gridCol w:w="901"/>
        <w:gridCol w:w="914"/>
        <w:gridCol w:w="974"/>
        <w:gridCol w:w="852"/>
        <w:gridCol w:w="914"/>
        <w:gridCol w:w="914"/>
      </w:tblGrid>
      <w:tr>
        <w:trPr>
          <w:trHeight w:val="375" w:hRule="atLeast"/>
        </w:trPr>
        <w:tc>
          <w:tcPr>
            <w:tcW w:w="103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38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387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9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90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90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3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1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1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</w:tr>
      <w:tr>
        <w:trPr>
          <w:trHeight w:val="315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</w:tr>
      <w:tr>
        <w:trPr>
          <w:trHeight w:val="30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9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  <w:tc>
          <w:tcPr>
            <w:tcW w:w="97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</w:tr>
      <w:tr>
        <w:trPr>
          <w:trHeight w:val="315" w:hRule="exact"/>
        </w:trPr>
        <w:tc>
          <w:tcPr>
            <w:tcW w:w="31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</w:tr>
      <w:tr>
        <w:trPr>
          <w:trHeight w:val="315" w:hRule="exact"/>
        </w:trPr>
        <w:tc>
          <w:tcPr>
            <w:tcW w:w="10387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821"/>
        <w:gridCol w:w="965"/>
        <w:gridCol w:w="910"/>
        <w:gridCol w:w="912"/>
        <w:gridCol w:w="912"/>
        <w:gridCol w:w="912"/>
        <w:gridCol w:w="912"/>
        <w:gridCol w:w="912"/>
      </w:tblGrid>
      <w:tr>
        <w:trPr>
          <w:trHeight w:val="375" w:hRule="atLeast"/>
        </w:trPr>
        <w:tc>
          <w:tcPr>
            <w:tcW w:w="103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3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36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1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7256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11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</w:tr>
      <w:tr>
        <w:trPr>
          <w:trHeight w:val="315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912.9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37.6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314.0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567.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26.39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97.7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60.7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264.5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14.4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778.18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6.7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6.0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61.3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11.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8.45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9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35.2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9.4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61.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0.40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05.5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47.8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97.8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93.9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38.75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0.2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7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6.4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06.3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9.10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76.2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23.1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63.2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6.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66.85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7.9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6.4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69.1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04.62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67.9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2.2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56.2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9.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46.77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2.2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7.0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0.0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52.5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87.74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60.7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6.2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06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86.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48.46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86.7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65.0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54.0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46.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9.33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04.2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50.7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46.5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11.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95.49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57.5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81.1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62.2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727.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64.13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08.3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77.2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383.1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75.8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430.64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60.9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3.5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44.6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19.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08.40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8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0.7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06.2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7.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76.29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89.5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47.5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.8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70.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47.31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0.4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699.9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138.4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98.1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288.82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88.2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396.7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07.3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96.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584.02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58.6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2.6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06.1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55.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76.37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5.8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2.0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4.7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2.7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1.45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5.3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0.1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85.3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0.9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0.48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6.0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11.1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8.8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1,275.3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2.78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27.7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6.6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25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3.1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0.65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6.5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6.5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88.0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38.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34.64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5.6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.4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22.3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9.4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3.86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3.7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9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6.3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4.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86.24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93.7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3.6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2.9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79.7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57.34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0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3.1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1.1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8.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46.22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.6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4.8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96.4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40.2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3.08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62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0.1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1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9.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6.19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  <w:tc>
          <w:tcPr>
            <w:tcW w:w="9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5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17.5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2.6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91.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82.37</w:t>
            </w:r>
          </w:p>
        </w:tc>
      </w:tr>
      <w:tr>
        <w:trPr>
          <w:trHeight w:val="315" w:hRule="exact"/>
        </w:trPr>
        <w:tc>
          <w:tcPr>
            <w:tcW w:w="3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0.80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54.37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2.76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53.64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51.92</w:t>
            </w:r>
          </w:p>
        </w:tc>
      </w:tr>
      <w:tr>
        <w:trPr>
          <w:trHeight w:val="315" w:hRule="exact"/>
        </w:trPr>
        <w:tc>
          <w:tcPr>
            <w:tcW w:w="1036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31485" cy="803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1,00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0,11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2,12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,974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7,5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4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,23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2,8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56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,7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14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4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56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3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2,9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0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8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,62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5,8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7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,5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7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2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7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3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0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5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7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2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9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6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8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6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33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1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7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,2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,9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1,7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3,44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0,0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1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3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7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5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0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8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0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20,08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42,82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120,67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726,929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14,098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36"/>
        <w:gridCol w:w="1736"/>
        <w:gridCol w:w="1736"/>
        <w:gridCol w:w="1736"/>
        <w:gridCol w:w="1880"/>
        <w:gridCol w:w="11"/>
      </w:tblGrid>
      <w:tr>
        <w:trPr>
          <w:trHeight w:val="375" w:hRule="atLeast"/>
        </w:trPr>
        <w:tc>
          <w:tcPr>
            <w:tcW w:w="98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831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8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,459.60</w:t>
            </w:r>
          </w:p>
        </w:tc>
      </w:tr>
      <w:tr>
        <w:trPr>
          <w:trHeight w:val="330" w:hRule="atLeast"/>
        </w:trPr>
        <w:tc>
          <w:tcPr>
            <w:tcW w:w="9831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4-09-16T11:07:00Z</cp:lastPrinted>
  <dcterms:modified xsi:type="dcterms:W3CDTF">2014-10-20T06:43:00Z</dcterms:modified>
  <cp:revision>193</cp:revision>
  <dc:subject/>
  <dc:title>5.1  (a)  YIELD ON FEDERAL</dc:title>
</cp:coreProperties>
</file>