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0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32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9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576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5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71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38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2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9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8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2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8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66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0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40.1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51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0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3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33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94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053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8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9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87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9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2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513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4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9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6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90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99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7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7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33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043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98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23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00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31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160.8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8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7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2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1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4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26.8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3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7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4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7.2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7"/>
        <w:gridCol w:w="713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287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0.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4.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6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7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941.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090.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8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27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29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84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9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5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2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4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0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8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8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.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3.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.4)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7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64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12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6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4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4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2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8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47.6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29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4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09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37.2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77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788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583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02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7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13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33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882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7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20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2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76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731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8.384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59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3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7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993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24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196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7.505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0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977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32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775.8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,302.1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,26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,784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,78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,159.9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8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1.2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9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8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6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8.1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3.1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39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9.6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77.3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4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93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25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45.1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3.3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2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1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/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Faisal Altaf Statistics&amp;DWH</cp:lastModifiedBy>
  <cp:lastPrinted>2014-04-30T15:39:00Z</cp:lastPrinted>
  <dcterms:modified xsi:type="dcterms:W3CDTF">2014-04-30T11:16:00Z</dcterms:modified>
  <cp:revision>78</cp:revision>
  <dc:subject/>
  <dc:title/>
</cp:coreProperties>
</file>