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749"/>
        <w:gridCol w:w="687"/>
        <w:gridCol w:w="691"/>
        <w:gridCol w:w="651"/>
        <w:gridCol w:w="721"/>
        <w:gridCol w:w="651"/>
        <w:gridCol w:w="247"/>
        <w:gridCol w:w="633"/>
        <w:gridCol w:w="628"/>
        <w:gridCol w:w="647"/>
        <w:gridCol w:w="651"/>
        <w:gridCol w:w="692"/>
      </w:tblGrid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8"/>
                <w:szCs w:val="28"/>
              </w:rPr>
              <w:t xml:space="preserve">11.1     Gross National Income 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70" w:type="dxa"/>
            <w:vMerge w:val="restart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</w:r>
          </w:p>
        </w:tc>
        <w:tc>
          <w:tcPr>
            <w:tcW w:w="27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20"/>
                <w:szCs w:val="20"/>
              </w:rPr>
              <w:t>Sector/Industry</w:t>
            </w:r>
          </w:p>
        </w:tc>
        <w:tc>
          <w:tcPr>
            <w:tcW w:w="340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At Current Domestic Price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325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At Constant Basic Price of 2005-06</w:t>
            </w:r>
          </w:p>
        </w:tc>
      </w:tr>
      <w:tr>
        <w:trPr>
          <w:trHeight w:val="196" w:hRule="atLeast"/>
        </w:trPr>
        <w:tc>
          <w:tcPr>
            <w:tcW w:w="270" w:type="dxa"/>
            <w:vMerge w:val="continue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4"/>
                <w:szCs w:val="16"/>
              </w:rPr>
            </w:r>
          </w:p>
        </w:tc>
        <w:tc>
          <w:tcPr>
            <w:tcW w:w="633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A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Agricultural Sector ( 1 to 4 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461,27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592,72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753,07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426,10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6,051,01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939,13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977,17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048,79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107,715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152,313</w:t>
            </w:r>
          </w:p>
        </w:tc>
      </w:tr>
      <w:tr>
        <w:trPr>
          <w:trHeight w:val="19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6"/>
                <w:szCs w:val="16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. Crops ( i+ii+iii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04,81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309,51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66,6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268,35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640,48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98,24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06,16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32,12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51,328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61,151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)    Important Crop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58,365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32,88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36,45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469,58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60,00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78,540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85,72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23,93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0,146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49,968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i)    Other Crop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3,86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52,49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86,66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41,68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04,75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9,05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4,93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5,00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9,83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0,647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ii)   Cotton Ginning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2,585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4,12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3,48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7,08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5,73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,650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5,50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,18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1,35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,53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.   Livestock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17,44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31,57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610,40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955,86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184,84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51,755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87,40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30,74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69,75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03,451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.   Forestry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2,42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9,39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3,10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9,35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6,50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,207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,12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,87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29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95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4.   Fishing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6,588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2,23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2,95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2,53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9,18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8,926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,48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05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333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758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B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Industrial Sector ( 1 to 4 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931,695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746,99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269,66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554,61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126,28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851,565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935,02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984,31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011,56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129,075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.   Mining and Quarrying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75,36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4,73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42,20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96,69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66,40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2,269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9,79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3,72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4,609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7,64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.   Manufacturing ( i+ii+iii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43,83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527,65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09,68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027,83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387,18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97,163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7,09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2,67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09,44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82,10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2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)      Large Scal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44,11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44,83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362,4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509,78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02,63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90,928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07,33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18,70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60,295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16,62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i)      Small Scal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7,38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8,61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1,95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3,09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24,84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3,083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3,55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4,71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6,69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9,780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ii)      Slaughtering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2,33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4,20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5,32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4,94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9,70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3,15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6,20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9,25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2,46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5,70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63" w:hanging="18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    Electricity Generation &amp;  Distribution and Gas Distribution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9,93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6,15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9,63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8,27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78,37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5,099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1,37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4,49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7,834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94,817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4.   Construction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2,554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18,45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8,1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1,82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4,31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7,03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6,75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3,42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9,67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4,50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Commodity Producing Sectors (A+B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6,392,968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,339,71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022,74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980,71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1,177,30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790,697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912,20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033,11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119,276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281,388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C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Services Sectors ( 1 to 6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7,855,57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307,83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338,77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1,626,04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2,907,80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010,697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208,13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437,14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700,973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945,27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.   Wholesale &amp; Retail Trad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24,13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568,17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006,83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370,18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875,70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82,465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18,01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46,51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805,50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899,067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1" w:hanging="18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.   Transport, Storage  &amp; Communication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834,47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23,43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05,70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290,04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415,57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70,61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98,89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4,12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90,28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28,754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.   Finance &amp; Insuranc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74,73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6,34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70,50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26,91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6,28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6,775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4,67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9,17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4,252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19,968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4.   Housing Services (OD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89,220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86,37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84,14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92,77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8,12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90,718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14,46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9,00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64,542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91,149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5.   General Government Service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78,002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09,43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44,68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486,11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51,08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9,038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69,19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2,13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03,71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19,109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6.   Other Private Service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55,011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84,07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26,89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860,01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31,03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81,089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32,90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86,20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32,668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87,229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D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GDP [Total of GVA at bp (A+B+C)]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,248,54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7,647,55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9,361,51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1,606,76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4,085,10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,801,39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120,33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470,25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820,249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226,664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Taxe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70,85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46,91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1,5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75,99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00,54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09,15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04,82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3,42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19,054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0,44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F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Subsidie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2,404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8,02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6,55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93,67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3,75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7,993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1,06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9,77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6,255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4,054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G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GDP at mp (GVA+T-S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,866,99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8,276,44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0,046,50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2,489,07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5,401,89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152,553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404,10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733,90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163,048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713,05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H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Net Factor Income from abroad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66,24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20,22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35,7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61,21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73,76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10,49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2,72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86,55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2,084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62,547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I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Gross National Incom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5,433,24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9,096,66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1,082,2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3,650,29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6,775,66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463,047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776,83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120,46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565,132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1,175,600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Population (Million No.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2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3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6</w:t>
            </w:r>
          </w:p>
        </w:tc>
      </w:tr>
      <w:tr>
        <w:trPr>
          <w:trHeight w:val="19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K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Per Capita Income (Rupees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9,86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8,93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17,83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29,56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3,80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5,10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5,76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6,56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7,882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60,023</w:t>
            </w:r>
          </w:p>
        </w:tc>
      </w:tr>
      <w:tr>
        <w:trPr>
          <w:trHeight w:val="90" w:hRule="exact"/>
        </w:trPr>
        <w:tc>
          <w:tcPr>
            <w:tcW w:w="27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6"/>
                <w:szCs w:val="16"/>
              </w:rPr>
            </w:r>
          </w:p>
        </w:tc>
        <w:tc>
          <w:tcPr>
            <w:tcW w:w="27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</w:r>
          </w:p>
        </w:tc>
        <w:tc>
          <w:tcPr>
            <w:tcW w:w="68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2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270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6"/>
                <w:szCs w:val="16"/>
              </w:rPr>
            </w:r>
          </w:p>
        </w:tc>
        <w:tc>
          <w:tcPr>
            <w:tcW w:w="765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MP  Market Price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6"/>
                <w:szCs w:val="16"/>
              </w:rPr>
            </w:r>
          </w:p>
        </w:tc>
        <w:tc>
          <w:tcPr>
            <w:tcW w:w="964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BP   Basic Pr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42"/>
        <w:gridCol w:w="741"/>
        <w:gridCol w:w="748"/>
        <w:gridCol w:w="743"/>
        <w:gridCol w:w="667"/>
        <w:gridCol w:w="270"/>
        <w:gridCol w:w="654"/>
        <w:gridCol w:w="654"/>
        <w:gridCol w:w="744"/>
        <w:gridCol w:w="654"/>
        <w:gridCol w:w="744"/>
      </w:tblGrid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8"/>
                <w:szCs w:val="28"/>
              </w:rPr>
              <w:t>11.2     Expenditure on Gross Domestic Product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557" w:type="dxa"/>
            <w:vMerge w:val="restart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20"/>
                <w:szCs w:val="20"/>
              </w:rPr>
              <w:t>Description/Year</w:t>
            </w:r>
          </w:p>
        </w:tc>
        <w:tc>
          <w:tcPr>
            <w:tcW w:w="36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At Curren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345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At Constant Prices of 2005-06</w:t>
            </w:r>
          </w:p>
        </w:tc>
      </w:tr>
      <w:tr>
        <w:trPr>
          <w:trHeight w:val="196" w:hRule="atLeast"/>
        </w:trPr>
        <w:tc>
          <w:tcPr>
            <w:tcW w:w="2557" w:type="dxa"/>
            <w:vMerge w:val="continue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Household final Consumption Expenditure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,851,316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831,293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,527,831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,255,832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445,59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010,190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331,68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700,70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893,87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363,039</w:t>
            </w:r>
          </w:p>
        </w:tc>
      </w:tr>
      <w:tr>
        <w:trPr>
          <w:trHeight w:val="19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37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General Government final consumption expenditure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33,71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79,421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02,62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465,266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047,404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41,250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41,44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10,60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13,40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4,525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Gross  fixed capital formation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11,791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288,325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701,45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916,659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147,23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74,205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68,315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99,089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01,14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07,698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Changes in Inventories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7,872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2,423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20,744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59,825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6,430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6,44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0,46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5,743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2,60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1,409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Exports of goods and non-factor Services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009,46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552,61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485,097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973,054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136,273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8,11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87,96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94,75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43,80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6,160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504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Less imports of goods and non-factor Servi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77,159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467,632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091,25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481,560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781,042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77,649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75,76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26,98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51,78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09,778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GDP by expenditure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866,996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,276,44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046,500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,489,077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,401,89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152,553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404,102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733,90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163,04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713,053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90" w:hRule="exact"/>
        </w:trPr>
        <w:tc>
          <w:tcPr>
            <w:tcW w:w="255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7776" w:type="dxa"/>
            <w:gridSpan w:val="9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9918" w:type="dxa"/>
            <w:gridSpan w:val="12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648"/>
        <w:gridCol w:w="630"/>
        <w:gridCol w:w="630"/>
        <w:gridCol w:w="630"/>
        <w:gridCol w:w="630"/>
        <w:gridCol w:w="270"/>
        <w:gridCol w:w="630"/>
        <w:gridCol w:w="630"/>
        <w:gridCol w:w="630"/>
        <w:gridCol w:w="630"/>
        <w:gridCol w:w="630"/>
      </w:tblGrid>
      <w:tr>
        <w:trPr>
          <w:trHeight w:val="375" w:hRule="atLeast"/>
        </w:trPr>
        <w:tc>
          <w:tcPr>
            <w:tcW w:w="919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3  Gross Fixed Capital Formation</w:t>
            </w:r>
          </w:p>
        </w:tc>
      </w:tr>
      <w:tr>
        <w:trPr>
          <w:trHeight w:val="261" w:hRule="atLeast"/>
        </w:trPr>
        <w:tc>
          <w:tcPr>
            <w:tcW w:w="9197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97" w:type="dxa"/>
            <w:gridSpan w:val="12"/>
            <w:tcBorders>
              <w:bottom w:val="single" w:sz="12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(Million Rupees)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20"/>
                <w:szCs w:val="20"/>
              </w:rPr>
              <w:t>Sectors</w:t>
            </w:r>
          </w:p>
        </w:tc>
        <w:tc>
          <w:tcPr>
            <w:tcW w:w="31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urrent Marke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onstant Prices of  2005-06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4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TOTAL (I+II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111,7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288,3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701,4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916,6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147,23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374,2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268,3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299,0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301,1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307,69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I- Private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57,9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97,7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50,3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68,1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270,63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41,1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71,5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64,1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90,446</w:t>
            </w:r>
          </w:p>
        </w:tc>
        <w:tc>
          <w:tcPr>
            <w:tcW w:w="63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74,45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42,42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6,98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24,41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97,3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30,02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5,4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7,8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9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0,15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5,68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6,4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,6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9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4,9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4,07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,4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,0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68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9,92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8,94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6,6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2,1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66,8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8,80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7,8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4,32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4,1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0,23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9,72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)   Large  Scal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6,8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0,6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3,9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45,9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4,89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0,1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6,0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5,2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0,72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9,512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512" w:hanging="1495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(ii)   Small  Scale 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(including Slaughtering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0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9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,1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8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,91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6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2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8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51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215</w:t>
            </w:r>
          </w:p>
        </w:tc>
      </w:tr>
      <w:tr>
        <w:trPr>
          <w:trHeight w:val="459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4-Electricity Generation &amp; Distribution and Gas Distribu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9,0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,8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1,3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87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,62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07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7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,7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023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2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8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,0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2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,24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,11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98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59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986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6-Wholesale and Retail Trad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,7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1,6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7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4,32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3,24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,3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,8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,30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,16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51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7-Transport, Storage and 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9,3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1,8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3,17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1,93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6,13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9,8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0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1,69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0,87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7,659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8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,5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,08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,1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,88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52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2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7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09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23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17" w:hanging="917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9-Housing Services 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6"/>
              </w:rPr>
              <w:t>Ownership of Dwellings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5,25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41,5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8,5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68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25,11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2,4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1,3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0,57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0,19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0,202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0-Other Private Servic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3,9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4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6,64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6,1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1,49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2,96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9,3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6,3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2,56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9,49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II, Public Sector and General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Government (A+B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53,88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90,5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751,1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748,48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76,59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33,1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96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34,94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10,70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33,24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A)  Public 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6,0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6,8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55,81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45,7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37,80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4,6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2,8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74,9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6,20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3,272</w:t>
            </w:r>
          </w:p>
        </w:tc>
      </w:tr>
      <w:tr>
        <w:trPr>
          <w:trHeight w:val="15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92" w:hanging="1692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Autonomous and Semi- Autonomous Bodies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 xml:space="preserve">                     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66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1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,0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,8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9,59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0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06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222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4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6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4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24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9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1</w:t>
            </w:r>
          </w:p>
        </w:tc>
      </w:tr>
      <w:tr>
        <w:trPr>
          <w:trHeight w:val="40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4-Electricity Generation &amp; Distributi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and Gas Distribution 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7,94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9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1,3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7,63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5,35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,4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4,5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4,6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,40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,515</w:t>
            </w:r>
          </w:p>
        </w:tc>
      </w:tr>
      <w:tr>
        <w:trPr>
          <w:trHeight w:val="270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9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7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,37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8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91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7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2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45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389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6-Transport, Storage and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9,6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,0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5,0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6,1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1,28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,9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,4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5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,47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61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)   Railway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8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2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,4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,28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12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4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64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21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i)   Post Office and PTC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37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,3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1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6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,86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48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4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4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48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97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ii)   Other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4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6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,5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,07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,13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,3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7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1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,34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,42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7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3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2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0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81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23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5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0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5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1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B) General Government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07,8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43,6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95,2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02,7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638,78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38,45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13,9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59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04,50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39,97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)   Feder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0,3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0,8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4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7,7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0,87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6,2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,0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,23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,10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4,19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i)   Provinci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9,84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2,5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2,7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8,46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95,02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8,53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6,9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2,7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7,34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8,39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ii)   Local Bodi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7,6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0,3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7,76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6,5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2,89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7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9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9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05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383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16" w:hRule="exact"/>
        </w:trPr>
        <w:tc>
          <w:tcPr>
            <w:tcW w:w="6677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</w:tcBorders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Source: Pakistan Bureau of Statistic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30"/>
        <w:gridCol w:w="72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630"/>
      </w:tblGrid>
      <w:tr>
        <w:trPr>
          <w:trHeight w:val="375" w:hRule="atLeast"/>
        </w:trPr>
        <w:tc>
          <w:tcPr>
            <w:tcW w:w="856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4  Area, Production and Yield of Important Crop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Area  : ‘000’Hectare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duction  : ‘000’Tonne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Yield  : Kilogram per Hectares</w:t>
            </w:r>
          </w:p>
        </w:tc>
      </w:tr>
      <w:tr>
        <w:trPr>
          <w:trHeight w:val="288" w:hRule="exact"/>
        </w:trPr>
        <w:tc>
          <w:tcPr>
            <w:tcW w:w="11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CROPS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9-10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88" w:hRule="exact"/>
        </w:trPr>
        <w:tc>
          <w:tcPr>
            <w:tcW w:w="11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ood  Crop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heat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132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,3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55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90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21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7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,33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69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9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,30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97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ic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8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88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8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6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82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03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57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1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0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,53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8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iz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26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48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7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70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80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8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7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4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3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99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387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Gram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6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2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7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8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Bajra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7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4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3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5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Jowar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5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2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1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Barley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4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2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oong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5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sh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5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soor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5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ibre Crop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Cotton*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10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,91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68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,4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2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3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59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7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03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0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Other Crops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ugarcan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4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9,37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2,35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8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30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98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,39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1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3,75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,466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8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left="149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apeseed &amp; Mustard*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5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4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esamum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1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Tobacco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12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02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98" w:hRule="exact"/>
        </w:trPr>
        <w:tc>
          <w:tcPr>
            <w:tcW w:w="4335" w:type="dxa"/>
            <w:gridSpan w:val="6"/>
            <w:tcBorders>
              <w:top w:val="single" w:sz="12" w:space="0" w:color="000000"/>
            </w:tcBorders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 Production in '000' bales (1 bale = 375 lbs or 170.0971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* Excluding Cano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Kilogram )</w:t>
            </w:r>
          </w:p>
        </w:tc>
        <w:tc>
          <w:tcPr>
            <w:tcW w:w="4230" w:type="dxa"/>
            <w:gridSpan w:val="7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52" w:hRule="atLeast"/>
        </w:trPr>
        <w:tc>
          <w:tcPr>
            <w:tcW w:w="8565" w:type="dxa"/>
            <w:gridSpan w:val="13"/>
            <w:tcBorders/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  also includes Canola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Not Available</w:t>
            </w:r>
          </w:p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230" w:type="dxa"/>
        </w:tblCellMar>
      </w:tblPr>
      <w:tblGrid>
        <w:gridCol w:w="1584"/>
        <w:gridCol w:w="972"/>
        <w:gridCol w:w="952"/>
        <w:gridCol w:w="951"/>
        <w:gridCol w:w="1038"/>
        <w:gridCol w:w="951"/>
        <w:gridCol w:w="1040"/>
      </w:tblGrid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5   Quantum  Index  Numbers  of  Major</w:t>
            </w:r>
          </w:p>
        </w:tc>
      </w:tr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gricultural  Crops</w:t>
            </w:r>
          </w:p>
        </w:tc>
      </w:tr>
      <w:tr>
        <w:trPr>
          <w:trHeight w:val="315" w:hRule="atLeast"/>
        </w:trPr>
        <w:tc>
          <w:tcPr>
            <w:tcW w:w="7488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158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  <w:t>CROPS</w:t>
            </w:r>
          </w:p>
        </w:tc>
        <w:tc>
          <w:tcPr>
            <w:tcW w:w="59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Base: 2005-2006=100</w:t>
            </w:r>
          </w:p>
        </w:tc>
      </w:tr>
      <w:tr>
        <w:trPr>
          <w:trHeight w:val="360" w:hRule="exact"/>
        </w:trPr>
        <w:tc>
          <w:tcPr>
            <w:tcW w:w="158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7-08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8-09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9-10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2-13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ll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ood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ic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hea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4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rle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owa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jr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iz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5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ra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5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ibre Cro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</w:rPr>
              <w:t>Cotto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Other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4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3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ugarca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0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378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pe se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&amp; Mustard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samu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5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</w:rPr>
              <w:t>Tobacco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5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Excluding Canola</w:t>
            </w:r>
          </w:p>
        </w:tc>
        <w:tc>
          <w:tcPr>
            <w:tcW w:w="3980" w:type="dxa"/>
            <w:gridSpan w:val="4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30" w:hRule="exac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  Availab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6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31:00Z</dcterms:created>
  <dc:creator>hadi khurram</dc:creator>
  <dc:description/>
  <cp:keywords/>
  <dc:language>en-US</dc:language>
  <cp:lastModifiedBy>Faisal Altaf Statistics&amp;DWH</cp:lastModifiedBy>
  <cp:lastPrinted>2014-06-02T13:30:00Z</cp:lastPrinted>
  <dcterms:modified xsi:type="dcterms:W3CDTF">2014-08-19T10:56:00Z</dcterms:modified>
  <cp:revision>6</cp:revision>
  <dc:subject/>
  <dc:title/>
</cp:coreProperties>
</file>