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888"/>
        <w:gridCol w:w="889"/>
        <w:gridCol w:w="889"/>
        <w:gridCol w:w="902"/>
        <w:gridCol w:w="962"/>
        <w:gridCol w:w="841"/>
        <w:gridCol w:w="902"/>
        <w:gridCol w:w="902"/>
      </w:tblGrid>
      <w:tr>
        <w:trPr>
          <w:trHeight w:val="375" w:hRule="atLeast"/>
        </w:trPr>
        <w:tc>
          <w:tcPr>
            <w:tcW w:w="1026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1026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10268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3093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888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1</w:t>
            </w:r>
          </w:p>
        </w:tc>
        <w:tc>
          <w:tcPr>
            <w:tcW w:w="889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2</w:t>
            </w:r>
          </w:p>
        </w:tc>
        <w:tc>
          <w:tcPr>
            <w:tcW w:w="889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4509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3093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8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6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84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</w:tr>
      <w:tr>
        <w:trPr>
          <w:trHeight w:val="315" w:hRule="atLeast"/>
        </w:trPr>
        <w:tc>
          <w:tcPr>
            <w:tcW w:w="30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,496.03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,801.41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005.6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823.05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005.69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,312.7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160.8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832.68</w:t>
            </w:r>
          </w:p>
        </w:tc>
      </w:tr>
      <w:tr>
        <w:trPr>
          <w:trHeight w:val="300" w:hRule="atLeast"/>
        </w:trPr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,663.10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,708.31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,987.53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,355.44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,987.53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614.9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023.3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,836.86</w:t>
            </w:r>
          </w:p>
        </w:tc>
      </w:tr>
      <w:tr>
        <w:trPr>
          <w:trHeight w:val="300" w:hRule="atLeast"/>
        </w:trPr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77.44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92.54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85.7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17.93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85.78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39.7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92.2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74.75</w:t>
            </w:r>
          </w:p>
        </w:tc>
      </w:tr>
      <w:tr>
        <w:trPr>
          <w:trHeight w:val="300" w:hRule="atLeast"/>
        </w:trPr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55.86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06.24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6.80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68.74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6.80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13.2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32.6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07.88</w:t>
            </w:r>
          </w:p>
        </w:tc>
      </w:tr>
      <w:tr>
        <w:trPr>
          <w:trHeight w:val="300" w:hRule="atLeast"/>
        </w:trPr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81.25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00.87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60.5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18.00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60.59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33.7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41.4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71.66</w:t>
            </w:r>
          </w:p>
        </w:tc>
      </w:tr>
      <w:tr>
        <w:trPr>
          <w:trHeight w:val="300" w:hRule="atLeast"/>
        </w:trPr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69.61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92.12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6.64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18.74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6.64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97.14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64.6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65.00</w:t>
            </w:r>
          </w:p>
        </w:tc>
      </w:tr>
      <w:tr>
        <w:trPr>
          <w:trHeight w:val="300" w:hRule="atLeast"/>
        </w:trPr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38.12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20.48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522.9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16.53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522.95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244.0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94.9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83.73</w:t>
            </w:r>
          </w:p>
        </w:tc>
      </w:tr>
      <w:tr>
        <w:trPr>
          <w:trHeight w:val="300" w:hRule="atLeast"/>
        </w:trPr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873.13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19.98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6.27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45.42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6.27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17.40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65.6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90.05</w:t>
            </w:r>
          </w:p>
        </w:tc>
      </w:tr>
      <w:tr>
        <w:trPr>
          <w:trHeight w:val="300" w:hRule="atLeast"/>
        </w:trPr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50.52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95.48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95.40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19.05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95.40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17.7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50.6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08.46</w:t>
            </w:r>
          </w:p>
        </w:tc>
      </w:tr>
      <w:tr>
        <w:trPr>
          <w:trHeight w:val="300" w:hRule="atLeast"/>
        </w:trPr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3.24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25.14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36.00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10.02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36.00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4.73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66.1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44.51</w:t>
            </w:r>
          </w:p>
        </w:tc>
      </w:tr>
      <w:tr>
        <w:trPr>
          <w:trHeight w:val="300" w:hRule="atLeast"/>
        </w:trPr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80.87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28.60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443.4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38.62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443.41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26.4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18.8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81.39</w:t>
            </w:r>
          </w:p>
        </w:tc>
      </w:tr>
      <w:tr>
        <w:trPr>
          <w:trHeight w:val="300" w:hRule="atLeast"/>
        </w:trPr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41.63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13.49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82.3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557.23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82.39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070.24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681.3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94.99</w:t>
            </w:r>
          </w:p>
        </w:tc>
      </w:tr>
      <w:tr>
        <w:trPr>
          <w:trHeight w:val="300" w:hRule="atLeast"/>
        </w:trPr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24.07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87.79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51.0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52.69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51.05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886.7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56.3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45.12</w:t>
            </w:r>
          </w:p>
        </w:tc>
      </w:tr>
      <w:tr>
        <w:trPr>
          <w:trHeight w:val="300" w:hRule="atLeast"/>
        </w:trPr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67.49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27.11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897.8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311.73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897.86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561.2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300.7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189.03</w:t>
            </w:r>
          </w:p>
        </w:tc>
      </w:tr>
      <w:tr>
        <w:trPr>
          <w:trHeight w:val="300" w:hRule="atLeast"/>
        </w:trPr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076.67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01.63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110.7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035.00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110.72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490.4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494.2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116.75</w:t>
            </w:r>
          </w:p>
        </w:tc>
      </w:tr>
      <w:tr>
        <w:trPr>
          <w:trHeight w:val="300" w:hRule="atLeast"/>
        </w:trPr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16.83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34.17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0.14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51.60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0.14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8.8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91.1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62.43</w:t>
            </w:r>
          </w:p>
        </w:tc>
      </w:tr>
      <w:tr>
        <w:trPr>
          <w:trHeight w:val="300" w:hRule="atLeast"/>
        </w:trPr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10.48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91.60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24.4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96.24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24.49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93.7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08.7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89.16</w:t>
            </w:r>
          </w:p>
        </w:tc>
      </w:tr>
      <w:tr>
        <w:trPr>
          <w:trHeight w:val="300" w:hRule="atLeast"/>
        </w:trPr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93.32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66.05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25.4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70.74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25.48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55.9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68.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57.35</w:t>
            </w:r>
          </w:p>
        </w:tc>
      </w:tr>
      <w:tr>
        <w:trPr>
          <w:trHeight w:val="300" w:hRule="atLeast"/>
        </w:trPr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74.42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06.00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10.53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39.62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10.53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67.0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33.0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93.17</w:t>
            </w:r>
          </w:p>
        </w:tc>
      </w:tr>
      <w:tr>
        <w:trPr>
          <w:trHeight w:val="300" w:hRule="atLeast"/>
        </w:trPr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99.14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45.11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71.6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01.97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71.61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24.9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765.9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464.53</w:t>
            </w:r>
          </w:p>
        </w:tc>
      </w:tr>
      <w:tr>
        <w:trPr>
          <w:trHeight w:val="300" w:hRule="atLeast"/>
        </w:trPr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13.90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25.21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89.33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56.97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89.33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88.4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05.8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36.49</w:t>
            </w:r>
          </w:p>
        </w:tc>
      </w:tr>
      <w:tr>
        <w:trPr>
          <w:trHeight w:val="300" w:hRule="atLeast"/>
        </w:trPr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38.07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40.11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0.34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94.48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0.34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9.1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12.3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36.52</w:t>
            </w:r>
          </w:p>
        </w:tc>
      </w:tr>
      <w:tr>
        <w:trPr>
          <w:trHeight w:val="300" w:hRule="atLeast"/>
        </w:trPr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56.95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31.39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31.4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64.42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31.48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06.1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23.7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60.49</w:t>
            </w:r>
          </w:p>
        </w:tc>
      </w:tr>
      <w:tr>
        <w:trPr>
          <w:trHeight w:val="300" w:hRule="atLeast"/>
        </w:trPr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85.01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62.74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3.0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41.64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3.08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51.6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76.2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02.16</w:t>
            </w:r>
          </w:p>
        </w:tc>
      </w:tr>
      <w:tr>
        <w:trPr>
          <w:trHeight w:val="300" w:hRule="atLeast"/>
        </w:trPr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85.46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58.03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41.63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73.56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41.63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90.9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37.3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93.23</w:t>
            </w:r>
          </w:p>
        </w:tc>
      </w:tr>
      <w:tr>
        <w:trPr>
          <w:trHeight w:val="300" w:hRule="atLeast"/>
        </w:trPr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94.54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14.72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2.8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16.26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2.89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31.07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12.3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29.93</w:t>
            </w:r>
          </w:p>
        </w:tc>
      </w:tr>
      <w:tr>
        <w:trPr>
          <w:trHeight w:val="300" w:hRule="atLeast"/>
        </w:trPr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93.87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03.88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36.50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86.60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36.50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01.30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10.6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84.63</w:t>
            </w:r>
          </w:p>
        </w:tc>
      </w:tr>
      <w:tr>
        <w:trPr>
          <w:trHeight w:val="300" w:hRule="atLeast"/>
        </w:trPr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06.79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21.82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52.43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18.38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52.43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37.7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52.0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82.76</w:t>
            </w:r>
          </w:p>
        </w:tc>
      </w:tr>
      <w:tr>
        <w:trPr>
          <w:trHeight w:val="300" w:hRule="atLeast"/>
        </w:trPr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91.39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28.04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93.3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77.34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93.32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08.56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47.5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44.24</w:t>
            </w:r>
          </w:p>
        </w:tc>
      </w:tr>
      <w:tr>
        <w:trPr>
          <w:trHeight w:val="300" w:hRule="atLeast"/>
        </w:trPr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79.11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30.19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3.5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40.77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3.51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75.73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04.5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41.42</w:t>
            </w:r>
          </w:p>
        </w:tc>
      </w:tr>
      <w:tr>
        <w:trPr>
          <w:trHeight w:val="300" w:hRule="atLeast"/>
        </w:trPr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74.91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09.19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6.13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47.34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6.13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66.6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79.4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99.97</w:t>
            </w:r>
          </w:p>
        </w:tc>
      </w:tr>
      <w:tr>
        <w:trPr>
          <w:trHeight w:val="300" w:hRule="atLeast"/>
        </w:trPr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16.82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61.29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46.54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16.01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46.54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05.9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81.7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16.70</w:t>
            </w:r>
          </w:p>
        </w:tc>
      </w:tr>
      <w:tr>
        <w:trPr>
          <w:trHeight w:val="300" w:hRule="atLeast"/>
        </w:trPr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8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12.62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3.28</w:t>
            </w:r>
          </w:p>
        </w:tc>
        <w:tc>
          <w:tcPr>
            <w:tcW w:w="8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3.0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59.85</w:t>
            </w:r>
          </w:p>
        </w:tc>
        <w:tc>
          <w:tcPr>
            <w:tcW w:w="9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3.05</w:t>
            </w:r>
          </w:p>
        </w:tc>
        <w:tc>
          <w:tcPr>
            <w:tcW w:w="8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70.84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74.9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66.65</w:t>
            </w:r>
          </w:p>
        </w:tc>
      </w:tr>
      <w:tr>
        <w:trPr>
          <w:trHeight w:val="315" w:hRule="exact"/>
        </w:trPr>
        <w:tc>
          <w:tcPr>
            <w:tcW w:w="30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88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42.77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04.20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94.06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20.41</w:t>
            </w:r>
          </w:p>
        </w:tc>
        <w:tc>
          <w:tcPr>
            <w:tcW w:w="96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94.06</w:t>
            </w:r>
          </w:p>
        </w:tc>
        <w:tc>
          <w:tcPr>
            <w:tcW w:w="84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06.30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31.88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50.96</w:t>
            </w:r>
          </w:p>
        </w:tc>
      </w:tr>
      <w:tr>
        <w:trPr>
          <w:trHeight w:val="315" w:hRule="exact"/>
        </w:trPr>
        <w:tc>
          <w:tcPr>
            <w:tcW w:w="10268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1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806"/>
        <w:gridCol w:w="950"/>
        <w:gridCol w:w="895"/>
        <w:gridCol w:w="897"/>
        <w:gridCol w:w="897"/>
        <w:gridCol w:w="897"/>
        <w:gridCol w:w="897"/>
        <w:gridCol w:w="897"/>
      </w:tblGrid>
      <w:tr>
        <w:trPr>
          <w:trHeight w:val="375" w:hRule="atLeast"/>
        </w:trPr>
        <w:tc>
          <w:tcPr>
            <w:tcW w:w="1021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1021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10219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3083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265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4485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3083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95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895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89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89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89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89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</w:tr>
      <w:tr>
        <w:trPr>
          <w:trHeight w:val="315" w:hRule="atLeast"/>
        </w:trPr>
        <w:tc>
          <w:tcPr>
            <w:tcW w:w="30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775.85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,302.19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,261.14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,784.34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,783.28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,159.9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8,912.98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,737.69</w:t>
            </w:r>
          </w:p>
        </w:tc>
      </w:tr>
      <w:tr>
        <w:trPr>
          <w:trHeight w:val="300" w:hRule="atLeast"/>
        </w:trPr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594.63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010.72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664.04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,244.3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,282.40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,396.67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597.7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960.78</w:t>
            </w:r>
          </w:p>
        </w:tc>
      </w:tr>
      <w:tr>
        <w:trPr>
          <w:trHeight w:val="300" w:hRule="atLeast"/>
        </w:trPr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02.67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070.62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68.72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13.6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82.50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44.4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26.79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16.01</w:t>
            </w:r>
          </w:p>
        </w:tc>
      </w:tr>
      <w:tr>
        <w:trPr>
          <w:trHeight w:val="300" w:hRule="atLeast"/>
        </w:trPr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59.32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25.36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50.52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56.19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55.37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04.25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79.1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35.21</w:t>
            </w:r>
          </w:p>
        </w:tc>
      </w:tr>
      <w:tr>
        <w:trPr>
          <w:trHeight w:val="300" w:hRule="atLeast"/>
        </w:trPr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20.94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98.94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07.63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95.1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08.82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99.18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205.5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347.88</w:t>
            </w:r>
          </w:p>
        </w:tc>
      </w:tr>
      <w:tr>
        <w:trPr>
          <w:trHeight w:val="300" w:hRule="atLeast"/>
        </w:trPr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668.09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40.15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57.55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48.3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16.60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12.05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50.2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97.10</w:t>
            </w:r>
          </w:p>
        </w:tc>
      </w:tr>
      <w:tr>
        <w:trPr>
          <w:trHeight w:val="300" w:hRule="atLeast"/>
        </w:trPr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103.83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73.13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908.75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52.6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777.9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442.78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776.2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023.18</w:t>
            </w:r>
          </w:p>
        </w:tc>
      </w:tr>
      <w:tr>
        <w:trPr>
          <w:trHeight w:val="300" w:hRule="atLeast"/>
        </w:trPr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4.22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55.31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34.4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90.48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76.19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96.39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46.0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877.96</w:t>
            </w:r>
          </w:p>
        </w:tc>
      </w:tr>
      <w:tr>
        <w:trPr>
          <w:trHeight w:val="300" w:hRule="atLeast"/>
        </w:trPr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66.85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81.78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72.10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20.3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37.09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27.00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67.98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82.21</w:t>
            </w:r>
          </w:p>
        </w:tc>
      </w:tr>
      <w:tr>
        <w:trPr>
          <w:trHeight w:val="300" w:hRule="atLeast"/>
        </w:trPr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50.45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45.20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63.85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21.99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11.04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95.77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82.23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67.02</w:t>
            </w:r>
          </w:p>
        </w:tc>
      </w:tr>
      <w:tr>
        <w:trPr>
          <w:trHeight w:val="300" w:hRule="atLeast"/>
        </w:trPr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81.72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40.45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60.59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418.15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124.05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93.92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560.7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06.25</w:t>
            </w:r>
          </w:p>
        </w:tc>
      </w:tr>
      <w:tr>
        <w:trPr>
          <w:trHeight w:val="300" w:hRule="atLeast"/>
        </w:trPr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796.18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164.98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713.99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766.77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293.92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523.6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486.73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765.00</w:t>
            </w:r>
          </w:p>
        </w:tc>
      </w:tr>
      <w:tr>
        <w:trPr>
          <w:trHeight w:val="300" w:hRule="atLeast"/>
        </w:trPr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20.57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98.28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38.79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77.05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97.53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08.36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704.2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150.73</w:t>
            </w:r>
          </w:p>
        </w:tc>
      </w:tr>
      <w:tr>
        <w:trPr>
          <w:trHeight w:val="300" w:hRule="atLeast"/>
        </w:trPr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390.56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342.62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417.27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313.35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271.43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391.12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257.53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381.18</w:t>
            </w:r>
          </w:p>
        </w:tc>
      </w:tr>
      <w:tr>
        <w:trPr>
          <w:trHeight w:val="300" w:hRule="atLeast"/>
        </w:trPr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474.59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726.90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897.90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601.5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921.32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153.45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908.3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677.20</w:t>
            </w:r>
          </w:p>
        </w:tc>
      </w:tr>
      <w:tr>
        <w:trPr>
          <w:trHeight w:val="300" w:hRule="atLeast"/>
        </w:trPr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8.41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29.76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66.3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72.32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36.08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15.45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60.9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743.53</w:t>
            </w:r>
          </w:p>
        </w:tc>
      </w:tr>
      <w:tr>
        <w:trPr>
          <w:trHeight w:val="300" w:hRule="atLeast"/>
        </w:trPr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90.28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51.54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81.48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84.28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65.22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42.26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68.1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20.71</w:t>
            </w:r>
          </w:p>
        </w:tc>
      </w:tr>
      <w:tr>
        <w:trPr>
          <w:trHeight w:val="300" w:hRule="atLeast"/>
        </w:trPr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24.89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08.16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77.68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38.32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169.20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63.75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189.58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47.59</w:t>
            </w:r>
          </w:p>
        </w:tc>
      </w:tr>
      <w:tr>
        <w:trPr>
          <w:trHeight w:val="300" w:hRule="atLeast"/>
        </w:trPr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31.43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738.17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042.17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357.88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894.35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588.15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740.47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699.99</w:t>
            </w:r>
          </w:p>
        </w:tc>
      </w:tr>
      <w:tr>
        <w:trPr>
          <w:trHeight w:val="300" w:hRule="atLeast"/>
        </w:trPr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335.44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662.78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290.06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838.72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678.88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799.59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388.28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396.71</w:t>
            </w:r>
          </w:p>
        </w:tc>
      </w:tr>
      <w:tr>
        <w:trPr>
          <w:trHeight w:val="300" w:hRule="atLeast"/>
        </w:trPr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75.84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33.23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844.67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67.50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464.90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607.63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58.6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22.64</w:t>
            </w:r>
          </w:p>
        </w:tc>
      </w:tr>
      <w:tr>
        <w:trPr>
          <w:trHeight w:val="300" w:hRule="atLeast"/>
        </w:trPr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42.59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53.18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86.02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67.79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08.07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47.12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35.83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22.03</w:t>
            </w:r>
          </w:p>
        </w:tc>
      </w:tr>
      <w:tr>
        <w:trPr>
          <w:trHeight w:val="300" w:hRule="atLeast"/>
        </w:trPr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70.03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08.56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84.77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34.97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88.59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12.15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675.3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70.13</w:t>
            </w:r>
          </w:p>
        </w:tc>
      </w:tr>
      <w:tr>
        <w:trPr>
          <w:trHeight w:val="300" w:hRule="atLeast"/>
        </w:trPr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67.01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24.08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894.26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88.9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20.6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533.5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36.0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11.16</w:t>
            </w:r>
          </w:p>
        </w:tc>
      </w:tr>
      <w:tr>
        <w:trPr>
          <w:trHeight w:val="300" w:hRule="atLeast"/>
        </w:trPr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29.81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163.22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83.24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06.10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74.24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31.62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27.7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26.66</w:t>
            </w:r>
          </w:p>
        </w:tc>
      </w:tr>
      <w:tr>
        <w:trPr>
          <w:trHeight w:val="300" w:hRule="atLeast"/>
        </w:trPr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75.18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7.59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11.8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88.7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53.83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37.47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26.57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76.58</w:t>
            </w:r>
          </w:p>
        </w:tc>
      </w:tr>
      <w:tr>
        <w:trPr>
          <w:trHeight w:val="300" w:hRule="atLeast"/>
        </w:trPr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39.55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86.96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61.04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09.58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07.57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67.10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15.67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518.48</w:t>
            </w:r>
          </w:p>
        </w:tc>
      </w:tr>
      <w:tr>
        <w:trPr>
          <w:trHeight w:val="300" w:hRule="atLeast"/>
        </w:trPr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26.64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18.62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42.60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65.12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86.32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62.04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73.7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75.91</w:t>
            </w:r>
          </w:p>
        </w:tc>
      </w:tr>
      <w:tr>
        <w:trPr>
          <w:trHeight w:val="300" w:hRule="atLeast"/>
        </w:trPr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01.43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22.90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80.24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03.78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27.93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67.83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93.77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53.61</w:t>
            </w:r>
          </w:p>
        </w:tc>
      </w:tr>
      <w:tr>
        <w:trPr>
          <w:trHeight w:val="300" w:hRule="atLeast"/>
        </w:trPr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28.68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86.65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29.50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53.57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28.76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04.85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70.0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43.16</w:t>
            </w:r>
          </w:p>
        </w:tc>
      </w:tr>
      <w:tr>
        <w:trPr>
          <w:trHeight w:val="300" w:hRule="atLeast"/>
        </w:trPr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85.50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43.75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38.68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49.7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87.86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5.59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48.69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94.84</w:t>
            </w:r>
          </w:p>
        </w:tc>
      </w:tr>
      <w:tr>
        <w:trPr>
          <w:trHeight w:val="300" w:hRule="atLeast"/>
        </w:trPr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96.33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75.63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63.91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85.60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48.32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25.54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3.6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80.16</w:t>
            </w:r>
          </w:p>
        </w:tc>
      </w:tr>
      <w:tr>
        <w:trPr>
          <w:trHeight w:val="300" w:hRule="atLeast"/>
        </w:trPr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8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31.06</w:t>
            </w:r>
          </w:p>
        </w:tc>
        <w:tc>
          <w:tcPr>
            <w:tcW w:w="9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44.40</w:t>
            </w:r>
          </w:p>
        </w:tc>
        <w:tc>
          <w:tcPr>
            <w:tcW w:w="89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99.93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35.60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32.59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38.86</w:t>
            </w:r>
          </w:p>
        </w:tc>
        <w:tc>
          <w:tcPr>
            <w:tcW w:w="89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88.5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17.51</w:t>
            </w:r>
          </w:p>
        </w:tc>
      </w:tr>
      <w:tr>
        <w:trPr>
          <w:trHeight w:val="315" w:hRule="exact"/>
        </w:trPr>
        <w:tc>
          <w:tcPr>
            <w:tcW w:w="30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8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50.96</w:t>
            </w:r>
          </w:p>
        </w:tc>
        <w:tc>
          <w:tcPr>
            <w:tcW w:w="95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18.10</w:t>
            </w:r>
          </w:p>
        </w:tc>
        <w:tc>
          <w:tcPr>
            <w:tcW w:w="89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25.33</w:t>
            </w:r>
          </w:p>
        </w:tc>
        <w:tc>
          <w:tcPr>
            <w:tcW w:w="89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87.52</w:t>
            </w:r>
          </w:p>
        </w:tc>
        <w:tc>
          <w:tcPr>
            <w:tcW w:w="89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00.35</w:t>
            </w:r>
          </w:p>
        </w:tc>
        <w:tc>
          <w:tcPr>
            <w:tcW w:w="89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48.71</w:t>
            </w:r>
          </w:p>
        </w:tc>
        <w:tc>
          <w:tcPr>
            <w:tcW w:w="89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860.80</w:t>
            </w:r>
          </w:p>
        </w:tc>
        <w:tc>
          <w:tcPr>
            <w:tcW w:w="8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654.37</w:t>
            </w:r>
          </w:p>
        </w:tc>
      </w:tr>
      <w:tr>
        <w:trPr>
          <w:trHeight w:val="315" w:hRule="exact"/>
        </w:trPr>
        <w:tc>
          <w:tcPr>
            <w:tcW w:w="10219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arachi Stock Exchange Index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4947285" cy="3483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285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7440" cy="3483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20.93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9.0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12.7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75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,1070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391.5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0.85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49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32.6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59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98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75.8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6.2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34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302.19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86.9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2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261.1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14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59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242.7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84.3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57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9.2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83.2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78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09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159.9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28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57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12.9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26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3.1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23.0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737.69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21.9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96.0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05.69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15.95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8.9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14.9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54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9.6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7,693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23.3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1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96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36.8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13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82.4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94.6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29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18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10.7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6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,359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64.0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2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69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44.3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4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5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82.40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82.3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02.4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396.6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31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97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597.7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46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9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5.4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60.78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0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63.0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87.53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73.54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774.4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05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50.4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48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82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25.25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245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15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8,688.0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36.5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669.3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54.0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7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431.05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215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0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186.5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63.0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1.7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886.6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29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3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607.7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776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1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095.2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1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28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42.6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986.24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3.54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36.20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713.89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As per last working day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810"/>
      </w:tblGrid>
      <w:tr>
        <w:trPr>
          <w:trHeight w:val="36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1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2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ug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Sep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0,488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,464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8,230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05,171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1,832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59,96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,53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5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,8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,92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,60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,23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9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8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6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2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6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8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11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,0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29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,8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,64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4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9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9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6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2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7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4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91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4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85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1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9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92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5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47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4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6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2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4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,5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,6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4,83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4,57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,96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7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5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7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5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3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,9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,09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6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,42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68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12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8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89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4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4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8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9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7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80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8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1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1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75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4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8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3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5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32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9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5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92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59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1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1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2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5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,0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,9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6,8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4,8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3,44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4,78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8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5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7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1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57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7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3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8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7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5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5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7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7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6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7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51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6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92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1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88,65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293,34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711,724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514,213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84,963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78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4"/>
        <w:gridCol w:w="5"/>
        <w:gridCol w:w="820"/>
        <w:gridCol w:w="829"/>
        <w:gridCol w:w="831"/>
        <w:gridCol w:w="829"/>
        <w:gridCol w:w="829"/>
        <w:gridCol w:w="829"/>
        <w:gridCol w:w="829"/>
        <w:gridCol w:w="951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426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285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Oct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Nov 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Dec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an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Feb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pr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9,615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75,972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34,806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9,059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86,977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53,719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11,008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00,11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,5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8,43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,34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3,2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0,69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6,3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3,12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2,71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7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9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3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6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9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6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5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15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7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62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68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28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,02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,03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,7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5,50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,45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,2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3,96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,66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9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20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7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23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22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3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13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0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9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0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2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75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9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19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94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88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30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94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40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49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93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58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76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32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5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4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8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2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47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48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4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3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12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22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60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94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0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1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4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5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0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1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68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,0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9,45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5,5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4,61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3,13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5,6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2,98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2,07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8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3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2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0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56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94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49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,0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,91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4,6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6,87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2,3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,4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,96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8,39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52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,87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,3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,15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0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,1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5,7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7,21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4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0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6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5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1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6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,92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4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5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57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,18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,73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,03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4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4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2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84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7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8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1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8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55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58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67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51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49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27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71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7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,54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21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15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,632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,0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,1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,02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,75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,66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,85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7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4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70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6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1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48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21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12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0,2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00,16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8,0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42,8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92,99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10,03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8,23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20,90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07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36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64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75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02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6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34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61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2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3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4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8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32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72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5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8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3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6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5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1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33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83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0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1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51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67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21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96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3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8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4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06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2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0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64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14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03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10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48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07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66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423,142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,874,537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056,50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607,302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279,179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579,135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920,080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042,824</w:t>
            </w:r>
          </w:p>
        </w:tc>
      </w:tr>
      <w:tr>
        <w:trPr>
          <w:trHeight w:val="300" w:hRule="exact"/>
        </w:trPr>
        <w:tc>
          <w:tcPr>
            <w:tcW w:w="5574" w:type="dxa"/>
            <w:gridSpan w:val="7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267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667"/>
        <w:gridCol w:w="1667"/>
        <w:gridCol w:w="1667"/>
        <w:gridCol w:w="1667"/>
        <w:gridCol w:w="1880"/>
        <w:gridCol w:w="11"/>
      </w:tblGrid>
      <w:tr>
        <w:trPr>
          <w:trHeight w:val="375" w:hRule="atLeast"/>
        </w:trPr>
        <w:tc>
          <w:tcPr>
            <w:tcW w:w="951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9515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95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559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95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0*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</w:t>
            </w:r>
            <w:r>
              <w:rPr>
                <w:b/>
                <w:bCs/>
                <w:sz w:val="15"/>
                <w:szCs w:val="15"/>
              </w:rPr>
              <w:t>FY11*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  </w:t>
            </w: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38.21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7.74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  <w:tc>
          <w:tcPr>
            <w:tcW w:w="1891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1.48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98.7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39.58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4.03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87.8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9.61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1.86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87.3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0.4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1.31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95.2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69.12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69.33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00.0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1.4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58.79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00.3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26.1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3.83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90.38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7.8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86.10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02.59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4.1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01.15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15.47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7.56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46.38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67.8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9.5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7.77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93.95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75.17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5.01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7.54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91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,959.14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018.15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318.77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188.21</w:t>
            </w:r>
          </w:p>
        </w:tc>
      </w:tr>
      <w:tr>
        <w:trPr>
          <w:trHeight w:val="330" w:hRule="atLeast"/>
        </w:trPr>
        <w:tc>
          <w:tcPr>
            <w:tcW w:w="9515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295" cy="3148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7242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72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75"/>
                              <w:gridCol w:w="990"/>
                              <w:gridCol w:w="990"/>
                              <w:gridCol w:w="990"/>
                              <w:gridCol w:w="15"/>
                              <w:gridCol w:w="885"/>
                              <w:gridCol w:w="99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88,60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26,24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96,798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77,95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76,49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5,53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02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2,81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4,39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90,35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55,02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56,85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29,14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88,27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29,64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8,03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96,529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15,39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63,48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,64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92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,858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88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7,06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,95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,79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538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66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28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3,56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3,50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65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2,54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31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7,201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,41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2,79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93,81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55,51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17,466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074,10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97,16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2,89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16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7,68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1,06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5,39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2,0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8,19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0,34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2,93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3,23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5,62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1,53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9,126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03,29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16,59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0,03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14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,638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87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7,19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3,23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0,48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,67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9,93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4,75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2,13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00,04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70,13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976,00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377,13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0,10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0,90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7,677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9,88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1,87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02,02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9,14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02,46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86,12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65,25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422,79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86,96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46,38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80,70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98,63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1,99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7,927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7,95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5,98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,17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7,474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56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9,26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68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9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,76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,57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,28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,45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,48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,53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,99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3,02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8,54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4,732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7,07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8,10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7,48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4,75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97,74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595,35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97,88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9,00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8,83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8,563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1,21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6,90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19,55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8,33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4,344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4,76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3,90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45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50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,218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45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,99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8,36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9,55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,013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5,90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4,82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6,75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1,463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60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65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62.0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3,69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5,868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3,24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0,16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6,35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9,16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8,23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6,15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56,2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08,1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27,41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001,12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740,82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04,62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40,65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88,31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419,65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223,72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1,64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7,4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9,099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1,47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7,10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59,76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75,28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20,254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258,02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919,67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81,55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8,548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69,08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89,02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92,02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81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88,94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30,64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6,49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2,83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7,156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3,09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21,15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6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52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7,205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63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4,26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04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664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2,22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96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5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48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540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6,40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4,29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22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48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47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73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,93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68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8,228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5,69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4,72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,89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067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5,32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09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87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56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49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0,02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8,22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,99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7,63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33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07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0,30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19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8,29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594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3,75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97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76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70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,265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51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36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73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3,313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8,36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7,33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60,28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81,72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44,126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76,05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96,52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77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2,79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2,69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6,52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1,27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68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63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,566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19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9,94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9,87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3,69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0,368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36,40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03,15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8835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86.9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75"/>
                        <w:gridCol w:w="990"/>
                        <w:gridCol w:w="990"/>
                        <w:gridCol w:w="990"/>
                        <w:gridCol w:w="15"/>
                        <w:gridCol w:w="885"/>
                        <w:gridCol w:w="99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2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3975" w:type="dxa"/>
                            <w:tcBorders>
                              <w:top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88,60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26,24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96,798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77,95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76,497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5,53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02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2,81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4,395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90,35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55,02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56,850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29,14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88,27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29,64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8,03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96,529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15,39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63,482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,64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92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,858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88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7,06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,95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,79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538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66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287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3,56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3,50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65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2,542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31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7,201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,41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2,790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93,81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55,51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17,466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074,10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97,162.7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2,89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16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7,68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1,06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5,39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2,0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8,19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0,34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2,93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3,230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5,62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1,53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9,126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03,29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16,590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0,03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14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,638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87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7,191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3,23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0,48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,67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9,939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4,754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2,13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00,04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70,13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976,00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377,138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0,10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0,90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7,677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9,88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1,879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02,02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9,14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02,46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86,12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65,258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422,79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86,96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46,38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80,70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98,638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1,99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7,927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7,95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5,983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,17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7,474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56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9,262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68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9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,76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,57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,288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,45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,48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,53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,999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3,02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8,54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4,732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7,07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8,105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7,48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4,75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97,74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595,35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97,884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9,00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8,83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8,563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1,21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6,907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19,55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8,33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4,344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4,76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3,907.5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45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50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,218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45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,999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8,36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9,55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,013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5,90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4,826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6,75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1,463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60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655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62.0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3,69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5,868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3,24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0,169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6,35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9,16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8,23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6,150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56,2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08,1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27,41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001,12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740,821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04,62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40,65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88,311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419,65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223,720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1,64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7,4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9,099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1,47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7,101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59,76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75,28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20,254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258,02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919,670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81,55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8,548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69,08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89,020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92,02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81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88,94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30,64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6,49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2,83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7,156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3,09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21,151.2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6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52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7,205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63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4,26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04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664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2,22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968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5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48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540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6,40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4,292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22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48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47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737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,93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68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8,228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5,69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4,72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,89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067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5,32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09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87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56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49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0,02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8,227.3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,99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7,63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33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07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0,300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19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8,29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594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3,75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979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76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70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,265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51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366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73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3,313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8,36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7,336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60,28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81,72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44,126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76,05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96,522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77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2,79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2,69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6,52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1,27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68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63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,566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19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9,947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9,87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3,697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0,368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36,40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03,15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397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.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6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8835" w:type="dxa"/>
                            <w:gridSpan w:val="7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</w:t>
            </w:r>
          </w:p>
        </w:tc>
        <w:tc>
          <w:tcPr>
            <w:tcW w:w="171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4" w:hRule="exact"/>
        </w:trPr>
        <w:tc>
          <w:tcPr>
            <w:tcW w:w="4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76,264.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59,385.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22,648.8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48,178.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08,22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75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488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84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89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1,23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3,53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19,960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27,436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63,572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4,61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3,68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9,72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0,336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3,94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578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9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88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47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33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4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2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8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9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3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67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544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319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159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4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12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680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488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37,49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7,94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91,68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54,64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29,115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11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975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01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795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28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8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31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,76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,168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7,372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01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10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,41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,68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3,96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96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9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3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632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459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57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258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,76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,36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8,03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59,18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2,56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4,36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66,32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79,04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6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178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,02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,7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4,260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7,56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,3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335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7,62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04,78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5,4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9,70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2,63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6,822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2,528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,09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,756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99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0,09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37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22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23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17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5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4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56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5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2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6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7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3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64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1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31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91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612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38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9,0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5,06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17,34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49,67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55,76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22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37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94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,92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3,70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,77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87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,734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3,476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714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5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98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11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50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9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75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61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87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0,175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8,03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0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260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09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257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62.0)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90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,93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025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8,777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07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52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569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,02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61,07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4,93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88,74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10,395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37,15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09,43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73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9,64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28,923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20,04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639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46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099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1,472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7,10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42,31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2,738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5,515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65,453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63,658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92,21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2,724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43,003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69,382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82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2,45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4,27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75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19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,23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942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3,49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3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25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82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62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,66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8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49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62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,71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2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07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33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998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94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52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016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936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797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5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617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574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65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91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10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536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86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06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910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936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939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95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59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5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2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7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07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89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26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9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733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99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,93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4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4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96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22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6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53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60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47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,112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4,57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4,76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99,97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36,49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58,29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4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,24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01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,841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9,31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9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8,484.8)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2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8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6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,96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4,42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03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4,54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3,579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7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</w:t>
            </w:r>
          </w:p>
        </w:tc>
        <w:tc>
          <w:tcPr>
            <w:tcW w:w="171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4" w:hRule="exact"/>
        </w:trPr>
        <w:tc>
          <w:tcPr>
            <w:tcW w:w="4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2,338.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,862.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149.8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9,775.1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8,277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7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38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7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04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1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49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,88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1,709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698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02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,35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80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,05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53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6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2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7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09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727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0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7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7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54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8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33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8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6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8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73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0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31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,57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5,77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9,46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8,047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7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13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0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7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8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76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57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60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43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71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609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626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6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4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4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4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3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65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2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0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57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71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2,95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,4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5,778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9,67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8,09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8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2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5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17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1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,46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75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125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501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0,475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,312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7,26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3,74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878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6,109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9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7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6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893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9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4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5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0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2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9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9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03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0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5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88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22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814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463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71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8,39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,69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0,40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5,68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2,12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63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92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5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8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19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609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939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39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726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6,79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0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10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9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9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93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21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,39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8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4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63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12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0,73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0,73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453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,54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739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2,57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6,01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34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824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081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63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20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1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6,493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36,37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73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3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92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155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,65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6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8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05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59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57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71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0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24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0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0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40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34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0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47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539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94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80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7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3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1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9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30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6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9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6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29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5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06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62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4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0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56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0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401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3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0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5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4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89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0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9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70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89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22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70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5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14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9,560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8,23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47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7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8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5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23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9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30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80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91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27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330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859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57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8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5"/>
      <w:type w:val="nextPage"/>
      <w:pgSz w:w="12240" w:h="15840"/>
      <w:pgMar w:left="1440" w:right="1080" w:gutter="0" w:header="0" w:top="720" w:footer="720" w:bottom="1080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Faisal Altaf - Statistics &amp; DWH</dc:creator>
  <dc:description/>
  <cp:keywords/>
  <dc:language>en-US</dc:language>
  <cp:lastModifiedBy>Faisal Altaf Statistics&amp;DWH</cp:lastModifiedBy>
  <cp:lastPrinted>2014-04-22T15:13:00Z</cp:lastPrinted>
  <dcterms:modified xsi:type="dcterms:W3CDTF">2014-06-25T06:51:00Z</dcterms:modified>
  <cp:revision>144</cp:revision>
  <dc:subject/>
  <dc:title>5.1  (a)  YIELD ON FEDERAL</dc:title>
</cp:coreProperties>
</file>