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0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7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1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0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6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4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2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7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9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6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6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8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5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9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9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8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4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6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8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3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1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7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4848860" cy="715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715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95215" cy="625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2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4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3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9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6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9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7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7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8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5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3-11-27T11:37:00Z</cp:lastPrinted>
  <dcterms:modified xsi:type="dcterms:W3CDTF">2013-12-23T10:59:00Z</dcterms:modified>
  <cp:revision>789</cp:revision>
  <dc:subject/>
  <dc:title>6.1  COMBINED  CONSUMER  PRICE  INDEX  NUMBERS	</dc:title>
</cp:coreProperties>
</file>