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874"/>
        <w:gridCol w:w="875"/>
        <w:gridCol w:w="875"/>
        <w:gridCol w:w="888"/>
        <w:gridCol w:w="948"/>
        <w:gridCol w:w="827"/>
        <w:gridCol w:w="888"/>
        <w:gridCol w:w="888"/>
      </w:tblGrid>
      <w:tr>
        <w:trPr>
          <w:trHeight w:val="375" w:hRule="atLeast"/>
        </w:trPr>
        <w:tc>
          <w:tcPr>
            <w:tcW w:w="1012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12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128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6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74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1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60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6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4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</w:tr>
      <w:tr>
        <w:trPr>
          <w:trHeight w:val="315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496.0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73.86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905.33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,242.74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173.6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43.31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663.1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691.52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964.24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207.26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768.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802.46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7.4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.89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64.45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7.36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8.3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47.00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55.86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1.56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2.5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8.2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5.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2.20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1.2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12.29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47.26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04.5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34.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06.22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9.6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81.41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53.7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81.10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1.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2.22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8.1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65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82.88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48.10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49.9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70.65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73.1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59.76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31.66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8.0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8.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65.29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0.5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57.26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06.53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6.57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81.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4.99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2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22.74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9.65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67.2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01.8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9.03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0.8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27.44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88.03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84.78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52.90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1.6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0.40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16.85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49.12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44.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88.98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4.0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04.30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53.16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53.62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51.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97.38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67.4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8.60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76.07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16.0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29.8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20.53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76.6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76.40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12.59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55.3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41.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67.31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6.8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50.27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67.1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11.4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82.4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7.21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0.4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67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9.75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2.72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7.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2.77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93.3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51.39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32.36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96.74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42.1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74.59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4.4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17.14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46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66.02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0.5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4.65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99.1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9.74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15.37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12.5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89.8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0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13.9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42.83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2.53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68.39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6.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52.86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38.0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2.01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6.7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9.10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0.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.52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6.9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94.42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65.7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8.5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7.6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70.03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85.0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67.23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5.5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8.2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05.3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4.62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46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3.71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49.33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2.04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97.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76.25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94.5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0.39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5.45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7.45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39.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8.21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3.8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11.07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7.8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29.0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6.0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23.89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6.7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12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27.31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79.25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0.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1.83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91.3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3.38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3.79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41.2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23.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64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79.1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5.81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9.03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2.8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4.5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69.20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4.9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1.35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5.40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2.6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68.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7.69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6.8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8.61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07.84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5.67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42.5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11.76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6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6.94</w:t>
            </w:r>
          </w:p>
        </w:tc>
        <w:tc>
          <w:tcPr>
            <w:tcW w:w="9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86.34</w:t>
            </w:r>
          </w:p>
        </w:tc>
        <w:tc>
          <w:tcPr>
            <w:tcW w:w="8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74.4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2.8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28.55</w:t>
            </w:r>
          </w:p>
        </w:tc>
      </w:tr>
      <w:tr>
        <w:trPr>
          <w:trHeight w:val="315" w:hRule="exact"/>
        </w:trPr>
        <w:tc>
          <w:tcPr>
            <w:tcW w:w="30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42.77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4.76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76.13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84.57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97.19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0.40</w:t>
            </w:r>
          </w:p>
        </w:tc>
      </w:tr>
      <w:tr>
        <w:trPr>
          <w:trHeight w:val="315" w:hRule="exact"/>
        </w:trPr>
        <w:tc>
          <w:tcPr>
            <w:tcW w:w="1012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83"/>
        <w:gridCol w:w="927"/>
        <w:gridCol w:w="872"/>
        <w:gridCol w:w="874"/>
        <w:gridCol w:w="874"/>
        <w:gridCol w:w="874"/>
        <w:gridCol w:w="874"/>
        <w:gridCol w:w="874"/>
      </w:tblGrid>
      <w:tr>
        <w:trPr>
          <w:trHeight w:val="375" w:hRule="atLeast"/>
        </w:trPr>
        <w:tc>
          <w:tcPr>
            <w:tcW w:w="998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98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8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3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95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3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</w:tr>
      <w:tr>
        <w:trPr>
          <w:trHeight w:val="315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82.42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23.05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12.7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60.8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32.6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497.01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55.44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614.9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23.3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836.8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73.29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7.93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9.7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92.2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4.7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1.02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8.74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13.2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2.6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8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23.48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18.00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33.7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1.4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71.6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4.63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8.74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.1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4.6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5.0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94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6.53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44.0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94.9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7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4.23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5.42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4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.6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0.0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82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19.05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17.7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0.6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8.4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2.3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0.02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7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6.1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4.5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6.48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8.62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6.4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.8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1.3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5.9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57.23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70.2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1.3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94.9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8.9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2.69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86.7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6.3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5.1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17.42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11.73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1.2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0.7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89.0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17.78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35.00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90.4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494.2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6.7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32.94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1.60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8.8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1.1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2.4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.0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24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.7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8.7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9.1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7.28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70.74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55.9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68.9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7.3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.7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62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7.0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3.0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93.17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53.75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01.97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24.9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65.9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64.5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0.28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56.97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4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5.8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6.4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3.61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.48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9.1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2.3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6.5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9.19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4.42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6.1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3.7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0.4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0.34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41.64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51.6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6.2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02.1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3.30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56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0.9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7.3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3.2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73.24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6.26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1.07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2.3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9.9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67.12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6.60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1.3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0.6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4.6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03.77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8.38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7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2.0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82.7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90.73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7.34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08.56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7.5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4.2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6.99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0.77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7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04.5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1.4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8.31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7.34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6.62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9.41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9.97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2.50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6.01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5.9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1.7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6.70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</w:tr>
      <w:tr>
        <w:trPr>
          <w:trHeight w:val="300" w:hRule="atLeast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8.36</w:t>
            </w:r>
          </w:p>
        </w:tc>
        <w:tc>
          <w:tcPr>
            <w:tcW w:w="92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85</w:t>
            </w:r>
          </w:p>
        </w:tc>
        <w:tc>
          <w:tcPr>
            <w:tcW w:w="8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70.84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74.98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6.65</w:t>
            </w:r>
          </w:p>
        </w:tc>
        <w:tc>
          <w:tcPr>
            <w:tcW w:w="8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</w:tr>
      <w:tr>
        <w:trPr>
          <w:trHeight w:val="315" w:hRule="exact"/>
        </w:trPr>
        <w:tc>
          <w:tcPr>
            <w:tcW w:w="30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8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9.17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41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6.30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1.88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</w:tr>
      <w:tr>
        <w:trPr>
          <w:trHeight w:val="315" w:hRule="exact"/>
        </w:trPr>
        <w:tc>
          <w:tcPr>
            <w:tcW w:w="998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766945" cy="33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6950" cy="342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16,594.6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12,802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2,923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4,85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5,44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0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1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7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6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3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4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,9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8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52,05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42,27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25,74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5"/>
        <w:gridCol w:w="4"/>
        <w:gridCol w:w="845"/>
        <w:gridCol w:w="854"/>
        <w:gridCol w:w="856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.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0,506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8,230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5,171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86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4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04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9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1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5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2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69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8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4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99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8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8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4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1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95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1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7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87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,8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4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7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0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63,99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93,349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11,72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</w:tr>
      <w:tr>
        <w:trPr>
          <w:trHeight w:val="300" w:hRule="exact"/>
        </w:trPr>
        <w:tc>
          <w:tcPr>
            <w:tcW w:w="5649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19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338.01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drawing>
          <wp:inline distT="0" distB="0" distL="0" distR="0">
            <wp:extent cx="6168390" cy="307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3-12-27T11:47:00Z</cp:lastPrinted>
  <dcterms:modified xsi:type="dcterms:W3CDTF">2013-12-27T06:49:00Z</dcterms:modified>
  <cp:revision>133</cp:revision>
  <dc:subject/>
  <dc:title>5.1  (a)  YIELD ON FEDERAL</dc:title>
</cp:coreProperties>
</file>