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877"/>
        <w:gridCol w:w="878"/>
        <w:gridCol w:w="878"/>
        <w:gridCol w:w="891"/>
        <w:gridCol w:w="951"/>
        <w:gridCol w:w="830"/>
        <w:gridCol w:w="891"/>
        <w:gridCol w:w="891"/>
      </w:tblGrid>
      <w:tr>
        <w:trPr>
          <w:trHeight w:val="375" w:hRule="atLeast"/>
        </w:trPr>
        <w:tc>
          <w:tcPr>
            <w:tcW w:w="1015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15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158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7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7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1</w:t>
            </w:r>
          </w:p>
        </w:tc>
        <w:tc>
          <w:tcPr>
            <w:tcW w:w="878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78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3563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07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8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</w:tr>
      <w:tr>
        <w:trPr>
          <w:trHeight w:val="315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496.03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801.41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905.33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,242.7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173.67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43.3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982.42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663.10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708.31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964.24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207.26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768.64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802.4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497.01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77.44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2.54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64.45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7.36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8.36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47.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73.29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55.86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06.24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2.51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8.2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5.94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2.2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1.02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1.25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00.87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47.26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04.5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34.38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06.2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23.48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9.61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92.1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53.70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81.1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1.63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82.2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4.63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8.1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20.48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82.88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48.1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49.96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70.6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04.94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73.13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9.98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31.66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8.0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8.73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65.2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4.23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0.5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5.48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06.53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6.57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81.88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34.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82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24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5.14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9.65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67.2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01.86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9.0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2.36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0.87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8.60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88.03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84.7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9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52.9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46.48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1.63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13.49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16.85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49.12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44.91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88.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05.96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4.07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7.79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53.16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53.62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51.13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97.3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08.96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67.49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27.11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76.07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16.0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29.80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20.5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17.42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76.67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1.63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12.59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55.3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41.50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67.3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017.78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6.83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4.17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67.11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11.4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82.44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7.2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32.94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0.48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1.60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59.75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2.72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7.00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2.7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8.06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93.3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6.05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32.36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96.7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42.12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74.5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7.28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4.4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6.00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46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66.02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0.57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4.6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8.76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99.14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5.11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515.37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12.5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89.80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53.75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13.90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5.21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62.53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68.3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6.22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52.8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50.28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38.07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0.11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6.70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89.1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0.76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9.5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3.61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6.95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1.39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65.71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98.5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7.62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70.0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59.19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85.01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2.74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95.51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18.2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05.37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4.6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0.34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46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58.03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49.33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2.0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97.22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76.2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73.30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94.54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14.7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25.45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7.45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39.11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08.2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73.24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3.87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03.88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17.81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29.0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6.07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23.8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67.12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06.79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21.8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27.31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79.25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0.18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1.8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03.77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91.39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8.04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63.79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41.2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23.32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6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90.73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79.11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19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9.03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2.8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4.58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69.2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6.99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4.91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09.19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5.40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2.6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68.91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67.6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8.31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6.8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61.29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07.84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95.67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42.54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11.7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2.50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62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3.28</w:t>
            </w:r>
          </w:p>
        </w:tc>
        <w:tc>
          <w:tcPr>
            <w:tcW w:w="8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86.34</w:t>
            </w:r>
          </w:p>
        </w:tc>
        <w:tc>
          <w:tcPr>
            <w:tcW w:w="9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74.4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2.86</w:t>
            </w:r>
          </w:p>
        </w:tc>
        <w:tc>
          <w:tcPr>
            <w:tcW w:w="8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28.5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8.36</w:t>
            </w:r>
          </w:p>
        </w:tc>
      </w:tr>
      <w:tr>
        <w:trPr>
          <w:trHeight w:val="315" w:hRule="exact"/>
        </w:trPr>
        <w:tc>
          <w:tcPr>
            <w:tcW w:w="30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42.77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4.20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76.13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84.57</w:t>
            </w:r>
          </w:p>
        </w:tc>
        <w:tc>
          <w:tcPr>
            <w:tcW w:w="8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97.19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30.40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89.17</w:t>
            </w:r>
          </w:p>
        </w:tc>
      </w:tr>
      <w:tr>
        <w:trPr>
          <w:trHeight w:val="315" w:hRule="exact"/>
        </w:trPr>
        <w:tc>
          <w:tcPr>
            <w:tcW w:w="10158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786"/>
        <w:gridCol w:w="930"/>
        <w:gridCol w:w="875"/>
        <w:gridCol w:w="877"/>
        <w:gridCol w:w="877"/>
        <w:gridCol w:w="877"/>
        <w:gridCol w:w="877"/>
        <w:gridCol w:w="877"/>
      </w:tblGrid>
      <w:tr>
        <w:trPr>
          <w:trHeight w:val="375" w:hRule="atLeast"/>
        </w:trPr>
        <w:tc>
          <w:tcPr>
            <w:tcW w:w="1001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0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019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4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976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04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</w:tr>
      <w:tr>
        <w:trPr>
          <w:trHeight w:val="315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23.05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312.7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160.8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32.6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75.8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02.1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261.14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55.44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614.91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023.3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836.8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94.6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10.7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664.04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17.93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9.7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92.2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74.7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2.67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70.6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68.72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8.74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13.2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32.6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07.8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9.3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5.3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50.52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18.00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33.7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1.4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71.6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0.9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8.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7.63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8.74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97.1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64.6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5.00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8.0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0.1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57.55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16.53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44.0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94.9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7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03.8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73.1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08.75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5.42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17.40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5.60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90.0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4.2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5.3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34.41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19.05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17.7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0.60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8.4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66.8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81.7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72.10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0.02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4.7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6.10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4.51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0.4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5.2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3.85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38.62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6.4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.8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1.3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81.7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40.4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60.59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57.23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70.2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81.3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94.9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96.1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4.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3.99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2.69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86.7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6.3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45.1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0.57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98.2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8.79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11.73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1.2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0.71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89.0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90.5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42.6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17.27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35.00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90.4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494.2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16.7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74.5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26.9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97.90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51.60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8.8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1.1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2.4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8.41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9.7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31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6.24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3.7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8.7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9.1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90.2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51.5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1.48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70.74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55.9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68.9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7.3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24.8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7.68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62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7.0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33.0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93.17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31.4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38.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42.17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01.97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24.9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65.9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64.5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5.4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62.7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90.06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56.97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4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5.80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6.4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75.8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3.2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44.67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4.48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9.1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2.31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6.5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2.5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3.1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86.02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4.42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6.1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3.7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0.49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0.0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8.5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84.77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41.64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51.6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6.21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02.1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67.01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24.0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94.26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56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0.9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7.3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3.2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9.81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63.2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3.24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6.26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1.07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2.3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9.9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5.1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7.5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1.81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86.60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1.30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0.61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4.6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5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6.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1.04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8.38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7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2.0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82.7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6.6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8.6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2.60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7.34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08.5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7.5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4.2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01.4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22.9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80.24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0.77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7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04.5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41.4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28.6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86.6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50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47.34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6.62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9.41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99.97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5.50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43.7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8.68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6.01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05.9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1.7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6.70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6.33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6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63.91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8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85</w:t>
            </w:r>
          </w:p>
        </w:tc>
        <w:tc>
          <w:tcPr>
            <w:tcW w:w="9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87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70.84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74.98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6.65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31.06</w:t>
            </w:r>
          </w:p>
        </w:tc>
        <w:tc>
          <w:tcPr>
            <w:tcW w:w="8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4.4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9.93</w:t>
            </w:r>
          </w:p>
        </w:tc>
      </w:tr>
      <w:tr>
        <w:trPr>
          <w:trHeight w:val="315" w:hRule="exact"/>
        </w:trPr>
        <w:tc>
          <w:tcPr>
            <w:tcW w:w="30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8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41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06.30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1.88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8.10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5.33</w:t>
            </w:r>
          </w:p>
        </w:tc>
      </w:tr>
      <w:tr>
        <w:trPr>
          <w:trHeight w:val="315" w:hRule="exact"/>
        </w:trPr>
        <w:tc>
          <w:tcPr>
            <w:tcW w:w="10019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810125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6950" cy="342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4,855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5,441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4,601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8,59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0,5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1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3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1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,24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3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7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3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4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94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3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3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8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3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0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,22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4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8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4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4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9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8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8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0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8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3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1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1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8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3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,1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0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,78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0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9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242,27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25,74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14,85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446,89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663,993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5"/>
        <w:gridCol w:w="4"/>
        <w:gridCol w:w="845"/>
        <w:gridCol w:w="854"/>
        <w:gridCol w:w="856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. 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8,230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5,171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1,832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9,966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,615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5,972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4,8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8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9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6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2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5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,43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3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6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5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0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2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8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6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0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03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3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9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0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4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2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5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0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48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4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1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6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,8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5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,45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5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7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9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0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4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9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91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,6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6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7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3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0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92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4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3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4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81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3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51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49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9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9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1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63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6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4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0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,8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,8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,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,7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0,2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00,16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8,0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5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6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64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3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4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3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3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1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89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4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4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293,34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11,72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14,21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84,96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423,14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874,537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56,506</w:t>
            </w:r>
          </w:p>
        </w:tc>
      </w:tr>
      <w:tr>
        <w:trPr>
          <w:trHeight w:val="300" w:hRule="exact"/>
        </w:trPr>
        <w:tc>
          <w:tcPr>
            <w:tcW w:w="5649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192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67"/>
        <w:gridCol w:w="1667"/>
        <w:gridCol w:w="1667"/>
        <w:gridCol w:w="1667"/>
        <w:gridCol w:w="1880"/>
        <w:gridCol w:w="11"/>
      </w:tblGrid>
      <w:tr>
        <w:trPr>
          <w:trHeight w:val="375" w:hRule="atLeast"/>
        </w:trPr>
        <w:tc>
          <w:tcPr>
            <w:tcW w:w="95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55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,096.80</w:t>
            </w:r>
          </w:p>
        </w:tc>
      </w:tr>
      <w:tr>
        <w:trPr>
          <w:trHeight w:val="330" w:hRule="atLeast"/>
        </w:trPr>
        <w:tc>
          <w:tcPr>
            <w:tcW w:w="951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3030220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242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2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76,49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39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88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63,4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7,06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2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2,5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,79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97,16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39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3,23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5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19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75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77,13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1,8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65,25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98,63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9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,2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,28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,99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1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7,88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6,9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3,9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,9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4,82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5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0,1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15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40,8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23,72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10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919,6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89,02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30,64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21,1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4,26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9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29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73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4,7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0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8,2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0,3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36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7,33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6,5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1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94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03,1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6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76,49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39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88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63,48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7,06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28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2,542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,79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97,162.7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39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3,23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59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19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75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77,13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1,87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65,25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98,63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98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,26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,28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,99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1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7,88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6,90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3,907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,99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4,82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55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0,1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150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40,8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23,72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10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919,67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89,020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30,64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21,151.2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4,26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96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29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737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4,7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0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8,227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0,3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7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36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7,33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6,5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1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94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03,15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08,22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9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3,5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,9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33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5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8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9,11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8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,37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9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0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79,04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26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4,78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2,52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,09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2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38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5,7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70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71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03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25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777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02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37,15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20,0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10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63,65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69,3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,27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4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66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1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94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797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91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9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93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11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29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31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3,57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,27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0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2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8,04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,0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47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6,1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5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71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,1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9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7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3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6,01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3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6,37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65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9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4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4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4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62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2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3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8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3-12-27T11:47:00Z</cp:lastPrinted>
  <dcterms:modified xsi:type="dcterms:W3CDTF">2014-01-22T08:25:00Z</dcterms:modified>
  <cp:revision>135</cp:revision>
  <dc:subject/>
  <dc:title>5.1  (a)  YIELD ON FEDERAL</dc:title>
</cp:coreProperties>
</file>