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3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26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8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3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17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7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5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7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9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6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7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336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36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3.5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50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39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0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- 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8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8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9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4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5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0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8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11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74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Y15           (July-Sep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6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779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57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37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79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4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83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0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(388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8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13.5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395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185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209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537.9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86.4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87.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9.3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.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17.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03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0.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76.0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0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.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02.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53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Feb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86.4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87.7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9.3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.1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17.2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03.6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50.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76.0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0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.5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02.9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53.3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1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1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Feb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3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4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4-11-20T11:12:00Z</cp:lastPrinted>
  <dcterms:modified xsi:type="dcterms:W3CDTF">2014-12-01T09:26:00Z</dcterms:modified>
  <cp:revision>59</cp:revision>
  <dc:subject/>
  <dc:title/>
</cp:coreProperties>
</file>