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8-09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9-10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-11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-12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2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. 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0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9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7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.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0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89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3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6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9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3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.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.0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9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2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5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7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9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8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8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0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18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5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5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7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.2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1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2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6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3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7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1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6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1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7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,8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8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8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4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7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23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2</w:t>
            </w:r>
          </w:p>
        </w:tc>
        <w:tc>
          <w:tcPr>
            <w:tcW w:w="31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3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.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9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8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0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4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5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4.0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25.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1.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1.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5.2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6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4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9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8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8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.3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.8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.9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.1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6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7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8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9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4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9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6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9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4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9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5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9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2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7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8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3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7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5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6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1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3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0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2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7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9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9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.5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.9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.9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3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9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6.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6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3.6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.1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8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8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.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8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.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2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.5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0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.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0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4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6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8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4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7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3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4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6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9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5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9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5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7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4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6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0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3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5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3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6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0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2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5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0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8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3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7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0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8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3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7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8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9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8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5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13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21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24"/>
        <w:gridCol w:w="547"/>
        <w:gridCol w:w="623"/>
        <w:gridCol w:w="720"/>
        <w:gridCol w:w="720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-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4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6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111.0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4.8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3.4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1.9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5.4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2.8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9.16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5.7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4.6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3.8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6.29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2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7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9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4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7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0.0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9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7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1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6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9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4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.1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1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2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6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7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5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0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7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2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9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4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0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4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8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1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3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9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2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5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8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6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8.9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6.6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2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0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9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7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5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1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y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5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9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6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2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3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9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24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230" cy="602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602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headerReference w:type="default" r:id="rId3"/>
      <w:footerReference w:type="default" r:id="rId4"/>
      <w:type w:val="nextPage"/>
      <w:pgSz w:w="11664" w:h="15696"/>
      <w:pgMar w:left="1800" w:right="2160" w:gutter="0" w:header="720" w:top="1526" w:footer="720" w:bottom="1296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faisal9032</cp:lastModifiedBy>
  <cp:lastPrinted>2013-09-02T12:32:00Z</cp:lastPrinted>
  <dcterms:modified xsi:type="dcterms:W3CDTF">2013-09-02T07:32:00Z</dcterms:modified>
  <cp:revision>231</cp:revision>
  <dc:subject/>
  <dc:title>7.5  PRODUCTION OF  MAJOR  AGRICULTURAL  CROPS 	</dc:title>
</cp:coreProperties>
</file>