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378"/>
        <w:gridCol w:w="11"/>
        <w:gridCol w:w="1511"/>
        <w:gridCol w:w="11"/>
        <w:gridCol w:w="1351"/>
        <w:gridCol w:w="1381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3</w:t>
            </w:r>
          </w:p>
        </w:tc>
        <w:tc>
          <w:tcPr>
            <w:tcW w:w="71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5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,801.4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391.5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444.8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910.1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573.8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08.3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44.5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97.7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156.8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691.5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9.4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6.0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4.0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8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2.2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2.9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0.3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.5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8.7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6.1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24.4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12.2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0.6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5.4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7.1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1.4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30.8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33.2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5.4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3.6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4.9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9.5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6.6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9.7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3.5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18.8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6.6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7.2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8.7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9.0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7.1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2.7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4.9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0.3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8.7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7.4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37.0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8.0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3.7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80.4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4.6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2.4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0.2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4.3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39.3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54.1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6.0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8.6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12.1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68.2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47.8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76.4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6.9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0.6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9.5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0.2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1.1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14.0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2.4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9.6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6.3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0.3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6.3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1.3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0.1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3.7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4.4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7.1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50.1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3.5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89.4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99.7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4.3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5.9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5.0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2.8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0.7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.1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.4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2.0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7.5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4.0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.0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4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2.2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2.4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8.9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67.2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2.2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81.8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7.5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3.7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9.6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2.9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1.1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0.3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9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2.6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2.6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1.0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9.3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8.1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7.6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7.1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5.7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5.8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2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3.3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0.7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2.5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.2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5.8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2.8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6.9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7.2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1.3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3.0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4.1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6.7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8.6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7.4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7.5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7.5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6.94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55</w:t>
            </w:r>
          </w:p>
        </w:tc>
        <w:tc>
          <w:tcPr>
            <w:tcW w:w="136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15.84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73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4.76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s per last working day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734"/>
        <w:gridCol w:w="914"/>
        <w:gridCol w:w="859"/>
        <w:gridCol w:w="861"/>
        <w:gridCol w:w="861"/>
        <w:gridCol w:w="861"/>
        <w:gridCol w:w="861"/>
        <w:gridCol w:w="861"/>
      </w:tblGrid>
      <w:tr>
        <w:trPr>
          <w:trHeight w:val="375" w:hRule="atLeast"/>
        </w:trPr>
        <w:tc>
          <w:tcPr>
            <w:tcW w:w="98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82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82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1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6078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1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</w:tr>
      <w:tr>
        <w:trPr>
          <w:trHeight w:val="31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905.3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42.74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173.6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043.3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82.4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23.0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12.78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964.2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207.26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68.6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02.4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497.0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55.4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614.91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64.4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7.36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8.3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47.0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73.2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7.9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9.75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2.5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8.23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25.9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2.2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1.0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8.7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13.28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47.2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4.53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4.3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6.2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23.4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18.0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33.72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53.7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1.10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1.6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2.2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4.6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8.7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.14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82.8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48.10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9.9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0.6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9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6.5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44.09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1.6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8.0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8.7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5.2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4.2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5.4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40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06.5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6.57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1.8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4.9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8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19.0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17.72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6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7.2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1.8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9.0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2.3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0.0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73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8.0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84.78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2.9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6.4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8.6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6.45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16.8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49.12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44.9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88.9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5.9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57.2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70.24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53.1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3.62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1.1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3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8.9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2.6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86.78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76.0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6.0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9.8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20.5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17.4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11.7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1.22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12.5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55.3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41.5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67.3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17.7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35.0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90.45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7.1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1.4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2.4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7.2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32.9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1.6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8.89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59.7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2.72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7.0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2.7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.0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2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.75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2.3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96.74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42.1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74.5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7.2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70.7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55.95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5.4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66.02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0.5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4.6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.7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6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7.09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15.3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2.5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9.8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53.7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01.9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24.95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2.5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68.39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6.2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52.8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0.2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56.9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42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.7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9.10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0.7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9.5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3.6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.4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9.19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5.7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8.53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7.6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0.0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9.1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4.4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6.12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5.5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8.2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5.3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4.6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0.3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41.6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51.68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9.3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92.04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2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6.2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3.3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5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0.96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5.4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7.45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9.1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8.2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73.2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6.2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1.07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7.8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9.0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6.0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8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67.1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6.6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1.30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7.3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9.25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0.1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1.8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03.7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8.3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76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3.7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1.2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3.3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7.6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90.7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7.3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08.56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9.0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2.8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4.5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69.2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6.9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0.7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73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5.4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.6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8.9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7.6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8.3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7.3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6.62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7.8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5.67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42.5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1.7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2.5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6.0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5.95</w:t>
            </w:r>
          </w:p>
        </w:tc>
      </w:tr>
      <w:tr>
        <w:trPr>
          <w:trHeight w:val="300" w:hRule="atLeast"/>
        </w:trPr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6.3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4.41</w:t>
            </w:r>
          </w:p>
        </w:tc>
        <w:tc>
          <w:tcPr>
            <w:tcW w:w="8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8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8.5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8.3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8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70.84</w:t>
            </w:r>
          </w:p>
        </w:tc>
      </w:tr>
      <w:tr>
        <w:trPr>
          <w:trHeight w:val="315" w:hRule="exact"/>
        </w:trPr>
        <w:tc>
          <w:tcPr>
            <w:tcW w:w="3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76.13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84.57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7.19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0.40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9.17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41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6.30</w:t>
            </w:r>
          </w:p>
        </w:tc>
      </w:tr>
      <w:tr>
        <w:trPr>
          <w:trHeight w:val="315" w:hRule="exact"/>
        </w:trPr>
        <w:tc>
          <w:tcPr>
            <w:tcW w:w="982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49190" cy="352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7285" cy="33528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12,802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-13</w:t>
            </w:r>
          </w:p>
        </w:tc>
        <w:tc>
          <w:tcPr>
            <w:tcW w:w="3990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7,75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4,690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5,435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2,9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1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91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67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0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9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4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39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5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3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0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7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4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,2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46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9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6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8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4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61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23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79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4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69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89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2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,7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21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,2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,9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8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1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0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8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1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7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19,21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98,952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64,85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52,057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5"/>
        <w:gridCol w:w="4"/>
        <w:gridCol w:w="845"/>
        <w:gridCol w:w="854"/>
        <w:gridCol w:w="856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5902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4,8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5,44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0,5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18,2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9,74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5,1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0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,2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,4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0,9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62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7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8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9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,0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10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29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7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4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7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9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7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0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4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2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0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9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9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3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7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2,2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7,6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3,84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4,83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8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7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4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2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9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65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,0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6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7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1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8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74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9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1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1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4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81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24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3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7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9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9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07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5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1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2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7,7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6,8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,40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4,8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0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1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5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30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0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0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7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77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2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6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8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2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42,27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25,743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663,99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293,3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154,738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711,724</w:t>
            </w:r>
          </w:p>
        </w:tc>
      </w:tr>
      <w:tr>
        <w:trPr>
          <w:trHeight w:val="300" w:hRule="exact"/>
        </w:trPr>
        <w:tc>
          <w:tcPr>
            <w:tcW w:w="5649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19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601.48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168390" cy="3079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3-09-02T12:31:00Z</cp:lastPrinted>
  <dcterms:modified xsi:type="dcterms:W3CDTF">2013-09-02T07:31:00Z</dcterms:modified>
  <cp:revision>106</cp:revision>
  <dc:subject/>
  <dc:title>5.1  (a)  YIELD ON FEDERAL</dc:title>
</cp:coreProperties>
</file>