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011-12</w:t>
            </w:r>
            <w:r>
              <w:rPr>
                <w:b/>
                <w:color w:val="FF0000"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012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Feb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Ma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Ap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May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4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2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3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8.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376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4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0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2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4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2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9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0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8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.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2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2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3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4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.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96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12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8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75.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7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2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5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5.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9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8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3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2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2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3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4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3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7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6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.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,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,3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,1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42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FF0000"/>
              </w:rPr>
            </w:pPr>
            <w:r>
              <w:rPr>
                <w:color w:val="FF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9.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8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2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7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4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6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8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2.5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5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1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94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325.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481.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.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.9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.9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2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5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6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9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0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0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2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3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2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4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6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1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3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9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.7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9.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2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6.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2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2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3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2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3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8.5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2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2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2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1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7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1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7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9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2.7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.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.9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.0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.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69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30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16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89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39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69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63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39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06.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.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.7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7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4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3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6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9.0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5.8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3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1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4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2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7.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6.0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‘</w:t>
            </w:r>
            <w:r>
              <w:rPr>
                <w:color w:val="FF0000"/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,0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4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3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5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3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4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2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30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2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7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5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2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4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5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51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40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3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4.4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.8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,8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,5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,1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,7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,7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,6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,3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,6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b/>
                <w:bCs/>
                <w:color w:val="FF0000"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b/>
                <w:bCs/>
                <w:color w:val="FF0000"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b/>
                <w:bCs/>
                <w:color w:val="FF0000"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7-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Feb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29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7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7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8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2.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2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70.6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Mar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2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6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5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3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5.3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5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Ap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1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7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2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4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9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79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1.1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May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1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0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8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5.1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Jun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107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5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1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0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7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Jul.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  <w:t>107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2.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6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8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Aug.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  <w:t>104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5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70.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3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4.1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Sep.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  <w:t>102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1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7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7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Oct.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  <w:t>107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0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4.5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7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2.0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Nov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  <w:t>10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7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9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7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3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3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ec.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  <w:t>12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9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2.4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8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7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9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Jan. 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  <w:t>132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6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0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2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5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0.5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Feb.</w:t>
            </w:r>
            <w:r>
              <w:rPr>
                <w:color w:val="FF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  <w:t>13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9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1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9.6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7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5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87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78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                                                                                          </w:t>
            </w:r>
            <w:r>
              <w:rPr>
                <w:color w:val="FF0000"/>
                <w:sz w:val="16"/>
              </w:rPr>
              <w:t>Source : Pakistan Bureau of Statistics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di khurram</cp:lastModifiedBy>
  <cp:lastPrinted>2013-03-04T10:01:00Z</cp:lastPrinted>
  <dcterms:modified xsi:type="dcterms:W3CDTF">2013-04-23T07:17:00Z</dcterms:modified>
  <cp:revision>222</cp:revision>
  <dc:subject/>
  <dc:title>7.5  PRODUCTION OF  MAJOR  AGRICULTURAL  CROPS 	</dc:title>
</cp:coreProperties>
</file>