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10" w:hRule="exact"/>
        </w:trPr>
        <w:tc>
          <w:tcPr>
            <w:tcW w:w="3730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9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7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5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32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49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52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3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9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7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1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6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9.6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8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6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9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58.9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9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5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2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7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02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839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2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5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962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0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3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8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61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2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2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1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37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66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6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86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0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57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1.5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0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4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0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1.4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5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5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4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917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87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6" w:hRule="atLeast"/>
        </w:trPr>
        <w:tc>
          <w:tcPr>
            <w:tcW w:w="3917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0.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.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1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894.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999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5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8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1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328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08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9.58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9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6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3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7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89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0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6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9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5.1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08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28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9.1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53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07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6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93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9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1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424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347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7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2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790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500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6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9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42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8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348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992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7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60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44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10.1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3.8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0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24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17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043.3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1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8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8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7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4.1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9.3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9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8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.1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9.7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2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4</w:t>
            </w:r>
          </w:p>
        </w:tc>
      </w:tr>
    </w:tbl>
    <w:p>
      <w:pPr>
        <w:pStyle w:val="NoSpacing"/>
        <w:numPr>
          <w:ilvl w:val="0"/>
          <w:numId w:val="1"/>
        </w:numPr>
        <w:ind w:left="270" w:hanging="180"/>
        <w:rPr/>
      </w:pPr>
      <w:r>
        <w:rPr>
          <w:rFonts w:cs="Times New Roman" w:ascii="Times New Roman" w:hAnsi="Times New Roman"/>
          <w:sz w:val="14"/>
        </w:rPr>
        <w:t>*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5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hadi khurram</cp:lastModifiedBy>
  <cp:lastPrinted>2013-04-29T13:46:00Z</cp:lastPrinted>
  <dcterms:modified xsi:type="dcterms:W3CDTF">2013-04-29T08:50:00Z</dcterms:modified>
  <cp:revision>26</cp:revision>
  <dc:subject/>
  <dc:title/>
</cp:coreProperties>
</file>