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1421"/>
        <w:gridCol w:w="1421"/>
        <w:gridCol w:w="1420"/>
        <w:gridCol w:w="1378"/>
        <w:gridCol w:w="11"/>
        <w:gridCol w:w="1511"/>
        <w:gridCol w:w="11"/>
        <w:gridCol w:w="1351"/>
        <w:gridCol w:w="1381"/>
        <w:gridCol w:w="1445"/>
        <w:gridCol w:w="59"/>
        <w:gridCol w:w="19"/>
      </w:tblGrid>
      <w:tr>
        <w:trPr>
          <w:trHeight w:val="360" w:hRule="exact"/>
        </w:trPr>
        <w:tc>
          <w:tcPr>
            <w:tcW w:w="1634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9" w:hRule="exact"/>
        </w:trPr>
        <w:tc>
          <w:tcPr>
            <w:tcW w:w="1634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6348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s per last working day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6" w:hRule="exact"/>
        </w:trPr>
        <w:tc>
          <w:tcPr>
            <w:tcW w:w="499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142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714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381" w:hRule="exact"/>
        </w:trPr>
        <w:tc>
          <w:tcPr>
            <w:tcW w:w="499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5"/>
              </w:rPr>
            </w:pPr>
            <w:r>
              <w:rPr>
                <w:b/>
                <w:bCs/>
                <w:sz w:val="17"/>
                <w:szCs w:val="15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r.</w:t>
            </w:r>
          </w:p>
        </w:tc>
        <w:tc>
          <w:tcPr>
            <w:tcW w:w="152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pr.</w:t>
            </w:r>
          </w:p>
        </w:tc>
        <w:tc>
          <w:tcPr>
            <w:tcW w:w="13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y</w:t>
            </w:r>
          </w:p>
        </w:tc>
        <w:tc>
          <w:tcPr>
            <w:tcW w:w="13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.</w:t>
            </w:r>
          </w:p>
        </w:tc>
        <w:tc>
          <w:tcPr>
            <w:tcW w:w="152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l.</w:t>
            </w:r>
          </w:p>
        </w:tc>
      </w:tr>
      <w:tr>
        <w:trPr>
          <w:trHeight w:val="216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,721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,496.0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801.4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761.7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990.3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786.6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801.4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577.0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,809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,663.1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708.3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649.95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812.7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14.3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08.3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264.5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26.6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7.4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92.5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4.45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08.6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85.6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92.5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3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0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55.86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06.2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20.1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2.7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86.00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6.2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4.3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27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1.2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00.87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25.2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6.1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58.1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0.8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38.2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2.4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9.6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92.12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4.05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6.1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36.80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92.1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9.8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00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8.1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20.4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14.85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22.1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4.9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20.4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23.1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3.4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3.1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19.9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5.3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7.9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4.9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9.9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0.8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21.2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0.5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95.4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22.1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3.7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9.7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5.4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7.5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4.5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3.2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25.1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57.0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91.47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04.8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25.1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7.7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4.9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80.8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8.6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2.2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6.95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32.7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8.6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9.4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58.2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1.6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13.4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13.0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73.9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0.0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13.4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08.5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91.2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4.0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87.7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72.9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6.6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9.5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7.7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9.2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8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67.4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27.1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1.6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57.8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3.4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7.1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45.8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7.5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6.6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01.6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96.3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98.7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96.1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1.6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2.0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6.0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8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34.17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35.6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0.4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6.9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4.1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5.9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4.3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0.4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91.6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33.3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65.85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3.1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1.6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4.6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5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93.3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66.05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39.5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9.6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4.7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66.0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35.3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2.2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4.4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06.0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7.3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28.2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3.9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6.0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8.3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5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99.1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45.1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16.4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92.0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5.7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45.1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33.8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0.0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13.9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25.2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9.6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79.9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0.20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5.2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1.2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12.1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8.0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0.1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.9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8.5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2.8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1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3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0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56.9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31.3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5.00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50.5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71.3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1.3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9.8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41.5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85.0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62.7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76.9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32.97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4.2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2.7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0.1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6.1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5.46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58.0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6.5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02.6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3.5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8.0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05.6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6.0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94.5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14.72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64.8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21.2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6.4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4.7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7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49.1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3.8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8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8.5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0.1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3.1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3.8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5.7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55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06.7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21.82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85.5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9.3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3.3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21.8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65.8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59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91.3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28.0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46.67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92.6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33.8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8.0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2.4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7.6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9.1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30.1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9.8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55.3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9.6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0.1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5.5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5.7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.9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09.1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2.3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4.2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0.4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9.1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5.3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1.8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6.8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61.2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3.3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19.3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8.9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1.2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3.8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38.7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2.6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03.2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09.8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8.2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2.9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3.2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6.09</w:t>
            </w:r>
          </w:p>
        </w:tc>
      </w:tr>
      <w:tr>
        <w:trPr>
          <w:trHeight w:val="302" w:hRule="exact"/>
        </w:trPr>
        <w:tc>
          <w:tcPr>
            <w:tcW w:w="49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26.56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2.77</w:t>
            </w:r>
          </w:p>
        </w:tc>
        <w:tc>
          <w:tcPr>
            <w:tcW w:w="14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04.2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152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136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138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150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2,601.55</w:t>
            </w:r>
          </w:p>
        </w:tc>
      </w:tr>
      <w:tr>
        <w:trPr>
          <w:trHeight w:val="245" w:hRule="exact"/>
        </w:trPr>
        <w:tc>
          <w:tcPr>
            <w:tcW w:w="1634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722"/>
        <w:gridCol w:w="902"/>
        <w:gridCol w:w="847"/>
        <w:gridCol w:w="849"/>
        <w:gridCol w:w="849"/>
        <w:gridCol w:w="849"/>
        <w:gridCol w:w="849"/>
        <w:gridCol w:w="849"/>
      </w:tblGrid>
      <w:tr>
        <w:trPr>
          <w:trHeight w:val="375" w:hRule="atLeast"/>
        </w:trPr>
        <w:tc>
          <w:tcPr>
            <w:tcW w:w="970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</w:tr>
      <w:tr>
        <w:trPr>
          <w:trHeight w:val="300" w:hRule="atLeast"/>
        </w:trPr>
        <w:tc>
          <w:tcPr>
            <w:tcW w:w="970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70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s per last working day)</w:t>
            </w:r>
          </w:p>
        </w:tc>
      </w:tr>
      <w:tr>
        <w:trPr>
          <w:trHeight w:val="330" w:hRule="exact"/>
        </w:trPr>
        <w:tc>
          <w:tcPr>
            <w:tcW w:w="298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4169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298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84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</w:tr>
      <w:tr>
        <w:trPr>
          <w:trHeight w:val="315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391.5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444.8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910.1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573.86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905.3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,242.74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,173.6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,043.31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844.5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897.7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156.8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691.52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964.24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207.26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768.6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802.46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79.4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6.0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24.0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23.89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64.45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77.36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8.3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47.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82.2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2.9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20.38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31.56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32.5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8.2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25.9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62.20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18.7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46.1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24.44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12.29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47.26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04.5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4.3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06.22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50.6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75.4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7.17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1.4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53.70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81.10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41.6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2.22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30.8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33.2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15.44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73.65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82.88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48.10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49.9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70.65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4.9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39.5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6.69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59.76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31.66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8.0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58.7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65.29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3.5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18.8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6.66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57.26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06.5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6.57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81.8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4.99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48.7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69.0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17.1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22.74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9.65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67.2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01.8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9.03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34.9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0.3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8.77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27.44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88.0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84.78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2.90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37.0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88.0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3.74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80.40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16.85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49.12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44.9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88.98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84.6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2.4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0.2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04.30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53.16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53.62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51.1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97.38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39.3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54.1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06.0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008.60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76.07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16.0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29.8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20.53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12.1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68.2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47.82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76.40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12.59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55.3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541.5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67.31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86.9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0.6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19.52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50.27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7.1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1.4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2.4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7.21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21.1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14.0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62.4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59.67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59.75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2.72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47.0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2.77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6.3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0.3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26.34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51.39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32.36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96.74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42.1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74.59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0.1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3.7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64.48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17.14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5.46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66.02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20.5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4.65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50.1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03.5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89.45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99.74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15.37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12.5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89.8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0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74.3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5.9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5.09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2.8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62.5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68.39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16.2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52.86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0.7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9.1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6.4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2.0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6.70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9.10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00.7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9.52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7.5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4.0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78.02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4.42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5.7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98.5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17.6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70.03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12.2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62.4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88.99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67.2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95.5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8.2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05.3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4.62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2.2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81.8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37.58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03.7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49.3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92.04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97.2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76.25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59.6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2.9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91.12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60.39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5.45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7.45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39.1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08.21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34.9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82.6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02.6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1.07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7.8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9.0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46.0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3.89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9.3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48.1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7.67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7.12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27.3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9.25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10.1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21.83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25.7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65.8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34.27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73.38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3.79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41.2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23.3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7.64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60.7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2.5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3.2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25.8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9.0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62.8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4.5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69.20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2.8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6.9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87.25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1.35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45.40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2.6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68.9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7.69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73.0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84.1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6.7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38.6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07.84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95.67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42.5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1.76</w:t>
            </w:r>
          </w:p>
        </w:tc>
      </w:tr>
      <w:tr>
        <w:trPr>
          <w:trHeight w:val="300" w:hRule="atLeast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7.4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07.5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7.5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6.94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86.34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4.4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2.8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28.55</w:t>
            </w:r>
          </w:p>
        </w:tc>
      </w:tr>
      <w:tr>
        <w:trPr>
          <w:trHeight w:val="315" w:hRule="exact"/>
        </w:trPr>
        <w:tc>
          <w:tcPr>
            <w:tcW w:w="29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2.55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15.84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5.73</w:t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4.76</w:t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76.13</w:t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84.57</w:t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7.19</w:t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30.40</w:t>
            </w:r>
          </w:p>
        </w:tc>
      </w:tr>
      <w:tr>
        <w:trPr>
          <w:trHeight w:val="315" w:hRule="exact"/>
        </w:trPr>
        <w:tc>
          <w:tcPr>
            <w:tcW w:w="970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chi Stock Exchange Inde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959350" cy="35610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5860" cy="37731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83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8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70.5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7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2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7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65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77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242.7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27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60.2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02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76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2.18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36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5.9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93.5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0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38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1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00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16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21.5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31.5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12,802.4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68.7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16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21.7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*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03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9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23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72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6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0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47.6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I-30 was introduced by the KSE in Sep 2008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12"/>
        <w:gridCol w:w="798"/>
      </w:tblGrid>
      <w:tr>
        <w:trPr>
          <w:trHeight w:val="36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3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79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3990" w:type="dxa"/>
            <w:gridSpan w:val="6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,369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0,488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7,464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6,015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,52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6,849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6,79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0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5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51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5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,6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32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97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0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0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9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0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11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5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5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55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57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6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6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1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7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1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8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7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6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1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3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4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,53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4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,5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,82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,14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4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4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1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5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7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61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84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89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9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3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7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4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4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4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7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6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20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2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6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35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86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2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6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9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8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61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3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1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1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0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,4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0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98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,5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,5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4,65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,64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36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4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9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9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9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2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5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1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0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3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2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9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32,374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88,65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28,14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74,26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27,658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724,341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788" w:type="dxa"/>
            <w:gridSpan w:val="7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5"/>
        <w:gridCol w:w="4"/>
        <w:gridCol w:w="845"/>
        <w:gridCol w:w="854"/>
        <w:gridCol w:w="856"/>
        <w:gridCol w:w="854"/>
        <w:gridCol w:w="854"/>
        <w:gridCol w:w="854"/>
        <w:gridCol w:w="854"/>
        <w:gridCol w:w="776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3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248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285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.</w:t>
            </w:r>
          </w:p>
        </w:tc>
        <w:tc>
          <w:tcPr>
            <w:tcW w:w="8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.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7,7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4,69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5,4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2,9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4,8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5,4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4,60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8,59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1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91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67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,0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,1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,1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,36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,13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9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9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9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8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2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6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4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39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54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0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7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38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40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0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3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3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55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9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0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0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9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7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0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7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2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0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0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8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4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5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23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7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8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9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2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4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0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,2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,46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9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,6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3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,8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,37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,00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6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4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49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61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23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8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,4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8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26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42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8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0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2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7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2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5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6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4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4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3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15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85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9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7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5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2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79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3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8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8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9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45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17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4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69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89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7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0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86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31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4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2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8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9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,72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,21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,22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8,9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,8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8,3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,10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,00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4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8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4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4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0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0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6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83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7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8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8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3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5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1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9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1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0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8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7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4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3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9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3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8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1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7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0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9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919,216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898,952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964,854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152,057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242,27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325,743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514,859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446,896</w:t>
            </w:r>
          </w:p>
        </w:tc>
      </w:tr>
      <w:tr>
        <w:trPr>
          <w:trHeight w:val="300" w:hRule="exact"/>
        </w:trPr>
        <w:tc>
          <w:tcPr>
            <w:tcW w:w="9841" w:type="dxa"/>
            <w:gridSpan w:val="12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573"/>
        <w:gridCol w:w="1573"/>
        <w:gridCol w:w="1573"/>
        <w:gridCol w:w="1573"/>
        <w:gridCol w:w="1880"/>
        <w:gridCol w:w="11"/>
      </w:tblGrid>
      <w:tr>
        <w:trPr>
          <w:trHeight w:val="37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08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183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02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315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29.3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91" w:type="dxa"/>
            <w:tcBorders>
              <w:top w:val="single" w:sz="12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62.73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.4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2.6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6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.99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2.9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18.1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5.2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90.73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29.3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3.1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332.78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4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,650.67</w:t>
            </w:r>
          </w:p>
        </w:tc>
      </w:tr>
      <w:tr>
        <w:trPr>
          <w:trHeight w:val="330" w:hRule="atLeast"/>
        </w:trPr>
        <w:tc>
          <w:tcPr>
            <w:tcW w:w="908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6540</wp:posOffset>
            </wp:positionH>
            <wp:positionV relativeFrom="paragraph">
              <wp:posOffset>58420</wp:posOffset>
            </wp:positionV>
            <wp:extent cx="5684520" cy="28987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306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3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211,06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77,95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2,81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3,04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9,14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60,34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5,39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2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88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2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66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65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41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6,25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74,10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69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06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5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2,93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3,29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9,47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87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50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9,93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41,34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6,00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2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88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7,0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86,1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52,0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80,70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95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56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,57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,53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6,9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7,07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13,89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595,35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4,6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21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4,50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4,76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16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45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9,21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5,90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60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24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23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7,92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01,12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32,69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19,65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22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1,47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31,1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58,02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9,08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88,94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6,79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3,09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63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2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6,4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47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,1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5,69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5,32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29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0,02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,62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07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58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75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51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8,36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65,97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76,0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6,52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,08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19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35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6,40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7.4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211,06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77,95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2,81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3,04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9,14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60,34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5,39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2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88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2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669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655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416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6,25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74,105.4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69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06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5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2,93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3,29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9,47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87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50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9,93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41,34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6,00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2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881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7,0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86,122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52,0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80,701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95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562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,577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,53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6,9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7,075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13,89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595,35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4,6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21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4,50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4,761.0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16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45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9,21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5,90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608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24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233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7,92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01,12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32,69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19,65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22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1,47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31,1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58,02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9,084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88,94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6,79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3,098.0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63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29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6,40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475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,1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5,694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5,323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29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0,022.8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,62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07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58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75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51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8,365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65,97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76,05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6,52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,08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19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35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6,408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6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2,32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48,178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847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3,19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27,436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,82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0,336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38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47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0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31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80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3,24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54,64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8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795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36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,16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08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68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00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63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0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36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3,89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66,32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1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7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,71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,62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44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6,82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99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3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5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30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61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23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9,67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18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92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01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47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6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5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,17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097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025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56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51,92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0,39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6,70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28,923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224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,47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8,64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65,45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43,00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2,45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2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94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62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62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998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936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0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65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86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85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95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9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07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3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9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5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2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7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68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6,49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84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8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56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4,54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8,73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9,77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7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85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,70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52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,05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4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09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3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3,00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46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6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9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60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6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30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57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,44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9,67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7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7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36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50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,63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7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0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2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6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,66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5,68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16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726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1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1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48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2,57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08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6,49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5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15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0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0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3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6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43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6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3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0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5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9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29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560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4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0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9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85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khalid sarwar qureshi</dc:creator>
  <dc:description/>
  <cp:keywords/>
  <dc:language>en-US</dc:language>
  <cp:lastModifiedBy>hadi khurram</cp:lastModifiedBy>
  <cp:lastPrinted>2013-04-23T09:02:00Z</cp:lastPrinted>
  <dcterms:modified xsi:type="dcterms:W3CDTF">2013-04-29T06:00:00Z</dcterms:modified>
  <cp:revision>96</cp:revision>
  <dc:subject/>
  <dc:title>5.1  (a)  YIELD ON FEDERAL</dc:title>
</cp:coreProperties>
</file>