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853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91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73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905.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242.7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56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691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64.2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207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4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64.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7.3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1.5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2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.2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24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12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47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.5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7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1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53.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1.1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5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6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82.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8.1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6.6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9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1.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8.0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6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7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06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6.5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7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2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9.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7.2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8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7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88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84.7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3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0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16.8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49.1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0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53.1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53.6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06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8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76.0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16.0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7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76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12.5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55.3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9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50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7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1.4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2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9.7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2.7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6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1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2.3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6.7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64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17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4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66.02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9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9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15.3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12.5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5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2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2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68.3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2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.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9.1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78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4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5.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8.5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8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7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5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8.2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3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49.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2.0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1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5.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7.4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2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1.0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9.0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7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7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9.2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3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3.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1.2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9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2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7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1.3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5.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2.6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8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7.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5.6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7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6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6.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4.41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7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4.76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6.1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4.57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21885" cy="35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5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2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4,8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5,4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6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,0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,1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1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5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0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7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0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7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9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,3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8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4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8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2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1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2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8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8,8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3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64,85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52,05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42,278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5,743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,323.22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3-01T16:10:00Z</cp:lastPrinted>
  <dcterms:modified xsi:type="dcterms:W3CDTF">2013-03-01T11:17:00Z</dcterms:modified>
  <cp:revision>85</cp:revision>
  <dc:subject/>
  <dc:title>5.1  (a)  YIELD ON FEDERAL</dc:title>
</cp:coreProperties>
</file>