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0"/>
        <w:gridCol w:w="6"/>
        <w:gridCol w:w="370"/>
        <w:gridCol w:w="670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8"/>
      </w:tblGrid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1  Combined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</w:tc>
        <w:tc>
          <w:tcPr>
            <w:tcW w:w="867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</w:tc>
        <w:tc>
          <w:tcPr>
            <w:tcW w:w="518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</w:tc>
        <w:tc>
          <w:tcPr>
            <w:tcW w:w="558" w:type="dxa"/>
            <w:tcBorders>
              <w:top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</w:tc>
        <w:tc>
          <w:tcPr>
            <w:tcW w:w="5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nd Non-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99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lath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on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</w:tc>
      </w:tr>
      <w:tr>
        <w:trPr>
          <w:trHeight w:val="288" w:hRule="atLeast"/>
        </w:trPr>
        <w:tc>
          <w:tcPr>
            <w:tcW w:w="6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9-10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8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1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7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1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8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7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6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8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3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63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0-11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46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6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2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0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6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0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4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1-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0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4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1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2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9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.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4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9.9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2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2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2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2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5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0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9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3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9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79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1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9.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0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0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3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2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4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9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6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3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2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1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5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9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3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6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92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8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5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7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2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6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1.0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9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2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9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3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6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1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6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5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2.4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8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3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5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9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4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9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2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8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8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6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3.1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5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4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3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9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8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1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6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9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4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3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9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2.4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8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6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1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0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6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0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7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1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7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.1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3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2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7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0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1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0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7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0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6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9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4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.2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5.7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5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0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7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9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7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6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9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0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4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.76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5.1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7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4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7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9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.0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3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6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3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2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7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5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7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4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9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4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.4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1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6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6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6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0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6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7.7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6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2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5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3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6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6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6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5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8.6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0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5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7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2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5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7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5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9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6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236845" cy="772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772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67655" cy="685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685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s Machinery &amp; Equipments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0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4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.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4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7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5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0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4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9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2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4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5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6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6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1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5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1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7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8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8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5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4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0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1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1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3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5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0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6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0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8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6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0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8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6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3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9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.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6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5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87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3   Combined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.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2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0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.8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6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0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8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.8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6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1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6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0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.9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9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3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.4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5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8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2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7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5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3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7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0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3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2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6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9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3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0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8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1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5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9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7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7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0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3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7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4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7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96</w:t>
            </w:r>
          </w:p>
        </w:tc>
      </w:tr>
      <w:tr>
        <w:trPr>
          <w:trHeight w:val="324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892"/>
        <w:gridCol w:w="352"/>
        <w:gridCol w:w="908"/>
        <w:gridCol w:w="1156"/>
        <w:gridCol w:w="1274"/>
      </w:tblGrid>
      <w:tr>
        <w:trPr>
          <w:trHeight w:val="379" w:hRule="atLeast"/>
        </w:trPr>
        <w:tc>
          <w:tcPr>
            <w:tcW w:w="784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9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9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5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19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3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2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06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3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2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6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6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9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6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6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679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73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55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36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/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faisal9032</cp:lastModifiedBy>
  <cp:lastPrinted>2013-04-01T14:29:00Z</cp:lastPrinted>
  <dcterms:modified xsi:type="dcterms:W3CDTF">2013-06-28T05:51:00Z</dcterms:modified>
  <cp:revision>773</cp:revision>
  <dc:subject/>
  <dc:title>6.1  COMBINED  CONSUMER  PRICE  INDEX  NUMBERS	</dc:title>
</cp:coreProperties>
</file>