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421"/>
        <w:gridCol w:w="1421"/>
        <w:gridCol w:w="1420"/>
        <w:gridCol w:w="1378"/>
        <w:gridCol w:w="11"/>
        <w:gridCol w:w="1511"/>
        <w:gridCol w:w="11"/>
        <w:gridCol w:w="1351"/>
        <w:gridCol w:w="1381"/>
        <w:gridCol w:w="1445"/>
        <w:gridCol w:w="59"/>
        <w:gridCol w:w="19"/>
      </w:tblGrid>
      <w:tr>
        <w:trPr>
          <w:trHeight w:val="360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9" w:hRule="exact"/>
        </w:trPr>
        <w:tc>
          <w:tcPr>
            <w:tcW w:w="1634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6348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6" w:hRule="exact"/>
        </w:trPr>
        <w:tc>
          <w:tcPr>
            <w:tcW w:w="499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71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81" w:hRule="exact"/>
        </w:trPr>
        <w:tc>
          <w:tcPr>
            <w:tcW w:w="499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y</w:t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.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l.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52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</w:tr>
      <w:tr>
        <w:trPr>
          <w:trHeight w:val="216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721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496.0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801.4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86.6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01.4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577.0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391.5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444.8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809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663.1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708.3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14.3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08.3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264.5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844.5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897.7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6.6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7.4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2.5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5.6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3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79.4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6.0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0.6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55.8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06.2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86.0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4.3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2.2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2.9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27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1.2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00.87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58.1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38.2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18.7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46.1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2.4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9.6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92.1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6.8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9.8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0.6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5.4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0.9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8.1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0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4.9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23.1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30.80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33.2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4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3.1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19.9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9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0.8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4.9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9.51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1.2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0.5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95.4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9.7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7.5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3.5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18.8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4.5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2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25.1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04.8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7.78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48.7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9.0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4.9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0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6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32.7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9.4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34.9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0.3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8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1.6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13.4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0.0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8.5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37.0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88.03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91.2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4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7.7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9.5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.26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84.6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2.4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8.4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67.4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27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3.4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45.8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39.3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54.19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7.59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6.6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01.6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96.1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2.0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12.1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68.2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6.0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83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34.17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9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5.9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86.9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0.6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4.3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0.48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1.6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3.1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4.6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1.1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14.08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93.3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66.05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4.7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35.3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6.3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0.3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2.2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4.4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06.00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3.9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8.3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0.1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3.7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5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9.1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45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5.71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33.8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50.1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03.5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0.0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3.90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25.2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0.20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1.2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4.33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5.9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12.1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8.0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0.11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.82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3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0.79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.1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0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56.95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31.3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71.3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9.8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7.5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4.0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1.51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5.0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62.7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4.2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0.10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12.28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2.4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6.18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5.46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8.03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3.5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05.6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2.2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81.86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6.06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4.54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14.7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6.44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72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9.64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2.9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9.1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3.87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8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3.16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5.73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4.9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82.6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55.13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6.7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1.82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3.39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5.8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9.3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8.14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9.97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1.39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28.04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33.85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2.4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5.7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5.87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7.65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.1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30.1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9.6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5.51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0.76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2.50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5.74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.91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9.1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0.47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.34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2.85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6.92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1.80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6.8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1.29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8.93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3.87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73.01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84.15</w:t>
            </w:r>
          </w:p>
        </w:tc>
      </w:tr>
      <w:tr>
        <w:trPr>
          <w:trHeight w:val="302" w:hRule="exact"/>
        </w:trPr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8.72</w:t>
            </w:r>
          </w:p>
        </w:tc>
        <w:tc>
          <w:tcPr>
            <w:tcW w:w="14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2.62</w:t>
            </w:r>
          </w:p>
        </w:tc>
        <w:tc>
          <w:tcPr>
            <w:tcW w:w="14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03.28</w:t>
            </w:r>
          </w:p>
        </w:tc>
        <w:tc>
          <w:tcPr>
            <w:tcW w:w="13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2.98</w:t>
            </w:r>
          </w:p>
        </w:tc>
        <w:tc>
          <w:tcPr>
            <w:tcW w:w="15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136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.09</w:t>
            </w:r>
          </w:p>
        </w:tc>
        <w:tc>
          <w:tcPr>
            <w:tcW w:w="13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7.42</w:t>
            </w:r>
          </w:p>
        </w:tc>
        <w:tc>
          <w:tcPr>
            <w:tcW w:w="150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7.50</w:t>
            </w:r>
          </w:p>
        </w:tc>
      </w:tr>
      <w:tr>
        <w:trPr>
          <w:trHeight w:val="302" w:hRule="exact"/>
        </w:trPr>
        <w:tc>
          <w:tcPr>
            <w:tcW w:w="49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6.56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2.77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04.2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5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36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2,601.55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2.55</w:t>
            </w:r>
          </w:p>
        </w:tc>
        <w:tc>
          <w:tcPr>
            <w:tcW w:w="150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15.84</w:t>
            </w:r>
          </w:p>
        </w:tc>
      </w:tr>
      <w:tr>
        <w:trPr>
          <w:trHeight w:val="245" w:hRule="exact"/>
        </w:trPr>
        <w:tc>
          <w:tcPr>
            <w:tcW w:w="163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s per last working day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6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728"/>
        <w:gridCol w:w="908"/>
        <w:gridCol w:w="853"/>
        <w:gridCol w:w="855"/>
        <w:gridCol w:w="855"/>
        <w:gridCol w:w="855"/>
        <w:gridCol w:w="855"/>
        <w:gridCol w:w="855"/>
      </w:tblGrid>
      <w:tr>
        <w:trPr>
          <w:trHeight w:val="375" w:hRule="atLeast"/>
        </w:trPr>
        <w:tc>
          <w:tcPr>
            <w:tcW w:w="976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  Index</w:t>
            </w:r>
          </w:p>
        </w:tc>
      </w:tr>
      <w:tr>
        <w:trPr>
          <w:trHeight w:val="300" w:hRule="atLeast"/>
        </w:trPr>
        <w:tc>
          <w:tcPr>
            <w:tcW w:w="976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76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999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248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275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999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85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910.11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573.8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905.3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242.7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173.67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043.3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982.4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823.05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General Index (1995 = 1,000)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156.81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691.5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964.2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207.2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768.6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802.4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497.0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,355.44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24.0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8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64.4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7.3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8.3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47.0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73.2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17.93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0.3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1.5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2.5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8.2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25.9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62.2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1.0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68.74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24.4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12.2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47.2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4.5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4.3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6.2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23.4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18.00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7.1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1.4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53.7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81.1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41.6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2.2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4.6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18.74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5.4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73.6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82.8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48.1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9.9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70.6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04.9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16.53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6.6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9.7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1.6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8.0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8.7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5.2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4.2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45.42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6.6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7.2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06.5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6.57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81.8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4.9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9.8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19.05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17.1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2.7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6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7.2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1.8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9.0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2.3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0.02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8.7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27.4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88.0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84.7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2.9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46.4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38.62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3.7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80.4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16.8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49.1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44.9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88.9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05.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57.23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0.2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04.3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53.1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3.6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1.1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7.3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08.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52.69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06.0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08.6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76.07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16.0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29.8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20.5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17.4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11.73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47.82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76.4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12.5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55.3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41.5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67.3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017.7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35.00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9.52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50.2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7.1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1.4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2.4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7.2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32.9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51.60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62.41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9.6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59.7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2.7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7.0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2.77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8.0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96.24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6.3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1.3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2.3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96.7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42.1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74.5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7.2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70.74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64.4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17.1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5.4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66.0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0.57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4.6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98.7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9.62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89.45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99.7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15.37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12.5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9.8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53.7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01.97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5.0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2.8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2.5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68.3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6.2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52.8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50.2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56.97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6.41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2.0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6.7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9.1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00.7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9.5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3.6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94.48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8.02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4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5.7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8.5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17.6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0.0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59.1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64.42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88.9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67.2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5.5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8.2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5.37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4.6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60.3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41.64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37.5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3.7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49.3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92.0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7.2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6.2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73.3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73.56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91.12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60.3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5.4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7.4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9.1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08.2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73.2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16.26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2.6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1.0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7.8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9.0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46.07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8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67.1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86.60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7.6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7.1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27.3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9.2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10.1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1.8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03.7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18.38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4.2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73.3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3.7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41.2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3.3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7.6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90.7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7.34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3.21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5.8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9.0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62.8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4.58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69.2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6.9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40.77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87.25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1.3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5.4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.6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68.9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7.6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8.3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47.34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6.7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8.6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07.8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95.67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42.5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1.7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82.5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6.01</w:t>
            </w:r>
          </w:p>
        </w:tc>
      </w:tr>
      <w:tr>
        <w:trPr>
          <w:trHeight w:val="300" w:hRule="atLeast"/>
        </w:trPr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7.5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6.9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6.3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4.4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2.8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8.55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48.3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59.85</w:t>
            </w:r>
          </w:p>
        </w:tc>
      </w:tr>
      <w:tr>
        <w:trPr>
          <w:trHeight w:val="315" w:hRule="exact"/>
        </w:trPr>
        <w:tc>
          <w:tcPr>
            <w:tcW w:w="29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5.73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4.76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76.13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84.57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7.19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0.40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89.17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20.41</w:t>
            </w:r>
          </w:p>
        </w:tc>
      </w:tr>
      <w:tr>
        <w:trPr>
          <w:trHeight w:val="315" w:hRule="exact"/>
        </w:trPr>
        <w:tc>
          <w:tcPr>
            <w:tcW w:w="976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965700" cy="354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5860" cy="3773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83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8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7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2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87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5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77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7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0.2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02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76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2.18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36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5.9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0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8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41.6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0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6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1.5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31.5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12,802.4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68.7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6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21.73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*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24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3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9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23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72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6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0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47.6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I-30 was introduced by the KSE in Sep 2008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12"/>
        <w:gridCol w:w="798"/>
      </w:tblGrid>
      <w:tr>
        <w:trPr>
          <w:trHeight w:val="36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3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0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3990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369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7,464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6,84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6,797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7,751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4,69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0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3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97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1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9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9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1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57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4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39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6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1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0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7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7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8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6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3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53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,8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,14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,2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,46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89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4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6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3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4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6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2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2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3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6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2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79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2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61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4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69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3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1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0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2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4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9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6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64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,72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,21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6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5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8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9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6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5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6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3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8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32,37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7,65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24,341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19,21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898,952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7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5"/>
        <w:gridCol w:w="4"/>
        <w:gridCol w:w="845"/>
        <w:gridCol w:w="854"/>
        <w:gridCol w:w="856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4192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  <w:tc>
          <w:tcPr>
            <w:tcW w:w="8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5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2,92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4,8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5,4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4,6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8,5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0,50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18,23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6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,068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,1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10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,3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1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1,24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8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3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8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3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4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54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08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7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3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4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,94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,04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7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80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49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0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3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8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2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2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5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7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3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03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96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3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6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9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,69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3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87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3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0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2,22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7,6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8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6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0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2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87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4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8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4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45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,99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2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9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68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6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6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88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4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7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38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14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3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89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1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48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81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8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5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76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0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86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3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91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95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2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1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6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,2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,92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,3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,1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,0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7,78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6,8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4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44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0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10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54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8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3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6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9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6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1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5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7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7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6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7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4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60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64,85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152,057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242,27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325,74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14,85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446,89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663,993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293,349</w:t>
            </w:r>
          </w:p>
        </w:tc>
      </w:tr>
      <w:tr>
        <w:trPr>
          <w:trHeight w:val="300" w:hRule="exact"/>
        </w:trPr>
        <w:tc>
          <w:tcPr>
            <w:tcW w:w="5649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192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73"/>
        <w:gridCol w:w="1573"/>
        <w:gridCol w:w="1573"/>
        <w:gridCol w:w="1573"/>
        <w:gridCol w:w="1880"/>
        <w:gridCol w:w="11"/>
      </w:tblGrid>
      <w:tr>
        <w:trPr>
          <w:trHeight w:val="37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183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09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</w:tr>
      <w:tr>
        <w:trPr>
          <w:trHeight w:val="315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9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91" w:type="dxa"/>
            <w:tcBorders>
              <w:top w:val="single" w:sz="12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2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.4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.6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.9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2.9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8.12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5.2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90.73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9.38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</w:tr>
      <w:tr>
        <w:trPr>
          <w:trHeight w:val="300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3.1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573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332.78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6,621.23</w:t>
            </w:r>
          </w:p>
        </w:tc>
      </w:tr>
      <w:tr>
        <w:trPr>
          <w:trHeight w:val="330" w:hRule="atLeast"/>
        </w:trPr>
        <w:tc>
          <w:tcPr>
            <w:tcW w:w="908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8390" cy="307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30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3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211,06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4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2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6,25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50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41,34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2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7,07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52,0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13,89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21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8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65,97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35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7.4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211,06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4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2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6,25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50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41,34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2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7,07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52,0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13,89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21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8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65,97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35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,32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19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82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8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0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24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8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8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0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0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9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71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44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23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8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1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1,92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6,70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4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644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8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5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59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9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3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68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3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6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333" w:hRule="exact"/>
        </w:trPr>
        <w:tc>
          <w:tcPr>
            <w:tcW w:w="43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73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5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2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4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,00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6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0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,44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7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36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3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,66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9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6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99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8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1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3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3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5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9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4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9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3-04-23T09:02:00Z</cp:lastPrinted>
  <dcterms:modified xsi:type="dcterms:W3CDTF">2013-07-01T06:46:00Z</dcterms:modified>
  <cp:revision>101</cp:revision>
  <dc:subject/>
  <dc:title>5.1  (a)  YIELD ON FEDERAL</dc:title>
</cp:coreProperties>
</file>