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421"/>
        <w:gridCol w:w="1479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2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14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32.83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47.6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84.53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6.8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2.73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4.6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3.54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1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1.58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4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4.67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4.4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18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7.0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4.12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1.8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0.15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6.1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3.18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8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0.58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1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7.16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9.5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1.99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8.2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.99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.9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3.27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8.6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5.85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3.9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1.87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3.8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63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8.7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3.82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4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28.43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1.2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2.79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3.4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1.19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6.3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7.75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6.51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4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0.68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4.8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9.94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8.8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41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7.7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5.32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3.9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8.57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8.7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.22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.4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0.76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8.8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1.65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8.0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3.52</w:t>
            </w:r>
          </w:p>
        </w:tc>
        <w:tc>
          <w:tcPr>
            <w:tcW w:w="14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.7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2.60</w:t>
            </w:r>
          </w:p>
        </w:tc>
        <w:tc>
          <w:tcPr>
            <w:tcW w:w="14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5.83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70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444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910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73.8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9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56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691.5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4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.8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2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3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1.5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6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24.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12.2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5.4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7.1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1.4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3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15.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6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9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6.6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9.7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8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6.6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7.2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69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7.1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2.7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0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8.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7.4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8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3.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0.4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62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0.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4.3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54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06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8.6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68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7.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76.4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0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9.5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50.2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4.0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2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6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0.3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6.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51.3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3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64.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17.1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3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9.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9.7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5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5.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2.8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9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2.0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4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78.0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4.4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8.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7.2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1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7.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3.7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1.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0.3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2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2.6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1.0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8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7.6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1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5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3.3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2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.2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5.8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6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7.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1.3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84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.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8.6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07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7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6.94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5.84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73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4.76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116195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798"/>
        <w:gridCol w:w="762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243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.</w:t>
            </w:r>
          </w:p>
        </w:tc>
        <w:tc>
          <w:tcPr>
            <w:tcW w:w="7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,318</w:t>
            </w:r>
          </w:p>
        </w:tc>
        <w:tc>
          <w:tcPr>
            <w:tcW w:w="7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,1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04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4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5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1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45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7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70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9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559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9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55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0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9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5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23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7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5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8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34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81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7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22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0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</w:t>
            </w:r>
          </w:p>
        </w:tc>
        <w:tc>
          <w:tcPr>
            <w:tcW w:w="7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003,359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5,78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6"/>
        <w:gridCol w:w="3"/>
        <w:gridCol w:w="847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5,4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2,9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9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6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,0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54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0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5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,4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9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6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23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8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8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3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89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1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2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8,9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1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7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98,95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64,854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52,057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,864.65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07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7"/>
        <w:gridCol w:w="9"/>
        <w:gridCol w:w="982"/>
        <w:gridCol w:w="9"/>
        <w:gridCol w:w="893"/>
        <w:gridCol w:w="9"/>
        <w:gridCol w:w="893"/>
        <w:gridCol w:w="9"/>
        <w:gridCol w:w="803"/>
        <w:gridCol w:w="9"/>
        <w:gridCol w:w="893"/>
        <w:gridCol w:w="9"/>
      </w:tblGrid>
      <w:tr>
        <w:trPr>
          <w:trHeight w:val="360" w:hRule="exact"/>
        </w:trPr>
        <w:tc>
          <w:tcPr>
            <w:tcW w:w="884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3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3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1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2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2-10-25T15:02:00Z</cp:lastPrinted>
  <dcterms:modified xsi:type="dcterms:W3CDTF">2012-12-27T07:36:00Z</dcterms:modified>
  <cp:revision>79</cp:revision>
  <dc:subject/>
  <dc:title>5.1  (a)  YIELD ON FEDERAL</dc:title>
</cp:coreProperties>
</file>