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1421"/>
        <w:gridCol w:w="1421"/>
        <w:gridCol w:w="1420"/>
        <w:gridCol w:w="1378"/>
        <w:gridCol w:w="11"/>
        <w:gridCol w:w="1511"/>
        <w:gridCol w:w="11"/>
        <w:gridCol w:w="1351"/>
        <w:gridCol w:w="1381"/>
        <w:gridCol w:w="1445"/>
        <w:gridCol w:w="59"/>
        <w:gridCol w:w="19"/>
      </w:tblGrid>
      <w:tr>
        <w:trPr>
          <w:trHeight w:val="360" w:hRule="exact"/>
        </w:trPr>
        <w:tc>
          <w:tcPr>
            <w:tcW w:w="16348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.1   KSE 100 &amp; All Share  Index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79" w:hRule="exact"/>
        </w:trPr>
        <w:tc>
          <w:tcPr>
            <w:tcW w:w="16348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6348" w:type="dxa"/>
            <w:gridSpan w:val="11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As per last working day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36" w:hRule="exact"/>
        </w:trPr>
        <w:tc>
          <w:tcPr>
            <w:tcW w:w="4998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1421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0</w:t>
            </w:r>
          </w:p>
        </w:tc>
        <w:tc>
          <w:tcPr>
            <w:tcW w:w="1421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1</w:t>
            </w:r>
          </w:p>
        </w:tc>
        <w:tc>
          <w:tcPr>
            <w:tcW w:w="1420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2</w:t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5758" w:type="dxa"/>
            <w:gridSpan w:val="6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</w:tr>
      <w:tr>
        <w:trPr>
          <w:trHeight w:val="381" w:hRule="exact"/>
        </w:trPr>
        <w:tc>
          <w:tcPr>
            <w:tcW w:w="4998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5"/>
              </w:rPr>
            </w:pPr>
            <w:r>
              <w:rPr>
                <w:b/>
                <w:bCs/>
                <w:sz w:val="17"/>
                <w:szCs w:val="15"/>
              </w:rPr>
            </w:r>
          </w:p>
        </w:tc>
        <w:tc>
          <w:tcPr>
            <w:tcW w:w="1421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89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ec.</w:t>
            </w:r>
          </w:p>
        </w:tc>
        <w:tc>
          <w:tcPr>
            <w:tcW w:w="1522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an.</w:t>
            </w:r>
          </w:p>
        </w:tc>
        <w:tc>
          <w:tcPr>
            <w:tcW w:w="13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eb.</w:t>
            </w:r>
          </w:p>
        </w:tc>
        <w:tc>
          <w:tcPr>
            <w:tcW w:w="13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r.</w:t>
            </w:r>
          </w:p>
        </w:tc>
        <w:tc>
          <w:tcPr>
            <w:tcW w:w="152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pr.</w:t>
            </w:r>
          </w:p>
        </w:tc>
      </w:tr>
      <w:tr>
        <w:trPr>
          <w:trHeight w:val="216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,721.9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,496.03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,801.41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347.66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874.89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,877.88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761.76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990.38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General Index (1995 = 1,000)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,809.6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,663.10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,708.31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856.82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225.97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946.64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649.95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812.71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26.6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77.4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92.54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64.66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49.05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39.34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44.45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08.61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10.6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55.86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06.24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91.71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88.00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66.29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20.12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92.78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27.9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81.25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00.87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35.49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12.44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97.50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25.22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26.13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32.4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69.6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92.12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84.48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87.43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55.41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04.05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06.19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00.9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38.1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20.48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97.02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37.55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31.57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14.85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22.11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3.4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73.13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19.98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41.82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23.09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56.10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55.39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57.93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21.26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50.5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95.48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16.10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99.05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28.11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22.16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53.71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44.56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13.2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25.14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65.84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42.97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84.27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57.09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91.47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44.9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80.87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28.60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81.14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92.85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73.75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12.23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96.95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58.2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41.63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13.49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99.53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01.02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57.99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113.02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73.91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91.2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4.07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87.79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48.25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92.31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67.11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72.91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36.61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68.4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67.49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427.11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72.98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38.00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57.49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61.66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57.88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87.5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76.67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601.63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218.60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95.36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18.98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96.32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98.79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56.0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16.83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34.17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33.94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30.63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01.57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35.68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60.44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24.3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10.48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91.60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33.87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18.07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63.23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33.32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65.85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75.1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93.3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66.05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38.79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31.21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18.47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39.56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79.64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92.2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74.4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06.00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14.61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22.92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5.90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07.36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28.20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15.9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99.1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45.11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31.26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28.48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222.73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16.41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92.04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90.0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13.90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25.21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83.43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36.22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68.60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69.61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79.94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12.1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38.07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40.11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86.30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24.64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05.65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7.94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98.58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16.0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56.95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31.39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94.00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34.65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51.14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55.00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50.53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41.5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85.0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62.74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67.41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58.69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65.19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76.91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32.97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16.1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85.46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58.03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44.82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52.51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05.73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46.54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02.61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16.06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94.5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514.72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08.81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84.06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29.27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64.86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21.23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49.1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93.87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03.88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77.73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39.09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92.15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38.52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60.16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55.1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06.79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21.82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53.94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49.11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73.00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85.51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69.31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59.9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91.39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28.04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08.73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82.42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67.89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46.67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92.61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87.65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79.1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30.19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39.46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95.71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23.75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09.86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55.32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35.7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74.9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09.19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78.89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86.60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96.48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42.36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4.21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41.8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16.8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61.29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18.04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74.65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6.88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73.32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19.36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38.7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12.6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03.28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1.72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48.19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76.17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09.86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88.21</w:t>
            </w:r>
          </w:p>
        </w:tc>
      </w:tr>
      <w:tr>
        <w:trPr>
          <w:trHeight w:val="302" w:hRule="exact"/>
        </w:trPr>
        <w:tc>
          <w:tcPr>
            <w:tcW w:w="49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14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26.56</w:t>
            </w:r>
          </w:p>
        </w:tc>
        <w:tc>
          <w:tcPr>
            <w:tcW w:w="14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42.77</w:t>
            </w:r>
          </w:p>
        </w:tc>
        <w:tc>
          <w:tcPr>
            <w:tcW w:w="14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04.20</w:t>
            </w:r>
          </w:p>
        </w:tc>
        <w:tc>
          <w:tcPr>
            <w:tcW w:w="137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05.83</w:t>
            </w:r>
          </w:p>
        </w:tc>
        <w:tc>
          <w:tcPr>
            <w:tcW w:w="152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14.97</w:t>
            </w:r>
          </w:p>
        </w:tc>
        <w:tc>
          <w:tcPr>
            <w:tcW w:w="136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03.57</w:t>
            </w:r>
          </w:p>
        </w:tc>
        <w:tc>
          <w:tcPr>
            <w:tcW w:w="138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04.20</w:t>
            </w:r>
          </w:p>
        </w:tc>
        <w:tc>
          <w:tcPr>
            <w:tcW w:w="150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04.20</w:t>
            </w:r>
          </w:p>
        </w:tc>
      </w:tr>
      <w:tr>
        <w:trPr>
          <w:trHeight w:val="245" w:hRule="exact"/>
        </w:trPr>
        <w:tc>
          <w:tcPr>
            <w:tcW w:w="16348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8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720"/>
        <w:gridCol w:w="900"/>
        <w:gridCol w:w="845"/>
        <w:gridCol w:w="847"/>
        <w:gridCol w:w="847"/>
        <w:gridCol w:w="847"/>
        <w:gridCol w:w="847"/>
        <w:gridCol w:w="847"/>
      </w:tblGrid>
      <w:tr>
        <w:trPr>
          <w:trHeight w:val="375" w:hRule="atLeast"/>
        </w:trPr>
        <w:tc>
          <w:tcPr>
            <w:tcW w:w="968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  Index</w:t>
            </w:r>
          </w:p>
        </w:tc>
      </w:tr>
      <w:tr>
        <w:trPr>
          <w:trHeight w:val="300" w:hRule="atLeast"/>
        </w:trPr>
        <w:tc>
          <w:tcPr>
            <w:tcW w:w="968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9683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As per last working day)</w:t>
            </w:r>
          </w:p>
        </w:tc>
      </w:tr>
      <w:tr>
        <w:trPr>
          <w:trHeight w:val="330" w:hRule="exact"/>
        </w:trPr>
        <w:tc>
          <w:tcPr>
            <w:tcW w:w="2983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6700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2983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y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.</w:t>
            </w:r>
          </w:p>
        </w:tc>
        <w:tc>
          <w:tcPr>
            <w:tcW w:w="8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l.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</w:tr>
      <w:tr>
        <w:trPr>
          <w:trHeight w:val="315" w:hRule="atLeast"/>
        </w:trPr>
        <w:tc>
          <w:tcPr>
            <w:tcW w:w="2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786.6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801.41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,577.0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,391.5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,444.8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,910.1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,573.8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,905.33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General Index (1995 = 1,000)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714.3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708.31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,264.5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,844.5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,897.7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1,156.8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1,691.5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1,964.24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85.6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92.54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46.3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79.4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16.0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24.0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323.8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64.45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86.0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06.24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04.3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82.2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12.9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20.3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31.5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32.51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58.1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00.87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38.2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18.7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46.1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24.4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12.2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47.26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36.8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92.12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09.8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950.6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75.4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17.1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81.4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53.70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14.9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20.48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23.1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30.8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33.2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15.4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73.6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482.88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94.9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19.98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60.8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54.9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39.5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66.6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59.7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31.66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99.7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95.48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47.5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13.5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18.8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26.6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57.2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06.53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04.8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25.14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77.7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48.7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69.0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17.1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22.7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89.65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32.7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8.60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69.4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34.9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0.3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18.7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827.4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88.03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10.0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13.49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08.5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937.0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88.0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93.7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80.4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616.85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69.5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87.79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59.2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84.6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62.4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70.2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04.3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53.16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13.4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27.11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45.8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239.3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254.1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306.0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008.6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76.07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96.1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01.63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12.0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412.1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268.2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947.8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176.4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012.59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26.9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34.17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35.9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86.9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30.6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19.5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50.27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67.11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23.1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91.60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14.6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21.1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814.0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62.4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59.67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59.75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64.7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66.05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35.3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46.3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70.3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26.3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51.3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032.36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63.9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06.00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68.3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10.1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83.7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64.4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17.1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75.46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05.7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45.11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33.8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250.1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803.5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189.4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299.7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515.37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90.2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25.21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51.2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74.3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65.9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95.0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42.8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62.53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62.8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0.11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0.3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50.7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39.1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76.4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82.0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26.70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71.3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31.39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39.8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77.5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54.0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78.0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94.4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65.71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4.2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62.74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00.1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12.2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62.4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288.9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67.2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95.51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13.5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58.03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05.6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52.2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81.8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137.58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03.7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649.33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6.4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14.72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3.7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59.6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72.9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91.1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60.3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25.45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13.1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03.88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75.7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34.9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282.6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02.6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11.07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17.81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83.3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21.82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65.8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09.3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48.1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667.6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97.1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27.31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33.8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8.04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2.4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25.7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65.8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34.2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73.3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63.79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29.6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30.19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45.5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60.76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72.5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53.2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25.8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59.03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0.4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09.19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5.34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82.8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56.9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87.2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11.3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845.40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98.9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61.29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13.87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73.01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84.15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36.7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38.6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07.84</w:t>
            </w:r>
          </w:p>
        </w:tc>
      </w:tr>
      <w:tr>
        <w:trPr>
          <w:trHeight w:val="300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22.9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03.28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36.09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77.42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07.50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57.53</w:t>
            </w:r>
          </w:p>
        </w:tc>
        <w:tc>
          <w:tcPr>
            <w:tcW w:w="8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76.9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86.34</w:t>
            </w:r>
          </w:p>
        </w:tc>
      </w:tr>
      <w:tr>
        <w:trPr>
          <w:trHeight w:val="315" w:hRule="exact"/>
        </w:trPr>
        <w:tc>
          <w:tcPr>
            <w:tcW w:w="29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04.20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04.20</w:t>
            </w:r>
          </w:p>
        </w:tc>
        <w:tc>
          <w:tcPr>
            <w:tcW w:w="84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</w:rPr>
              <w:t>12,601.55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42.55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15.84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75.73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54.76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76.13</w:t>
            </w:r>
          </w:p>
        </w:tc>
      </w:tr>
      <w:tr>
        <w:trPr>
          <w:trHeight w:val="315" w:hRule="exact"/>
        </w:trPr>
        <w:tc>
          <w:tcPr>
            <w:tcW w:w="9683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Karachi Stock Exchange Index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4943475" cy="35496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354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75860" cy="37731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860" cy="377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0"/>
        <w:gridCol w:w="1691"/>
        <w:gridCol w:w="1691"/>
        <w:gridCol w:w="1691"/>
        <w:gridCol w:w="1326"/>
        <w:gridCol w:w="18"/>
      </w:tblGrid>
      <w:tr>
        <w:trPr>
          <w:trHeight w:val="375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Karachi Stock Exchange Indicators</w:t>
            </w:r>
          </w:p>
        </w:tc>
      </w:tr>
      <w:tr>
        <w:trPr>
          <w:trHeight w:val="153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SE 100 Index </w:t>
            </w:r>
            <w:r>
              <w:rPr>
                <w:b/>
                <w:sz w:val="15"/>
                <w:szCs w:val="15"/>
              </w:rPr>
              <w:t>(1991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9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83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20.9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19.0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90.37</w:t>
            </w:r>
          </w:p>
        </w:tc>
        <w:tc>
          <w:tcPr>
            <w:tcW w:w="1344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7.00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08.2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75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70.5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391.5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79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49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1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761.9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44.8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82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59.1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98.4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,868.8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10.11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87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06.2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34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32.8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73.86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865.0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86.9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2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47.6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905.3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377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14.1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359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74.8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727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57.7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89.2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77.8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60.2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78.4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09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61.7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02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428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57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990.3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76.6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26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23.1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86.6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62.18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21.91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496.03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01.41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</w:t>
            </w:r>
            <w:r>
              <w:rPr>
                <w:b/>
                <w:bCs/>
                <w:sz w:val="15"/>
                <w:szCs w:val="15"/>
              </w:rPr>
              <w:t xml:space="preserve">KSE All Share  Index </w:t>
            </w:r>
            <w:r>
              <w:rPr>
                <w:b/>
                <w:sz w:val="15"/>
                <w:szCs w:val="15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9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36.2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15.9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48.9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49.8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64.5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55.9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54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9.6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93.5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44.5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40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51.1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96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9.1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97.7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38.9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13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82.4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15.8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56.81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41.6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29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18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84.5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91.5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00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65.5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,359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6.8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64.24</w:t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016.8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21.1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69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9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21.5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4.0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5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46.6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31.5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82.3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49.9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68.7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31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97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2.7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216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46.9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39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14.3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21.73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09.60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63.01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08.31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arachi Meezan Index 30 (KMI-30) Index </w:t>
            </w:r>
            <w:r>
              <w:rPr>
                <w:b/>
                <w:sz w:val="15"/>
                <w:szCs w:val="15"/>
              </w:rPr>
              <w:t>(Base: June 2008)*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9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74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73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03.6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121.5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74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05.0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1.90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36.7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24.8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648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682.8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13.30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458.0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24.1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245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715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6.7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21.39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24.1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36.5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999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66.7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16.6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03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54.0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071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37.7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25.55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94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215.7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03.2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622.4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23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363.0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71.7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885.3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572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29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3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571.9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67.6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776.1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41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225.8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609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311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628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976.4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647.69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3.54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936.20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76.48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MI-30 was introduced by the KSE in Sep 2008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4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427"/>
        <w:gridCol w:w="236"/>
        <w:gridCol w:w="3"/>
        <w:gridCol w:w="796"/>
        <w:gridCol w:w="798"/>
        <w:gridCol w:w="798"/>
        <w:gridCol w:w="840"/>
        <w:gridCol w:w="720"/>
        <w:gridCol w:w="810"/>
        <w:gridCol w:w="810"/>
        <w:gridCol w:w="12"/>
        <w:gridCol w:w="798"/>
      </w:tblGrid>
      <w:tr>
        <w:trPr>
          <w:trHeight w:val="360" w:hRule="exact"/>
        </w:trPr>
        <w:tc>
          <w:tcPr>
            <w:tcW w:w="9469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3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As per last working day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6" w:hRule="exact"/>
        </w:trPr>
        <w:tc>
          <w:tcPr>
            <w:tcW w:w="9469" w:type="dxa"/>
            <w:gridSpan w:val="13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00" w:hRule="exact"/>
        </w:trPr>
        <w:tc>
          <w:tcPr>
            <w:tcW w:w="2848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0</w:t>
            </w:r>
          </w:p>
        </w:tc>
        <w:tc>
          <w:tcPr>
            <w:tcW w:w="79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1</w:t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1</w:t>
            </w:r>
          </w:p>
        </w:tc>
        <w:tc>
          <w:tcPr>
            <w:tcW w:w="3150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</w:tr>
      <w:tr>
        <w:trPr>
          <w:trHeight w:val="273" w:hRule="exact"/>
        </w:trPr>
        <w:tc>
          <w:tcPr>
            <w:tcW w:w="2848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ec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an.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Feb.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r.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pr.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63" w:type="dxa"/>
            <w:gridSpan w:val="2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799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9,369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0,488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7,464</w:t>
            </w:r>
          </w:p>
        </w:tc>
        <w:tc>
          <w:tcPr>
            <w:tcW w:w="84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1,161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6,436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5,561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6,015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4,52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,06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,53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3,51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9,4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,67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,939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,53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,64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0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2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7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9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1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6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0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8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9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25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2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2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0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11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11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1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29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235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,5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55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47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27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8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07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653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38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44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7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7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3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1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6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11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085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31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7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1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9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7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3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07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4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8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1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1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71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24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8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4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92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833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85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89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9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1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9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30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1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,3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4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6,53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0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,70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,378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,40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,52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4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6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2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71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9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1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19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5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36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0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98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806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7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,61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23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99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12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715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82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6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5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43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9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7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3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22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474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0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89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2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3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6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60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6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8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84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840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5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7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20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4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72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68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90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428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63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10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22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1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,67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7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98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211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9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36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93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1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1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41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57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73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32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,4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,02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2,98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8,5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4,30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9,392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4,52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6,50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85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36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51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72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249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09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7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9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7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9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5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63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1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2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0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79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7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7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47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98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4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5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51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6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348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6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0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7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9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9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5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822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732,374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288,659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18,136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45,785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083,281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338,356</w:t>
            </w:r>
          </w:p>
        </w:tc>
        <w:tc>
          <w:tcPr>
            <w:tcW w:w="822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28,144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74,269</w:t>
            </w:r>
          </w:p>
        </w:tc>
      </w:tr>
      <w:tr>
        <w:trPr>
          <w:trHeight w:val="230" w:hRule="exact"/>
        </w:trPr>
        <w:tc>
          <w:tcPr>
            <w:tcW w:w="468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788" w:type="dxa"/>
            <w:gridSpan w:val="7"/>
            <w:tcBorders>
              <w:top w:val="single" w:sz="8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</w:t>
            </w:r>
            <w:r>
              <w:rPr>
                <w:sz w:val="14"/>
                <w:szCs w:val="14"/>
              </w:rPr>
              <w:t>Source: The Karachi Stock Exchange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84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390"/>
        <w:gridCol w:w="236"/>
        <w:gridCol w:w="3"/>
        <w:gridCol w:w="847"/>
        <w:gridCol w:w="854"/>
        <w:gridCol w:w="854"/>
        <w:gridCol w:w="854"/>
        <w:gridCol w:w="854"/>
        <w:gridCol w:w="854"/>
        <w:gridCol w:w="854"/>
        <w:gridCol w:w="776"/>
      </w:tblGrid>
      <w:tr>
        <w:trPr>
          <w:trHeight w:val="375" w:hRule="atLeast"/>
        </w:trPr>
        <w:tc>
          <w:tcPr>
            <w:tcW w:w="9841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300" w:hRule="atLeast"/>
        </w:trPr>
        <w:tc>
          <w:tcPr>
            <w:tcW w:w="9841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As per last working day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exact"/>
        </w:trPr>
        <w:tc>
          <w:tcPr>
            <w:tcW w:w="9841" w:type="dxa"/>
            <w:gridSpan w:val="12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30" w:hRule="exact"/>
        </w:trPr>
        <w:tc>
          <w:tcPr>
            <w:tcW w:w="2855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47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2855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y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n.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l.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ug.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Sep.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Oct.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Nov.</w:t>
            </w:r>
          </w:p>
        </w:tc>
        <w:tc>
          <w:tcPr>
            <w:tcW w:w="7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Dec.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6,8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7,46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06,79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07,75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04,69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05,43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42,92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74,85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,32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,51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,97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3,18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4,91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8,67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9,06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6,10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5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0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5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9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5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0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1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9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0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3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87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19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1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18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2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55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11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57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,41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,39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3,54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3,08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4,74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16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7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75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33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83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56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87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74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1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8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8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3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3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3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8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1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6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91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76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30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71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63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10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5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7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6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30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7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08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82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43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6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9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4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8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5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17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88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86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73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0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95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23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79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0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1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3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7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2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7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8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1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8,82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,53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4,14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9,24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7,46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2,94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1,69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4,33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4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9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4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78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1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,84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36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89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,49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,61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6,23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,87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,46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9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9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5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43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48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08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0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12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2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6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2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1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4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94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7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04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42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4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31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86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90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7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6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5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9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9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5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97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4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6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29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24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4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37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53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35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2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86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26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,79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30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,89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83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98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67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,61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,47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69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,89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,15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,76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1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1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0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74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32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94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42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47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4,65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2,98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4,64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1,72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0,21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1,22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8,92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8,87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34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36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5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45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48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48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,44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02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5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9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3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6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77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8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38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85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2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9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5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36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81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53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96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59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0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1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3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62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70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18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88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02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85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0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6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9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3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8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88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2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49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42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38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31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47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64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2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27,658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18,136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724,341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919,216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898,952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964,854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152,057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242,278</w:t>
            </w:r>
          </w:p>
        </w:tc>
      </w:tr>
      <w:tr>
        <w:trPr>
          <w:trHeight w:val="300" w:hRule="exact"/>
        </w:trPr>
        <w:tc>
          <w:tcPr>
            <w:tcW w:w="9841" w:type="dxa"/>
            <w:gridSpan w:val="12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573"/>
        <w:gridCol w:w="1573"/>
        <w:gridCol w:w="1573"/>
        <w:gridCol w:w="1573"/>
        <w:gridCol w:w="1880"/>
        <w:gridCol w:w="11"/>
      </w:tblGrid>
      <w:tr>
        <w:trPr>
          <w:trHeight w:val="375" w:hRule="atLeast"/>
        </w:trPr>
        <w:tc>
          <w:tcPr>
            <w:tcW w:w="90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2"/>
              </w:rPr>
              <w:t>7.4    Turnover of Shares at Karachi Stock Exchange</w:t>
            </w:r>
          </w:p>
        </w:tc>
      </w:tr>
      <w:tr>
        <w:trPr>
          <w:trHeight w:val="315" w:hRule="atLeast"/>
        </w:trPr>
        <w:tc>
          <w:tcPr>
            <w:tcW w:w="9085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30" w:hRule="atLeast"/>
        </w:trPr>
        <w:tc>
          <w:tcPr>
            <w:tcW w:w="902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8183" w:type="dxa"/>
            <w:gridSpan w:val="5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ly Turnover at Ready Counter of the KSE</w:t>
            </w:r>
          </w:p>
        </w:tc>
      </w:tr>
      <w:tr>
        <w:trPr>
          <w:trHeight w:val="315" w:hRule="atLeast"/>
        </w:trPr>
        <w:tc>
          <w:tcPr>
            <w:tcW w:w="902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57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9</w:t>
            </w:r>
          </w:p>
        </w:tc>
        <w:tc>
          <w:tcPr>
            <w:tcW w:w="157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*</w:t>
            </w:r>
          </w:p>
        </w:tc>
        <w:tc>
          <w:tcPr>
            <w:tcW w:w="157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*</w:t>
            </w:r>
          </w:p>
        </w:tc>
        <w:tc>
          <w:tcPr>
            <w:tcW w:w="157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*</w:t>
            </w:r>
          </w:p>
        </w:tc>
        <w:tc>
          <w:tcPr>
            <w:tcW w:w="18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</w:tr>
      <w:tr>
        <w:trPr>
          <w:trHeight w:val="315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29.3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38.2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67.7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77.19</w:t>
            </w:r>
          </w:p>
        </w:tc>
        <w:tc>
          <w:tcPr>
            <w:tcW w:w="1891" w:type="dxa"/>
            <w:tcBorders>
              <w:top w:val="single" w:sz="12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75.63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62.73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98.70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39.58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40.82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6.54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0.4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87.8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89.6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85.82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40.06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2.6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87.35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10.4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14.53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14.51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16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95.2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69.12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43.66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57.91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0.99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00.00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01.4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32.17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00.49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02.92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00.3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26.15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86.80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18.12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90.38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07.85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07.41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05.28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02.59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24.15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44.90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490.73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15.47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17.56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13.63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29.38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67.85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89.50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57.19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93.1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75.17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75.0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07.28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73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73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73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73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91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,332.78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2,959.14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,018.15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,011.40</w:t>
            </w:r>
          </w:p>
        </w:tc>
        <w:tc>
          <w:tcPr>
            <w:tcW w:w="1891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,465.14</w:t>
            </w:r>
          </w:p>
        </w:tc>
      </w:tr>
      <w:tr>
        <w:trPr>
          <w:trHeight w:val="330" w:hRule="atLeast"/>
        </w:trPr>
        <w:tc>
          <w:tcPr>
            <w:tcW w:w="9085" w:type="dxa"/>
            <w:gridSpan w:val="6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Revised-Turnover includes off-market transactions.                                                                                                                                 Source 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26035</wp:posOffset>
            </wp:positionV>
            <wp:extent cx="6167120" cy="30835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619750" cy="873061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873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75"/>
                              <w:gridCol w:w="990"/>
                              <w:gridCol w:w="990"/>
                              <w:gridCol w:w="990"/>
                              <w:gridCol w:w="15"/>
                              <w:gridCol w:w="885"/>
                              <w:gridCol w:w="990"/>
                              <w:gridCol w:w="15"/>
                            </w:tblGrid>
                            <w:tr>
                              <w:trPr/>
                              <w:tc>
                                <w:tcPr>
                                  <w:tcW w:w="885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.5    Financial Statement Analysis of Non-Financial Secto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6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verall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.Non-Current Assets (A1+A3+A5+A6+A7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211,06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88,60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126,247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296,79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577,95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pital work in progres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5,536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02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2,81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perating fixed assets at co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63,04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90,35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55,025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56,85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129,14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Operating 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60,34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29,64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58,033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96,52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915,39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Depreciation for the yea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,2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,64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,92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7,85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0,88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Intangible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,72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,95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,797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53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3,66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Long term invest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3,563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3,50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4,65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Other non-current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316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7,201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1,41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B.Current Assets (B1+B2+B3+B4+B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96,25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93,81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55,518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17,46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074,105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sh &amp; bank balanc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9,69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2,89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6,163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7,68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1,06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Inventor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1,53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2,02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8,195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80,34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42,93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9,05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5,62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1,532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29,126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03,29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Short term invest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9,47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0,03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141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3,63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6,87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current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66,50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3,23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0,486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6,67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9,93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.Current Liabilities (C1+C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41,34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22,13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00,046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70,13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976,00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hort term 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4,26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0,103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0,904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7,67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89,88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ther current liabil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7,079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02,029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9,141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02,46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386,12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D.Non-Current Liabilities (D1+D2+D3+D4+D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352,08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422,79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86,96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46,38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080,70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Long term 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1,99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7,92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17,95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Long term un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4,175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7,474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6,56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Debentures/TFC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,09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68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,796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4,76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,57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Employees benefit oblig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,455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,48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,53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non-current liabil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6,98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3,023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8,543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4,73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87,075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.Shareholders Equity (E1+E2+E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13,89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37,48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94,753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97,74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595,35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Issued, Subscribed &amp; Paid up capit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4,67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9,00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78,837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8,56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71,21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Ordinary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4,509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19,55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8,331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4,34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4,76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Preference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,16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,45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,506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,21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,45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Reserv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9,21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8,36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9,558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0,01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85,90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apital Reserv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6,752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1,46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0,60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Revenue Reserv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62.0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3,698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5,868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33,24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Surplus on revaluation of fixed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6,358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9,16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8,23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F.Operation: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al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37,92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356,26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08,115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127,41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,001,12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Local sales 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632,69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04,62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240,654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88,31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,419,65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Export Sales 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5,22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1,64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7,461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9,09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81,47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431,12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59,76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075,281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20,25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,258,02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ost of materi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81,55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68,54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369,084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Other input co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92,028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49,981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88,94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6,79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6,49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2,834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7,15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43,09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General, 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5,37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16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5,522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7,20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8,63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Selling &amp; distribution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040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66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2,22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5,37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155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481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54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6,40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Salaries, wages and employee benefi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2,227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5,48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9,47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7,12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5,93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9,689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8,22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5,69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of which: Interest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,894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067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5,32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Net profit before ta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9,29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2,87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1,565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9,49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0,02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Tax provision (current year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,62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,99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7,63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33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8,07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589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19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8,297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3,59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3,75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99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76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,707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,26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,51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Cash flows from oper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9,734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3,31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8,36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G.Miscellaneou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Total capital employed (E+D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65,979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60,28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81,720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44,12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676,05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Total fixed liabilities (D1+D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,09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77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82,792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2,69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46,52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Retention in business (F7-F8-F9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,08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68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,638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,56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8,19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Contractual Liabilities (G2+C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9,35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9,87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3,697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0,36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36,40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H.Key Performance Indicator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Acid test or quick ratio[(B1+B3+B4) to C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Financial expenses as % of sales (F6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 as % of sales (B3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Assets turnover ratio [F1 to (A+B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Current ratio (B to C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Cost of goods sold to sales (F2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Debt equity ratio [(C+D) to E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Return on assets [F7 as % of avg.(A+B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Return of equity (F7 as % of avg. E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Return on capital employed ( F7 as % of avg. G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Dividend cover ratio [(F7-F8) to F9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Inventory Turnover Ratio (F1 to B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Interest cover ratio [(F7+ F6(i)) to F6(i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Net profit margin (F7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Operating cash flow to debt ratio [F11 to (C+D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Earning per share after tax (Rs./share) [(F7-F8)/No. of Ord. shares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39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Break-up value shares (Rs./share) (E/No. of Ord. shares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8835" w:type="dxa"/>
                                  <w:gridSpan w:val="7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* Companies listed at K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687.45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75"/>
                        <w:gridCol w:w="990"/>
                        <w:gridCol w:w="990"/>
                        <w:gridCol w:w="990"/>
                        <w:gridCol w:w="15"/>
                        <w:gridCol w:w="885"/>
                        <w:gridCol w:w="990"/>
                        <w:gridCol w:w="15"/>
                      </w:tblGrid>
                      <w:tr>
                        <w:trPr/>
                        <w:tc>
                          <w:tcPr>
                            <w:tcW w:w="885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.5    Financial Statement Analysis of Non-Financial Secto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6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verall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1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3975" w:type="dxa"/>
                            <w:tcBorders>
                              <w:top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A.Non-Current Assets (A1+A3+A5+A6+A7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211,06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88,60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126,247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296,79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577,953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pital work in progres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5,536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02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2,818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perating fixed assets at cos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63,04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90,35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55,025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56,85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129,145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Operating fixed assets after deducting accumulated depreciation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60,34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29,64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58,033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96,52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915,393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Depreciation for the year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,2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,64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,92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7,85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0,883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Intangible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,72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,95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,797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53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3,669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Long term invest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3,563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3,50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4,655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Other non-current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316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7,201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1,416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B.Current Assets (B1+B2+B3+B4+B5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96,25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93,81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55,518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17,46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074,105.4</w:t>
                            </w:r>
                          </w:p>
                        </w:tc>
                      </w:tr>
                      <w:tr>
                        <w:trPr>
                          <w:trHeight w:val="258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sh &amp; bank balanc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9,69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2,89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6,163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7,68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1,069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Inventor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1,53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2,02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8,195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80,34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42,930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9,05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5,62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1,532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29,126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03,291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Short term invest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9,47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0,03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141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3,638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6,875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current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66,50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3,23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0,486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6,67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9,939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C.Current Liabilities (C1+C2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41,34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22,13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00,046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70,13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976,003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hort term 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4,26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0,103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0,904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7,67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89,881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ther current liabil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7,079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02,029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9,141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02,46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386,122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D.Non-Current Liabilities (D1+D2+D3+D4+D5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352,08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422,79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86,96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46,38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080,701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Long term 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1,99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7,92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17,950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Long term un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4,175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7,474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6,562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Debentures/TFC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,09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68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,796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4,76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,577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Employees benefit oblig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,455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,48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,536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non-current liabil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6,98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3,023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8,543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4,73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87,075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E.Shareholders Equity (E1+E2+E3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13,89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37,48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94,753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97,74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595,353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Issued, Subscribed &amp; Paid up capita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4,67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9,00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78,837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8,56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71,219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Ordinary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4,509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19,55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8,331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4,34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4,761.0</w:t>
                            </w:r>
                          </w:p>
                        </w:tc>
                      </w:tr>
                      <w:tr>
                        <w:trPr>
                          <w:trHeight w:val="222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Preference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,16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,45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,506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,21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,458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Reserv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9,21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8,36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9,558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0,01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85,901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apital Reserv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6,752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1,46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0,608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Revenue Reserv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(62.0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3,698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5,868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33,241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Surplus on revaluation of fixed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6,358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9,16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8,233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F.Operation: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al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37,92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356,26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08,115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127,41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,001,126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Local sales (Net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632,69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04,62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240,654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88,31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,419,654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Export Sales (Net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5,22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1,64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7,461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9,09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81,472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431,12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59,76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075,281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20,25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,258,028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ost of materia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81,55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68,54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369,084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Other input cos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92,028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49,981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88,943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6,79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6,49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2,834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7,15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43,098.0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General, administrative and other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5,37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16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5,522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7,20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8,630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Selling &amp; distribution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040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66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2,229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Administrative and other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5,37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155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481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54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6,400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Salaries, wages and employee benefi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2,227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5,48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9,475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7,12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5,93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9,689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8,22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5,694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of which: Interest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,894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067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5,323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Net profit before tax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9,29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2,87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1,565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9,49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0,022.8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Tax provision (current year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,628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,99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7,630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33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8,074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589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19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8,297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3,59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3,758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99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76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,707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,26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,511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Cash flows from oper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9,734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3,31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8,365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G.Miscellaneou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Total capital employed (E+D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65,979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60,28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81,720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44,12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676,055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Total fixed liabilities (D1+D3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,09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77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82,792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2,69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46,527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Retention in business (F7-F8-F9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,08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68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,638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,56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8,190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Contractual Liabilities (G2+C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9,35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9,87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3,697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0,368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36,408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H.Key Performance Indicator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Acid test or quick ratio[(B1+B3+B4) to C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Financial expenses as % of sales (F6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 as % of sales (B3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Assets turnover ratio [F1 to (A+B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Current ratio (B to C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Cost of goods sold to sales (F2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Debt equity ratio [(C+D) to E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Return on assets [F7 as % of avg.(A+B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Return of equity (F7 as % of avg. E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Return on capital employed ( F7 as % of avg. G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Dividend cover ratio [(F7-F8) to F9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Inventory Turnover Ratio (F1 to B2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Interest cover ratio [(F7+ F6(i)) to F6(i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Net profit margin (F7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Operating cash flow to debt ratio [F11 to (C+D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Earning per share after tax (Rs./share) [(F7-F8)/No. of Ord. shares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3975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Break-up value shares (Rs./share) (E/No. of Ord. shares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.6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8835" w:type="dxa"/>
                            <w:gridSpan w:val="7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</w:rPr>
                              <w:t>* Companies listed at K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5"/>
        <w:gridCol w:w="15"/>
        <w:gridCol w:w="975"/>
        <w:gridCol w:w="15"/>
        <w:gridCol w:w="885"/>
        <w:gridCol w:w="15"/>
        <w:gridCol w:w="885"/>
        <w:gridCol w:w="15"/>
        <w:gridCol w:w="795"/>
        <w:gridCol w:w="15"/>
        <w:gridCol w:w="885"/>
        <w:gridCol w:w="15"/>
      </w:tblGrid>
      <w:tr>
        <w:trPr>
          <w:trHeight w:val="360" w:hRule="exact"/>
        </w:trPr>
        <w:tc>
          <w:tcPr>
            <w:tcW w:w="885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7" w:hRule="exact"/>
        </w:trPr>
        <w:tc>
          <w:tcPr>
            <w:tcW w:w="714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rivate Overall</w:t>
            </w:r>
          </w:p>
        </w:tc>
        <w:tc>
          <w:tcPr>
            <w:tcW w:w="17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333" w:hRule="exact"/>
        </w:trPr>
        <w:tc>
          <w:tcPr>
            <w:tcW w:w="435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</w:tr>
      <w:tr>
        <w:trPr>
          <w:trHeight w:val="255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2,329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76,264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59,385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22,648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,048,178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8,75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,488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2,847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73,193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1,23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33,53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19,960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527,436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0,82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54,61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3,68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9,723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50,336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38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578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9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880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473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50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4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2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280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994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67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544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2,319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947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12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,680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23,24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37,49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7,943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91,688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454,644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58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11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975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01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4,795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,36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,81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,31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5,76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1,168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08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01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,100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1,412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2,682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,009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,96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91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734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63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,20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,579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258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,766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1,36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3,89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59,18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2,562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14,36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466,32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9,18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1,61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2,178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1,024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8,70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4,71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7,564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,383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335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7,62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2,44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5,4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9,70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2,634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86,822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1,099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4,756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9,99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37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22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23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38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255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45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256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851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76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79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130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,06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,14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,31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91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2,61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9,23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9,09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5,063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17,342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249,67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182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1,22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,37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,945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9,926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014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,77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,874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9,734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3,476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6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5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98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211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450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1,05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,75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4,618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,873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0,175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605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260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2,097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62.0)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906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4,932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6,025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071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523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9,569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51,927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61,07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4,935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88,74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10,395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46,70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09,43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473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49,647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28,923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,224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,639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7,46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9,099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1,472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78,644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42,31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2,738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75,515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65,453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92,215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72,724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43,003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,82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1,067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2,450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,28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75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19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,231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4,942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25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234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255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82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5,62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183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493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,62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25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22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07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33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9,998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52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,016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9,936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50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25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617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574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1,658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102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536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1,86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859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910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936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939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0,958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99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5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82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77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,071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83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26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94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733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0,999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5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42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4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59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622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,536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60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4,472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81,680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4,57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64,766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99,97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36,49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38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4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2,245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013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5,841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03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95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8,484.8)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27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,887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0,567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8,96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4,423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037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4,54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.6</w:t>
            </w:r>
          </w:p>
        </w:tc>
      </w:tr>
      <w:tr>
        <w:trPr>
          <w:trHeight w:val="166" w:hRule="exact"/>
        </w:trPr>
        <w:tc>
          <w:tcPr>
            <w:tcW w:w="433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5"/>
        <w:gridCol w:w="15"/>
        <w:gridCol w:w="975"/>
        <w:gridCol w:w="15"/>
        <w:gridCol w:w="885"/>
        <w:gridCol w:w="15"/>
        <w:gridCol w:w="885"/>
        <w:gridCol w:w="15"/>
        <w:gridCol w:w="795"/>
        <w:gridCol w:w="15"/>
        <w:gridCol w:w="885"/>
        <w:gridCol w:w="15"/>
      </w:tblGrid>
      <w:tr>
        <w:trPr>
          <w:trHeight w:val="360" w:hRule="exact"/>
        </w:trPr>
        <w:tc>
          <w:tcPr>
            <w:tcW w:w="885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7" w:hRule="exact"/>
        </w:trPr>
        <w:tc>
          <w:tcPr>
            <w:tcW w:w="714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ublic Overall</w:t>
            </w:r>
          </w:p>
        </w:tc>
        <w:tc>
          <w:tcPr>
            <w:tcW w:w="17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333" w:hRule="exact"/>
        </w:trPr>
        <w:tc>
          <w:tcPr>
            <w:tcW w:w="435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</w:tr>
      <w:tr>
        <w:trPr>
          <w:trHeight w:val="255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8,73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2,33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6,862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4,149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29,775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778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538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71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9,85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119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1,493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6,889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1,709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9,52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,029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4,353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80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5,056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843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6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24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97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409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14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0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75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58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674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86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56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33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6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8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736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3,00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6,31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7,575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5,77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19,461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0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78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8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71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274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166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20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7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58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761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97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60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431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71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0,609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46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06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49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04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242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30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65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22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90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8,573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7,44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2,95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7,48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5,778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09,67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079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48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726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652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173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,36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,46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758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,125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8,501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9,633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7,312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7,26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3,747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93,878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897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7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96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98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51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324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1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3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5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50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725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93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00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40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922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88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22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,814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4,463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4,664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8,39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9,690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0,401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45,68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49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63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8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29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49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56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284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169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609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939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139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5,726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47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03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510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792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,936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7,215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28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44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663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5,99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5,189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66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90,730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5,99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5,187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66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90,730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2,48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7,453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32,542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44,739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92,574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341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82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6,081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3,20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,914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66,493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51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,73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63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925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155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1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2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6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38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005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57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71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603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1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2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09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09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402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05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47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539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19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680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72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5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036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79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530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462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43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967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629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55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064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63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54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802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5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002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5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93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03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61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75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59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69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89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9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706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,893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,29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,705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953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14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9,560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1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3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47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7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68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4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23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139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302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79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91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273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330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,859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.6</w:t>
            </w:r>
          </w:p>
        </w:tc>
      </w:tr>
      <w:tr>
        <w:trPr>
          <w:trHeight w:val="166" w:hRule="exact"/>
        </w:trPr>
        <w:tc>
          <w:tcPr>
            <w:tcW w:w="433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sectPr>
      <w:footerReference w:type="default" r:id="rId5"/>
      <w:type w:val="nextPage"/>
      <w:pgSz w:w="12240" w:h="15840"/>
      <w:pgMar w:left="1440" w:right="1080" w:gutter="0" w:header="0" w:top="720" w:footer="720" w:bottom="1080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33:00Z</dcterms:created>
  <dc:creator>khalid sarwar qureshi</dc:creator>
  <dc:description/>
  <cp:keywords/>
  <dc:language>en-US</dc:language>
  <cp:lastModifiedBy>faisal9032</cp:lastModifiedBy>
  <cp:lastPrinted>2013-01-31T12:14:00Z</cp:lastPrinted>
  <dcterms:modified xsi:type="dcterms:W3CDTF">2013-01-31T07:17:00Z</dcterms:modified>
  <cp:revision>81</cp:revision>
  <dc:subject/>
  <dc:title>5.1  (a)  YIELD ON FEDERAL</dc:title>
</cp:coreProperties>
</file>