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1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89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99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5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18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1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328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3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9.5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3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9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3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7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8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4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9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6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57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3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08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28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9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9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.3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72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9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3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51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42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34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37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2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61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79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50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6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9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42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3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99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1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7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060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10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3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0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24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17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043.3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8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0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9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8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9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2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4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7"/>
        <w:gridCol w:w="713"/>
        <w:gridCol w:w="720"/>
        <w:gridCol w:w="720"/>
        <w:gridCol w:w="720"/>
      </w:tblGrid>
      <w:tr>
        <w:trPr>
          <w:trHeight w:val="375" w:hRule="atLeast"/>
        </w:trPr>
        <w:tc>
          <w:tcPr>
            <w:tcW w:w="99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33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1.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8.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2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0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29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576.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57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71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3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87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941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1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7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4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2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7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9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9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8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22.0)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.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7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0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2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6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57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1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85.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64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0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3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8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47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0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6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33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01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09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78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878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90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2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5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3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9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2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909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9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76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731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1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373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7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7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24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196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98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23.0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005.6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31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160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832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775.8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6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9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8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0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6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5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44.8</w:t>
            </w:r>
          </w:p>
        </w:tc>
        <w:tc>
          <w:tcPr>
            <w:tcW w:w="727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95.8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1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26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39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9.6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3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3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7.6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numPr>
          <w:ilvl w:val="0"/>
          <w:numId w:val="1"/>
        </w:numPr>
        <w:ind w:left="270" w:hanging="180"/>
        <w:rPr/>
      </w:pPr>
      <w:r>
        <w:rPr>
          <w:rFonts w:cs="Times New Roman" w:ascii="Times New Roman" w:hAnsi="Times New Roman"/>
          <w:sz w:val="14"/>
        </w:rPr>
        <w:t>*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5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faisal9032</cp:lastModifiedBy>
  <cp:lastPrinted>2013-10-31T09:26:00Z</cp:lastPrinted>
  <dcterms:modified xsi:type="dcterms:W3CDTF">2013-12-04T06:47:00Z</dcterms:modified>
  <cp:revision>56</cp:revision>
  <dc:subject/>
  <dc:title/>
</cp:coreProperties>
</file>