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419"/>
        <w:gridCol w:w="1419"/>
        <w:gridCol w:w="1419"/>
        <w:gridCol w:w="1377"/>
        <w:gridCol w:w="10"/>
        <w:gridCol w:w="1511"/>
        <w:gridCol w:w="10"/>
        <w:gridCol w:w="1363"/>
        <w:gridCol w:w="1377"/>
        <w:gridCol w:w="1450"/>
        <w:gridCol w:w="52"/>
        <w:gridCol w:w="19"/>
      </w:tblGrid>
      <w:tr>
        <w:trPr>
          <w:trHeight w:val="360" w:hRule="exact"/>
        </w:trPr>
        <w:tc>
          <w:tcPr>
            <w:tcW w:w="1635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9" w:hRule="exact"/>
        </w:trPr>
        <w:tc>
          <w:tcPr>
            <w:tcW w:w="163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6355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6" w:hRule="exact"/>
        </w:trPr>
        <w:tc>
          <w:tcPr>
            <w:tcW w:w="50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1419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1419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141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3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2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81" w:hRule="exact"/>
        </w:trPr>
        <w:tc>
          <w:tcPr>
            <w:tcW w:w="50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5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3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37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5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</w:tr>
      <w:tr>
        <w:trPr>
          <w:trHeight w:val="216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663.10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08.3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56.81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91.52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64.2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07.26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68.64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496.0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,801.4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10.11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73.86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05.3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2.74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73.67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7.4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4.0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89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4.4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7.36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8.36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55.86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38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1.56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2.5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8.2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5.94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1.25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24.4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2.29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7.26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4.5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4.38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9.6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7.17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1.41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53.7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1.10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1.63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8.1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5.4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65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2.8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8.10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9.96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3.1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6.69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9.76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.66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8.0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8.73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0.5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6.66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7.26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6.5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6.57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1.88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2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17.1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2.74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6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7.2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01.86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0.8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8.77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7.44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8.0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4.78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9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1.6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3.7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80.40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16.8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49.12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44.91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4.0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0.2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04.30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3.16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3.62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1.13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67.4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6.0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8.60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6.07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6.0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9.80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6.6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47.82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76.40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2.5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5.3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1.50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8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9.52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0.27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7.1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1.4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2.44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0.48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2.41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67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9.7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2.72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7.00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3.3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6.34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1.39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2.36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96.74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42.12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4.4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4.48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7.14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46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6.02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0.57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9.1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89.45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9.74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5.37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2.5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9.80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3.90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09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2.83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2.5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68.39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6.22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8.0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.41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2.01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6.7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9.10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0.76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6.95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8.02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4.42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5.7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8.53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7.62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5.0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88.99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7.23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5.5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8.2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5.37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46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7.58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3.71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9.3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92.04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22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4.5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1.12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0.39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5.4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7.45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9.11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3.87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6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1.07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7.8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9.0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6.07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6.7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7.67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97.12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7.3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9.25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0.18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1.3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4.27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3.38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3.79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1.2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3.32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.1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.21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5.81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9.0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.8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4.58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.91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7.25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1.35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5.40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.6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8.91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6.8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6.7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8.61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8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5.67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2.54</w:t>
            </w:r>
          </w:p>
        </w:tc>
      </w:tr>
      <w:tr>
        <w:trPr>
          <w:trHeight w:val="302" w:hRule="exac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2.62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14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7.53</w:t>
            </w:r>
          </w:p>
        </w:tc>
        <w:tc>
          <w:tcPr>
            <w:tcW w:w="152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6.94</w:t>
            </w:r>
          </w:p>
        </w:tc>
        <w:tc>
          <w:tcPr>
            <w:tcW w:w="137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6.34</w:t>
            </w:r>
          </w:p>
        </w:tc>
        <w:tc>
          <w:tcPr>
            <w:tcW w:w="137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4.41</w:t>
            </w:r>
          </w:p>
        </w:tc>
        <w:tc>
          <w:tcPr>
            <w:tcW w:w="15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86</w:t>
            </w:r>
          </w:p>
        </w:tc>
      </w:tr>
      <w:tr>
        <w:trPr>
          <w:trHeight w:val="302" w:hRule="exact"/>
        </w:trPr>
        <w:tc>
          <w:tcPr>
            <w:tcW w:w="50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14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2.77</w:t>
            </w:r>
          </w:p>
        </w:tc>
        <w:tc>
          <w:tcPr>
            <w:tcW w:w="14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14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73</w:t>
            </w:r>
          </w:p>
        </w:tc>
        <w:tc>
          <w:tcPr>
            <w:tcW w:w="152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4.76</w:t>
            </w:r>
          </w:p>
        </w:tc>
        <w:tc>
          <w:tcPr>
            <w:tcW w:w="137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6.13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.57</w:t>
            </w:r>
          </w:p>
        </w:tc>
        <w:tc>
          <w:tcPr>
            <w:tcW w:w="150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7.19</w:t>
            </w:r>
          </w:p>
        </w:tc>
      </w:tr>
      <w:tr>
        <w:trPr>
          <w:trHeight w:val="245" w:hRule="exact"/>
        </w:trPr>
        <w:tc>
          <w:tcPr>
            <w:tcW w:w="1635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 per last working day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779"/>
        <w:gridCol w:w="923"/>
        <w:gridCol w:w="868"/>
        <w:gridCol w:w="870"/>
        <w:gridCol w:w="870"/>
        <w:gridCol w:w="870"/>
        <w:gridCol w:w="870"/>
        <w:gridCol w:w="870"/>
      </w:tblGrid>
      <w:tr>
        <w:trPr>
          <w:trHeight w:val="375" w:hRule="atLeast"/>
        </w:trPr>
        <w:tc>
          <w:tcPr>
            <w:tcW w:w="99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9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4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02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92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02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</w:tr>
      <w:tr>
        <w:trPr>
          <w:trHeight w:val="315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02.46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497.01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55.4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614.9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023.3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836.8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594.63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043.31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982.42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823.0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12.7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160.8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832.6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75.85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47.00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73.29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17.9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39.7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2.2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4.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02.67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2.20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1.02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68.7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3.2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32.6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07.8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9.32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6.22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23.48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8.0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33.7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1.4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71.6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0.94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2.22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4.63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8.7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97.1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4.6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5.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8.09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0.6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94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16.5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44.0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94.9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83.7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03.83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5.2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4.23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5.4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7.4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.6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0.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22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4.9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82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19.0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17.7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0.6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8.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66.85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9.03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2.3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0.0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44.7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6.1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4.5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50.45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2.90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46.48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38.6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6.4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18.8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81.3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1.72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88.98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5.9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57.2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70.2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81.3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94.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96.18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7.38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8.9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2.6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86.7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.3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5.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0.57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0.53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17.42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11.7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1.2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0.7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89.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90.56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7.31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7.78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35.0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90.4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94.2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16.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74.59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7.21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32.94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51.6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8.8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1.1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62.4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48.41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2.77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38.0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6.2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93.7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8.7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9.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0.28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74.5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7.28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70.7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55.9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68.9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7.3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24.89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8.7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9.6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7.0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33.0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3.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31.43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0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53.75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01.97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24.9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65.9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64.5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5.44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2.86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0.28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56.97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88.4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5.8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36.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75.84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9.52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3.61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4.4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9.1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2.3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6.5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42.59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0.03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9.19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64.4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6.1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3.7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0.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0.03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62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0.34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41.6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51.6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76.2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2.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67.01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6.2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73.30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3.5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90.9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37.3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93.2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29.81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8.21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73.24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6.2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1.07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2.3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29.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75.18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8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7.12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6.6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1.30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0.6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4.6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9.55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21.83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3.77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8.3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7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2.0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2.7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26.64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7.64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90.73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77.3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8.56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7.5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44.2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1.43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9.20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6.99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0.77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7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4.5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1.4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8.68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7.69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8.31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47.3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6.62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9.4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9.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85.50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1.76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2.50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6.01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5.9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81.7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6.7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6.33</w:t>
            </w:r>
          </w:p>
        </w:tc>
      </w:tr>
      <w:tr>
        <w:trPr>
          <w:trHeight w:val="300" w:hRule="atLeast"/>
        </w:trPr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7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8.55</w:t>
            </w:r>
          </w:p>
        </w:tc>
        <w:tc>
          <w:tcPr>
            <w:tcW w:w="9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8.3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9.8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70.84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74.98</w:t>
            </w:r>
          </w:p>
        </w:tc>
        <w:tc>
          <w:tcPr>
            <w:tcW w:w="8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66.6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31.06</w:t>
            </w:r>
          </w:p>
        </w:tc>
      </w:tr>
      <w:tr>
        <w:trPr>
          <w:trHeight w:val="315" w:hRule="exact"/>
        </w:trPr>
        <w:tc>
          <w:tcPr>
            <w:tcW w:w="30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0.40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89.17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0.41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6.30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1.88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0.96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0.96</w:t>
            </w:r>
          </w:p>
        </w:tc>
      </w:tr>
      <w:tr>
        <w:trPr>
          <w:trHeight w:val="315" w:hRule="exact"/>
        </w:trPr>
        <w:tc>
          <w:tcPr>
            <w:tcW w:w="994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rachi Stock Exchange Inde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06645" cy="349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950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0.9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75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49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9.1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6.2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6.9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14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7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78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28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26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1.9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15.9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4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51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3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16,594.6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29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6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2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4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82.3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12,802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1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6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74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48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245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36.5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54.0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15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63.0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29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76.1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31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3.54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12"/>
        <w:gridCol w:w="798"/>
      </w:tblGrid>
      <w:tr>
        <w:trPr>
          <w:trHeight w:val="36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1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13</w:t>
            </w:r>
          </w:p>
        </w:tc>
        <w:tc>
          <w:tcPr>
            <w:tcW w:w="2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.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,48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5,435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2,923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4,85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5,441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4,60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6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10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1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3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74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4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0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9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0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4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9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33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37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1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5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2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6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2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9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2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7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1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6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1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8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2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2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2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87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3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1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23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0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4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20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8</w:t>
            </w:r>
          </w:p>
        </w:tc>
        <w:tc>
          <w:tcPr>
            <w:tcW w:w="8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88,65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64,85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52,05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42,278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25,743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14,85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5"/>
        <w:gridCol w:w="4"/>
        <w:gridCol w:w="845"/>
        <w:gridCol w:w="854"/>
        <w:gridCol w:w="856"/>
        <w:gridCol w:w="854"/>
        <w:gridCol w:w="854"/>
        <w:gridCol w:w="854"/>
        <w:gridCol w:w="854"/>
        <w:gridCol w:w="776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8,595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,506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8,230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5,171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1,832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9,966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,6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4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9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23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5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2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4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0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0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9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9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8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8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2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1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7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7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22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83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5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4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8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4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57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9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9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5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42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9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9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2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6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8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1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5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5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8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8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1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2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1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12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9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2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9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1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13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6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8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4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0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8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870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,81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,44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,7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0,2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0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4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1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8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7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5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5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4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18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6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3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3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50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2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71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4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9</w:t>
            </w:r>
          </w:p>
        </w:tc>
        <w:tc>
          <w:tcPr>
            <w:tcW w:w="85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6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7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9</w:t>
            </w:r>
          </w:p>
        </w:tc>
        <w:tc>
          <w:tcPr>
            <w:tcW w:w="8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46,896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3,993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93,349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11,724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14,213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84,963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23,142</w:t>
            </w:r>
          </w:p>
        </w:tc>
      </w:tr>
      <w:tr>
        <w:trPr>
          <w:trHeight w:val="300" w:hRule="exact"/>
        </w:trPr>
        <w:tc>
          <w:tcPr>
            <w:tcW w:w="5649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19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67"/>
        <w:gridCol w:w="1667"/>
        <w:gridCol w:w="1667"/>
        <w:gridCol w:w="1667"/>
        <w:gridCol w:w="1880"/>
        <w:gridCol w:w="11"/>
      </w:tblGrid>
      <w:tr>
        <w:trPr>
          <w:trHeight w:val="37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55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0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.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8.21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98.7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87.8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7.3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5.2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0.0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0.34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0.3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2.5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5.4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7.85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5.17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6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,959.14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,468.68</w:t>
            </w:r>
          </w:p>
        </w:tc>
      </w:tr>
      <w:tr>
        <w:trPr>
          <w:trHeight w:val="330" w:hRule="atLeast"/>
        </w:trPr>
        <w:tc>
          <w:tcPr>
            <w:tcW w:w="951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drawing>
          <wp:inline distT="0" distB="0" distL="0" distR="0">
            <wp:extent cx="6168390" cy="307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242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2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5"/>
                              <w:gridCol w:w="990"/>
                              <w:gridCol w:w="990"/>
                              <w:gridCol w:w="990"/>
                              <w:gridCol w:w="15"/>
                              <w:gridCol w:w="885"/>
                              <w:gridCol w:w="99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88,60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6,24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6,79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77,95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76,4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5,53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02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2,81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39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0,3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5,02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56,8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9,14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88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29,64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03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96,52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5,39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63,4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64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2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58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88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7,06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,95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53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66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28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5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3,50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,5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,201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4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79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93,81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5,51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17,466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74,10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97,16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2,89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16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06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39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02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8,19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0,3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2,9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3,23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5,62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53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9,126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3,29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59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0,03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63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87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1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3,23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4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6,67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9,93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75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2,13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00,0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70,1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6,00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77,13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0,1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90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7,67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88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1,87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02,02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9,1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2,46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86,12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65,25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22,79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6,96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46,38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80,70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98,63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1,99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7,9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9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98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17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,47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5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2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68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,79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,76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,5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,28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45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48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,53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,99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3,0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8,5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732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075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1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7,48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4,75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74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595,35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7,88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9,00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3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8,56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21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6,9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9,55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3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4,344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4,76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3,9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4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50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,21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5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,9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8,367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5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,01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5,90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4,82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7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,46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60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5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2.0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69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868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24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0,16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35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9,16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23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6,1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56,2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8,1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27,4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01,1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40,8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62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40,65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88,31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19,65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23,72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64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7,46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9,099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1,47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7,10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59,7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5,28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0,25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58,02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919,6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1,55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8,54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9,08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89,02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2,02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81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88,94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30,64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6,49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83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3,09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1,1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6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5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,20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63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4,26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04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66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2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96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1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4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54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6,40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2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22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48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4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73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,93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6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8,22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5,6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4,7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8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06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,3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09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87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5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49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0,02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8,2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,99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63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33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07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0,3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19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,2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59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75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7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0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,265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5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36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9,73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3,3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8,36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7,3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60,28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1,72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4,12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76,05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6,5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7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2,79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2,69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6,52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1,27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688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63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566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19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9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9,8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3,6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368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6,40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03,1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97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39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883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86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5"/>
                        <w:gridCol w:w="990"/>
                        <w:gridCol w:w="990"/>
                        <w:gridCol w:w="990"/>
                        <w:gridCol w:w="15"/>
                        <w:gridCol w:w="885"/>
                        <w:gridCol w:w="99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3975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88,60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6,24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6,79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77,95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76,497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5,53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027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2,81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395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0,3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5,02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56,85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9,14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88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29,64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03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96,529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5,39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63,48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64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2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58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88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7,065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,95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53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66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28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5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3,501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,542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,201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4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790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93,81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5,51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17,466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74,10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97,162.7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2,89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16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06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39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02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8,19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0,3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2,9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3,23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5,62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53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9,126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3,29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59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0,03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638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87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19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3,23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48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6,674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9,93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75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2,13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00,0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70,138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6,003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77,13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0,1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90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7,677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881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1,87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02,02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9,14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2,461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86,12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65,25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22,79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6,96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46,382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80,70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98,638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1,99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7,927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9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98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17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,474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5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262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68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,79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,76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,57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,288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45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48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,53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,99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3,0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8,54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732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075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105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7,48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4,75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74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595,35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7,884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9,00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3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8,56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21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6,907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9,55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3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4,344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4,76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3,907.5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45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50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,218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5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,999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8,367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5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,013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5,90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4,82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7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1,46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60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55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2.0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69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868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24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0,169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35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9,16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23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6,150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56,2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8,1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27,4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01,12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40,8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62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40,65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88,311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19,65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23,720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64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7,461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9,099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1,47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7,101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59,7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5,28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0,254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58,02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919,670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1,55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8,54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9,084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89,020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2,02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81.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88,94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30,649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6,49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83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3,09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21,151.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6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5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,205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63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4,261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04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664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2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968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1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4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540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6,40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292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227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48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4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737.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,93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68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8,228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5,6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4,726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8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06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,3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093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87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5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496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0,02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8,227.3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,99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63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33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07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0,30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19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,2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594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75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79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0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,265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5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366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9,73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3,3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8,36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7,336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60,28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1,72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4,126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76,05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6,522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7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2,79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2,69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6,52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1,271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688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63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566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19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947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9,8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3,6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368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6,40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03,15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97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397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6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883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76,264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9,385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22,648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48,178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08,220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75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88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4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9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23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3,5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9,960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27,436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3,572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61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3,68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,72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0,3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,9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4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33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80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7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44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19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59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4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12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80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8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37,4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7,94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91,68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54,64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9,11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1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75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1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95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8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1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76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6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372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00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41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68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964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6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1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3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3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59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57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5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6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6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03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59,18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2,56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4,36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66,32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79,043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1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78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02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0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260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64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3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62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4,78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70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2,63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6,82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,528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9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56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9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9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7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37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7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5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28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7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30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4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1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1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612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86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0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5,06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17,34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9,67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5,7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7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45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26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06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77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7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73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76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1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8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1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50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9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1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73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17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03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0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60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97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5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2.0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90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932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25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777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7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23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69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23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07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4,93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8,74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0,39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37,15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09,43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7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9,64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8,923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20,04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39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46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099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472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10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3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2,738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5,51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5,45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63,658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,21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2,72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43,00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69,382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82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45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7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75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9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23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942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3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55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2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62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6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8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9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2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1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2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7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3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98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4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2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16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36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97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5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74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5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1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0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3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6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6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10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36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3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58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5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2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7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9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61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9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3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99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31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4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9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2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3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7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12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4,57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4,766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99,97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6,49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29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42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4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1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84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31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95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,484.8)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7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87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67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6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2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3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54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3,579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5"/>
        <w:gridCol w:w="15"/>
        <w:gridCol w:w="975"/>
        <w:gridCol w:w="15"/>
        <w:gridCol w:w="885"/>
        <w:gridCol w:w="15"/>
        <w:gridCol w:w="885"/>
        <w:gridCol w:w="15"/>
        <w:gridCol w:w="795"/>
        <w:gridCol w:w="15"/>
        <w:gridCol w:w="885"/>
        <w:gridCol w:w="15"/>
      </w:tblGrid>
      <w:tr>
        <w:trPr>
          <w:trHeight w:val="360" w:hRule="exact"/>
        </w:trPr>
        <w:tc>
          <w:tcPr>
            <w:tcW w:w="88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297" w:hRule="exact"/>
        </w:trPr>
        <w:tc>
          <w:tcPr>
            <w:tcW w:w="714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4" w:hRule="exact"/>
        </w:trPr>
        <w:tc>
          <w:tcPr>
            <w:tcW w:w="4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</w:tr>
      <w:tr>
        <w:trPr>
          <w:trHeight w:val="255" w:hRule="exact"/>
        </w:trPr>
        <w:tc>
          <w:tcPr>
            <w:tcW w:w="435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,338.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49.8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775.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27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78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38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1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04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19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9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8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7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2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80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056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6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7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09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2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08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3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8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31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,7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4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047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4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8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61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08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71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09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68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4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3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5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7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1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,95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,778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67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09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8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26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52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73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46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758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25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0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475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312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74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78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,109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9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70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0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03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0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5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24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14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63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18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39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01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68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12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8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9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0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39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726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79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03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10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97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3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15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9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44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3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9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5,187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664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0,730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53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739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2,574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6,012.0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2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81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38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14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6,493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6,373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3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925.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55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59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8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05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93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71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3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4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27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09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02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44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7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39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4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6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62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67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56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6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629.4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41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56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02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1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3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47.6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5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06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93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23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05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49.2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560.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30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47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7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2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02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80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16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7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30.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59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7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3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0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166" w:hRule="exact"/>
        </w:trPr>
        <w:tc>
          <w:tcPr>
            <w:tcW w:w="435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8</w:t>
            </w:r>
          </w:p>
        </w:tc>
      </w:tr>
      <w:tr>
        <w:trPr>
          <w:trHeight w:val="166" w:hRule="exact"/>
        </w:trPr>
        <w:tc>
          <w:tcPr>
            <w:tcW w:w="433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khalid sarwar qureshi</dc:creator>
  <dc:description/>
  <cp:keywords/>
  <dc:language>en-US</dc:language>
  <cp:lastModifiedBy>faisal9032</cp:lastModifiedBy>
  <cp:lastPrinted>2013-11-27T11:21:00Z</cp:lastPrinted>
  <dcterms:modified xsi:type="dcterms:W3CDTF">2013-12-03T04:50:00Z</dcterms:modified>
  <cp:revision>128</cp:revision>
  <dc:subject/>
  <dc:title>5.1  (a)  YIELD ON FEDERAL</dc:title>
</cp:coreProperties>
</file>