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10" w:hRule="exact"/>
        </w:trPr>
        <w:tc>
          <w:tcPr>
            <w:tcW w:w="3730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49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5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89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99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9.5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9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8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09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5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5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01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7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9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.344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6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1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42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347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61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2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79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500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37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8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3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992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0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57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4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1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3.8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8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9.3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9.7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917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6" w:hRule="atLeast"/>
        </w:trPr>
        <w:tc>
          <w:tcPr>
            <w:tcW w:w="3917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4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9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5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88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18.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576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58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3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4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8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8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7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2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99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6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0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089.6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28.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8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4.7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7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68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3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0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27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5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7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636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94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9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909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72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68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9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0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242.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173.6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0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98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2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005.6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7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9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5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7.8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98.7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5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95.1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2.6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0.3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numPr>
          <w:ilvl w:val="0"/>
          <w:numId w:val="1"/>
        </w:numPr>
        <w:ind w:left="270" w:hanging="180"/>
        <w:rPr/>
      </w:pPr>
      <w:r>
        <w:rPr>
          <w:rFonts w:cs="Times New Roman" w:ascii="Times New Roman" w:hAnsi="Times New Roman"/>
          <w:sz w:val="14"/>
        </w:rPr>
        <w:t>*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5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di khurram</cp:lastModifiedBy>
  <cp:lastPrinted>2013-04-29T13:46:00Z</cp:lastPrinted>
  <dcterms:modified xsi:type="dcterms:W3CDTF">2013-08-02T05:49:00Z</dcterms:modified>
  <cp:revision>37</cp:revision>
  <dc:subject/>
  <dc:title/>
</cp:coreProperties>
</file>