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9-10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0-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2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3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2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1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9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1.0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3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9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3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9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6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9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1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7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1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2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1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6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2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76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5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7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0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1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.4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2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7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1260"/>
        <w:gridCol w:w="2430"/>
      </w:tblGrid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1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19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6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3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64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66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67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72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90</w:t>
            </w:r>
          </w:p>
        </w:tc>
        <w:tc>
          <w:tcPr>
            <w:tcW w:w="2430" w:type="dxa"/>
            <w:tcBorders/>
            <w:tcMar>
              <w:left w:w="115" w:type="dxa"/>
              <w:right w:w="9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968</w:t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6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955</w:t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3-04-01T14:29:00Z</cp:lastPrinted>
  <dcterms:modified xsi:type="dcterms:W3CDTF">2013-04-01T09:32:00Z</dcterms:modified>
  <cp:revision>759</cp:revision>
  <dc:subject/>
  <dc:title>6.1  COMBINED  CONSUMER  PRICE  INDEX  NUMBERS	</dc:title>
</cp:coreProperties>
</file>