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.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3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.1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.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.7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48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3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.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.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.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.7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.6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5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4.0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25.3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5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6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9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9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2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9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2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7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5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0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0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.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.0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.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0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7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7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.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.5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7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4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0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7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2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t available</w:t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623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4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11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1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9.1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2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6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9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6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3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. 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1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1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1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9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1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1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2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0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0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0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4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.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623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2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9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50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3-03-04T10:01:00Z</cp:lastPrinted>
  <dcterms:modified xsi:type="dcterms:W3CDTF">2013-03-26T06:02:00Z</dcterms:modified>
  <cp:revision>213</cp:revision>
  <dc:subject/>
  <dc:title>7.5  PRODUCTION OF  MAJOR  AGRICULTURAL  CROPS 	</dc:title>
</cp:coreProperties>
</file>