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21"/>
        <w:gridCol w:w="1421"/>
        <w:gridCol w:w="1420"/>
        <w:gridCol w:w="1378"/>
        <w:gridCol w:w="11"/>
        <w:gridCol w:w="1511"/>
        <w:gridCol w:w="11"/>
        <w:gridCol w:w="1351"/>
        <w:gridCol w:w="1381"/>
        <w:gridCol w:w="1445"/>
        <w:gridCol w:w="59"/>
        <w:gridCol w:w="19"/>
      </w:tblGrid>
      <w:tr>
        <w:trPr>
          <w:trHeight w:val="360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48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49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7147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81" w:hRule="exact"/>
        </w:trPr>
        <w:tc>
          <w:tcPr>
            <w:tcW w:w="49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15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801.4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77.8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61.7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990.3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86.6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08.3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946.6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49.9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12.7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14.3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6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2.5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9.3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4.4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8.6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5.6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0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06.2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6.2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0.1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2.7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6.0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7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00.8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7.5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5.2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6.1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8.1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2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92.1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.4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4.0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6.1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.8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0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0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1.5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4.8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22.1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4.9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19.9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6.1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5.3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.9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9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1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5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28.1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2.1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3.7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9.7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4.5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25.1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.2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7.0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91.4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4.8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4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6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3.7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2.2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6.9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2.7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13.4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9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13.0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3.9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0.0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1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7.7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67.1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72.9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.6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9.5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8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27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4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1.6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8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3.4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7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01.6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8.9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96.3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98.7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96.1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4.1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1.5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5.6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0.4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9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4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1.6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3.2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3.3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5.8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3.1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66.0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8.4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9.5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9.6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4.7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2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06.0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5.9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.3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8.2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3.9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5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45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22.7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6.4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92.0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5.7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25.2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8.6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9.6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9.9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0.2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12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0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5.6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.9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8.5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.8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.3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51.1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5.0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0.5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1.3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5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62.7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5.1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6.9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2.9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2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6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8.0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5.7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6.5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2.6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3.5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6.0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14.7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29.2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4.8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1.2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6.4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8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2.1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8.5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1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3.1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1.8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3.0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5.5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9.3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3.3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9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28.0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7.8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6.6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2.6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3.8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7.6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0.1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3.7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9.8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5.3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9.6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5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9.1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6.4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2.3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2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0.4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1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1.2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.8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3.3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9.3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8.9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8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03.2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6.1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9.8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8.2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2.9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</w:tr>
      <w:tr>
        <w:trPr>
          <w:trHeight w:val="302" w:hRule="exact"/>
        </w:trPr>
        <w:tc>
          <w:tcPr>
            <w:tcW w:w="4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6.56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04.2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3.57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36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50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</w:tr>
      <w:tr>
        <w:trPr>
          <w:trHeight w:val="245" w:hRule="exact"/>
        </w:trPr>
        <w:tc>
          <w:tcPr>
            <w:tcW w:w="163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20"/>
        <w:gridCol w:w="900"/>
        <w:gridCol w:w="845"/>
        <w:gridCol w:w="847"/>
        <w:gridCol w:w="847"/>
        <w:gridCol w:w="847"/>
        <w:gridCol w:w="847"/>
        <w:gridCol w:w="847"/>
      </w:tblGrid>
      <w:tr>
        <w:trPr>
          <w:trHeight w:val="375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0" w:hRule="exact"/>
        </w:trPr>
        <w:tc>
          <w:tcPr>
            <w:tcW w:w="298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5006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98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</w:tr>
      <w:tr>
        <w:trPr>
          <w:trHeight w:val="315" w:hRule="atLeast"/>
        </w:trPr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91.5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444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910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73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905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,242.7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173.6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44.5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97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156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691.5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964.2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207.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768.6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9.4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16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4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.8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64.4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7.3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8.3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82.2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12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1.5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2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8.2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5.9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18.7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6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24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12.2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47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04.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34.3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50.6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5.4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7.1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81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53.7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81.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1.6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0.8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33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15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6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82.8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48.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49.9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4.9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39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6.6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59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31.6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8.0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8.7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3.5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8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6.6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57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06.5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6.5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81.8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8.7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69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17.1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22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9.6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67.2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01.8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4.9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0.3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8.7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27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88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84.7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37.0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88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3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0.4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16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49.1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44.9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84.6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62.4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0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04.3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53.1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53.6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51.1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9.3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54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06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8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76.0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16.0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29.8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12.1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68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47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76.4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12.5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55.3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41.5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6.9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0.6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9.5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50.2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67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11.4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82.4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21.1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14.0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2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6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9.7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2.7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7.0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46.3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0.3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26.3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51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32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96.7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42.1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0.1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3.7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64.4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17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4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66.0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0.5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50.1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3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9.4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9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15.3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12.5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89.8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4.3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5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5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42.8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2.5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68.3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6.2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0.7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9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6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2.0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6.7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9.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0.7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7.5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4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78.0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94.4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65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8.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7.6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12.2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62.4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8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67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5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8.2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05.3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2.2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1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37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3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49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2.0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97.2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6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2.9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91.1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0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5.4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7.4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39.1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4.9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2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02.6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11.0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7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29.0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6.0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9.3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8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7.6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1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27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79.2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0.1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5.7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5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4.2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3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3.7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41.2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23.3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60.7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2.5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3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5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9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2.8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4.5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82.8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6.9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7.2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1.3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5.4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2.6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68.9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73.0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84.1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6.7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8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07.8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95.6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42.5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7.4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07.5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7.5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6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86.3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74.4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2.86</w:t>
            </w:r>
          </w:p>
        </w:tc>
      </w:tr>
      <w:tr>
        <w:trPr>
          <w:trHeight w:val="315" w:hRule="exact"/>
        </w:trPr>
        <w:tc>
          <w:tcPr>
            <w:tcW w:w="29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42.55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5.84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5.73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4.76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76.13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84.57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97.19</w:t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959350" cy="356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5860" cy="377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I-30 was introduced by the KSE in Sep 2008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3990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7,464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,56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6,01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6,849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1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5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5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6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7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8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3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3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4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8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7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8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2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2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9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1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9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3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5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6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6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9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0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32,37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8,35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8,14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74,269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7,65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6"/>
        <w:gridCol w:w="3"/>
        <w:gridCol w:w="847"/>
        <w:gridCol w:w="854"/>
        <w:gridCol w:w="854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7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7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4,6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5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2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4,8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85,4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4,60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1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,9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,6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9,0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,10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,3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2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4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3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5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0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7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38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4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5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8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7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5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1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19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0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0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9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7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03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38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,2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,4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,9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,6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4,3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87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,3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6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4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6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2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8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4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82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26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7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1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3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8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9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03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1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7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2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3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8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4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1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7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07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8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9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1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8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72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,2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1,2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8,9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8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8,3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9,1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4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0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46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1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9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7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0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4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2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0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19,21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898,95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64,85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152,05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42,27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325,743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14,859</w:t>
            </w:r>
          </w:p>
        </w:tc>
      </w:tr>
      <w:tr>
        <w:trPr>
          <w:trHeight w:val="300" w:hRule="exact"/>
        </w:trPr>
        <w:tc>
          <w:tcPr>
            <w:tcW w:w="9841" w:type="dxa"/>
            <w:gridSpan w:val="12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73"/>
        <w:gridCol w:w="1573"/>
        <w:gridCol w:w="1573"/>
        <w:gridCol w:w="1573"/>
        <w:gridCol w:w="1880"/>
        <w:gridCol w:w="11"/>
      </w:tblGrid>
      <w:tr>
        <w:trPr>
          <w:trHeight w:val="37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183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,006.89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296545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48,17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4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27,436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50,3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99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31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680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54,64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9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1,16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2,6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63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1,36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66,32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8,7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7,6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86,82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9,99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3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5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3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6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49,67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9,92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47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5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0,1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9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6,02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56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0,39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28,923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7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65,45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43,00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2,45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4,94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62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62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99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9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65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86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0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99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2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4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6,4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5,84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88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4,5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9,7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7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5,0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40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3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9,4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7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6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4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5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9,6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8,50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,87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2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0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46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5,68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8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726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1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21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6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92,5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08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6,49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15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0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0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53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6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00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75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56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68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30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3-03-01T16:10:00Z</cp:lastPrinted>
  <dcterms:modified xsi:type="dcterms:W3CDTF">2013-03-25T11:16:00Z</dcterms:modified>
  <cp:revision>86</cp:revision>
  <dc:subject/>
  <dc:title>5.1  (a)  YIELD ON FEDERAL</dc:title>
</cp:coreProperties>
</file>