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720"/>
        <w:gridCol w:w="810"/>
        <w:gridCol w:w="990"/>
        <w:gridCol w:w="810"/>
        <w:gridCol w:w="1080"/>
        <w:gridCol w:w="810"/>
        <w:gridCol w:w="810"/>
        <w:gridCol w:w="810"/>
      </w:tblGrid>
      <w:tr>
        <w:trPr>
          <w:trHeight w:val="375" w:hRule="atLeast"/>
          <w:cantSplit w:val="true"/>
        </w:trPr>
        <w:tc>
          <w:tcPr>
            <w:tcW w:w="8115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15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73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41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66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5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3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3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2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40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060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6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7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9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9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7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2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6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6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2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9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77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88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70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64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6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0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30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78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48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66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5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3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3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34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04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69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8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67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3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8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1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20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15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2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7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891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14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2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09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3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34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46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4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57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70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56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90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60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9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175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4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5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1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2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40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060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6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918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480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0,880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402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0,099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6,60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,33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7,187.1</w:t>
            </w:r>
          </w:p>
        </w:tc>
      </w:tr>
      <w:tr>
        <w:trPr>
          <w:trHeight w:val="153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380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x months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gridSpan w:val="9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900"/>
        <w:gridCol w:w="1080"/>
        <w:gridCol w:w="900"/>
        <w:gridCol w:w="990"/>
        <w:gridCol w:w="990"/>
        <w:gridCol w:w="990"/>
        <w:gridCol w:w="1080"/>
      </w:tblGrid>
      <w:tr>
        <w:trPr>
          <w:trHeight w:val="375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3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2,357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0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3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6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97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5,302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4,80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0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667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2,5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8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393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3,54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90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73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762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9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75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6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0,276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88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49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71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5,33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3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2,357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5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5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6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1,84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22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25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1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8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0,841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94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40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2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0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6,670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860.5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,378.4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709.2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0.7  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243.0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691.1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22.136.4   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2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40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05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7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8,728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0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3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6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97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5,302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267.4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7,475.2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,861.1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326.8 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,408.2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815.4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8,755.8</w:t>
            </w:r>
          </w:p>
        </w:tc>
      </w:tr>
      <w:tr>
        <w:trPr>
          <w:trHeight w:val="158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"/>
        <w:gridCol w:w="714"/>
        <w:gridCol w:w="732"/>
        <w:gridCol w:w="714"/>
        <w:gridCol w:w="223"/>
        <w:gridCol w:w="509"/>
        <w:gridCol w:w="714"/>
        <w:gridCol w:w="732"/>
        <w:gridCol w:w="714"/>
        <w:gridCol w:w="732"/>
        <w:gridCol w:w="686"/>
        <w:gridCol w:w="28"/>
        <w:gridCol w:w="782"/>
      </w:tblGrid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4897" w:type="dxa"/>
            <w:gridSpan w:val="8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-13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0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68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-13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7.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6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8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6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1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8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3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4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4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3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0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9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.7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.4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0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7.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6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</w:t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9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72"/>
        <w:gridCol w:w="921"/>
        <w:gridCol w:w="877"/>
        <w:gridCol w:w="900"/>
        <w:gridCol w:w="900"/>
        <w:gridCol w:w="900"/>
        <w:gridCol w:w="810"/>
        <w:gridCol w:w="810"/>
        <w:gridCol w:w="90"/>
        <w:gridCol w:w="720"/>
      </w:tblGrid>
      <w:tr>
        <w:trPr>
          <w:trHeight w:val="375" w:hRule="atLeast"/>
        </w:trPr>
        <w:tc>
          <w:tcPr>
            <w:tcW w:w="89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    SBP Overnight Repo/ Reverse Repo Facilities</w:t>
            </w:r>
          </w:p>
        </w:tc>
      </w:tr>
      <w:tr>
        <w:trPr>
          <w:trHeight w:val="162" w:hRule="atLeast"/>
        </w:trPr>
        <w:tc>
          <w:tcPr>
            <w:tcW w:w="892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59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h  Accommodation</w:t>
            </w:r>
          </w:p>
        </w:tc>
        <w:tc>
          <w:tcPr>
            <w:tcW w:w="3330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150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-13</w:t>
            </w:r>
          </w:p>
        </w:tc>
      </w:tr>
      <w:tr>
        <w:trPr>
          <w:trHeight w:val="859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 Reverse Repo (Ceiling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 Repo   (Floo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 Reverse Repo (Ceilin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 Repo  (Floo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 Reverse Repo (Ceiling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 Repo  (Floor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 Reverse Repo (Ceil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 Repo  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7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3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7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00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9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mont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33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58</w:t>
            </w:r>
          </w:p>
        </w:tc>
        <w:tc>
          <w:tcPr>
            <w:tcW w:w="90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417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50</w:t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day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4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2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7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35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8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9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P Overnight Repo/ Reverse Repo Rates</w:t>
            </w:r>
          </w:p>
        </w:tc>
      </w:tr>
      <w:tr>
        <w:trPr>
          <w:trHeight w:val="198" w:hRule="atLeast"/>
        </w:trPr>
        <w:tc>
          <w:tcPr>
            <w:tcW w:w="10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80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cent per annum)</w:t>
            </w:r>
          </w:p>
        </w:tc>
      </w:tr>
      <w:tr>
        <w:trPr>
          <w:trHeight w:val="123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-13</w:t>
            </w:r>
          </w:p>
        </w:tc>
      </w:tr>
      <w:tr>
        <w:trPr>
          <w:trHeight w:val="809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SBP Reverse Repo Rate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1 </w:t>
            </w: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SBP Repo Rate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2 </w:t>
            </w: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SBP Reverse Repo Rate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1 </w:t>
            </w: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SBP Repo Rate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2 </w:t>
            </w: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SBP Reverse Repo Rate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1 </w:t>
            </w: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SBP Repo Rate</w:t>
            </w:r>
            <w:r>
              <w:rPr>
                <w:b/>
                <w:bCs/>
                <w:sz w:val="14"/>
                <w:szCs w:val="16"/>
                <w:vertAlign w:val="superscript"/>
              </w:rPr>
              <w:t>2</w:t>
            </w:r>
            <w:r>
              <w:rPr>
                <w:b/>
                <w:bCs/>
                <w:sz w:val="14"/>
                <w:szCs w:val="16"/>
              </w:rPr>
              <w:t xml:space="preserve"> (Floo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SBP Reverse Repo Rate</w:t>
            </w:r>
            <w:r>
              <w:rPr>
                <w:b/>
                <w:bCs/>
                <w:sz w:val="14"/>
                <w:szCs w:val="16"/>
                <w:vertAlign w:val="superscript"/>
              </w:rPr>
              <w:t>1</w:t>
            </w:r>
            <w:r>
              <w:rPr>
                <w:b/>
                <w:bCs/>
                <w:sz w:val="14"/>
                <w:szCs w:val="16"/>
              </w:rPr>
              <w:t xml:space="preserve"> (Ceiling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SBP Repo Rate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2 </w:t>
            </w:r>
            <w:r>
              <w:rPr>
                <w:b/>
                <w:bCs/>
                <w:sz w:val="14"/>
                <w:szCs w:val="16"/>
              </w:rPr>
              <w:t>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00" w:type="dxa"/>
            <w:gridSpan w:val="10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0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0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00" w:type="dxa"/>
            <w:gridSpan w:val="10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76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915"/>
        <w:gridCol w:w="1080"/>
        <w:gridCol w:w="1080"/>
        <w:gridCol w:w="1170"/>
        <w:gridCol w:w="990"/>
        <w:gridCol w:w="1080"/>
      </w:tblGrid>
      <w:tr>
        <w:trPr>
          <w:trHeight w:val="375" w:hRule="atLeast"/>
          <w:cantSplit w:val="true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66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245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0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6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1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4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0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2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1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8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,30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8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9,9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8,97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27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2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0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2,75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,24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,27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747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692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0,9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2,4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,1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6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6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2,1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3,1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02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,2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0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4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8,65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,59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79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5,8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6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,7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23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5,3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1,99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6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,77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9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61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28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1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9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9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9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6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1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3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99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2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9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9-02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6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6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4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0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-02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6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6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3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3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8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1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-03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5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4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1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05-04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39,192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03,392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61,167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9,167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9-04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87,731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2,901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3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46,334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7,334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03-05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7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3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4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7-05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8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68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2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2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2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31-05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2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1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4-06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2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2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0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7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5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28-06-12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0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0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8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5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7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3,078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3,595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3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77,126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40,576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7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0,645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9,805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8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6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19,312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05,369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75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9"/>
        <w:gridCol w:w="1080"/>
        <w:gridCol w:w="810"/>
        <w:gridCol w:w="1170"/>
        <w:gridCol w:w="1080"/>
        <w:gridCol w:w="1080"/>
      </w:tblGrid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57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0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187" w:hRule="atLeast"/>
        </w:trPr>
        <w:tc>
          <w:tcPr>
            <w:tcW w:w="13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3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3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78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3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8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0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1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5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9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4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4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7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3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9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7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37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2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9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3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6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85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0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2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88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2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6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9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7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6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5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0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3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86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7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8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3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5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1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4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0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1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1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1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1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5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9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1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2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26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0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26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0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9-02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3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17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-02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8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3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5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1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-03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4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05-04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7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7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9.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9-04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1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4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03-05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0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7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7-05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1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1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2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31-05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4-06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6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5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28-06-12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1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4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2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7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6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4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6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9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7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2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24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0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98755</wp:posOffset>
                </wp:positionV>
                <wp:extent cx="5153025" cy="6548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654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75"/>
                              <w:gridCol w:w="810"/>
                              <w:gridCol w:w="810"/>
                              <w:gridCol w:w="990"/>
                              <w:gridCol w:w="900"/>
                              <w:gridCol w:w="900"/>
                              <w:gridCol w:w="1170"/>
                              <w:gridCol w:w="12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  <w:t xml:space="preserve">6.5 Auction of Pakistan Investment Bonds (PIBs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7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right="87" w:hanging="18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 xml:space="preserve">Cut-off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Weigh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p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  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Tenur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Rate (%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Offer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= Rs.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30-04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0-05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849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888.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.3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9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544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936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.9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5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650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751.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0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2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2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7-06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77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711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.1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74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8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390.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021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.8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2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7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457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,927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.7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8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68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68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.5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4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9-07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712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867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6.5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6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722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,526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.3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7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823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59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.7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2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147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197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.5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5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35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515.6pt;mso-wrap-distance-left:0pt;mso-wrap-distance-right:9pt;mso-wrap-distance-top:0pt;mso-wrap-distance-bottom:0pt;margin-top:15.6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1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75"/>
                        <w:gridCol w:w="810"/>
                        <w:gridCol w:w="810"/>
                        <w:gridCol w:w="990"/>
                        <w:gridCol w:w="900"/>
                        <w:gridCol w:w="900"/>
                        <w:gridCol w:w="1170"/>
                        <w:gridCol w:w="12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ind w:firstLine="108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  <w:t xml:space="preserve">6.5 Auction of Pakistan Investment Bonds (PIBs) 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7"/>
                              <w:spacing w:before="0" w:after="0"/>
                              <w:jc w:val="right"/>
                              <w:rPr>
                                <w:rFonts w:eastAsia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right="87" w:hanging="18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 xml:space="preserve">Cut-off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Weighted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p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  Average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Tenur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Rate (%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Offer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= Rs.1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30-04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0-05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849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888.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.3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91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85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544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936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.9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52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24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650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751.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0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21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284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7-06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77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711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.1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749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89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390.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021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.8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20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75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457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,927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.7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84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62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68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68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.5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49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49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9-07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712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867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6.5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68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39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722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,526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.3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71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50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823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59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.7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29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26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147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197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.5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50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3503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tcMar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</w:r>
    </w:p>
    <w:tbl>
      <w:tblPr>
        <w:tblW w:w="82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"/>
        <w:gridCol w:w="900"/>
        <w:gridCol w:w="450"/>
        <w:gridCol w:w="540"/>
        <w:gridCol w:w="54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450"/>
      </w:tblGrid>
      <w:tr>
        <w:trPr>
          <w:trHeight w:val="375" w:hRule="atLeast"/>
        </w:trPr>
        <w:tc>
          <w:tcPr>
            <w:tcW w:w="828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108" w:hRule="atLeast"/>
        </w:trPr>
        <w:tc>
          <w:tcPr>
            <w:tcW w:w="8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8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1710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1710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0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9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4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0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2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9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3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6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2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n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8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4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0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6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</w:tr>
      <w:tr>
        <w:trPr>
          <w:trHeight w:val="259" w:hRule="exact"/>
        </w:trPr>
        <w:tc>
          <w:tcPr>
            <w:tcW w:w="45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3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9</w:t>
            </w:r>
          </w:p>
        </w:tc>
        <w:tc>
          <w:tcPr>
            <w:tcW w:w="45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450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</w:tr>
      <w:tr>
        <w:trPr>
          <w:trHeight w:val="259" w:hRule="exact"/>
        </w:trPr>
        <w:tc>
          <w:tcPr>
            <w:tcW w:w="45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700" w:type="dxa"/>
            <w:gridSpan w:val="5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90" w:type="dxa"/>
            <w:gridSpan w:val="10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2620" cy="8021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802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5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900"/>
        <w:gridCol w:w="900"/>
        <w:gridCol w:w="990"/>
        <w:gridCol w:w="1080"/>
        <w:gridCol w:w="1080"/>
      </w:tblGrid>
      <w:tr>
        <w:trPr>
          <w:trHeight w:val="432" w:hRule="atLeast"/>
        </w:trPr>
        <w:tc>
          <w:tcPr>
            <w:tcW w:w="75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Weighted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5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56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7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"/>
        <w:gridCol w:w="630"/>
        <w:gridCol w:w="630"/>
        <w:gridCol w:w="720"/>
        <w:gridCol w:w="630"/>
        <w:gridCol w:w="720"/>
        <w:gridCol w:w="630"/>
        <w:gridCol w:w="630"/>
        <w:gridCol w:w="630"/>
        <w:gridCol w:w="630"/>
        <w:gridCol w:w="630"/>
        <w:gridCol w:w="720"/>
      </w:tblGrid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4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73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73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66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0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26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20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39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99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47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0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.412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48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65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19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91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13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85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85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11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962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39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6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10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02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24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94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07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33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177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04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22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39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62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29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7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7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15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42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217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05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23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8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59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82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53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74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02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861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35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4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06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24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47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16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58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87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683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25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44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03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73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97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74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65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94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863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36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4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12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30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53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27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96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24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128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36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5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13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18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41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16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78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07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959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5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4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4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21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44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21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75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04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960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425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61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22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06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31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09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64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94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884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41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61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27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54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79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63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22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52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544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45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64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29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09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33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16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02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32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.330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46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65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29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80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05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85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40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1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.694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3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6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45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1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50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55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86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828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7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6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1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95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78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2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52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82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831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9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8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9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5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00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77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2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67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97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921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8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7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6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11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35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10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29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59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.503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67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5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3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10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32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07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2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55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83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.7301</w:t>
            </w:r>
          </w:p>
        </w:tc>
      </w:tr>
      <w:tr>
        <w:trPr>
          <w:trHeight w:val="280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-Jul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68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5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2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11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34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06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2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54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82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.7069</w:t>
            </w:r>
          </w:p>
        </w:tc>
      </w:tr>
      <w:tr>
        <w:trPr>
          <w:trHeight w:val="29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3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78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ge">
                  <wp:posOffset>622300</wp:posOffset>
                </wp:positionV>
                <wp:extent cx="5269230" cy="6435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643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540"/>
                              <w:gridCol w:w="630"/>
                              <w:gridCol w:w="63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  <w:gridCol w:w="720"/>
                              <w:gridCol w:w="720"/>
                              <w:gridCol w:w="630"/>
                            </w:tblGrid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SBP  Rates  for Market to 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>(M2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wiss Fran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ustralian Dollar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audi Arabian Riyal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Kuwaiti Din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3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23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39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93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185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26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48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4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8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40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74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27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9.9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4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02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21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84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13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23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56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19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3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38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37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00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9.96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5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21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40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02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98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09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42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16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1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36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11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75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8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6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90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09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67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43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55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85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07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12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6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4.25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4.91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88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9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21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41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03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69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81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13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08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12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7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4.03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4.72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8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77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97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56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53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65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96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16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0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35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17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85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8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36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56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22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60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73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12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13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18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34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4.82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53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7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2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01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20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83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73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86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22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16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1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36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09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78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8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3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90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10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74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99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12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49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16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1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37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11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81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97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6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92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12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78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55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67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05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1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6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42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2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92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1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7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64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85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52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12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25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65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17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2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39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29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99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19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8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18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40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11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246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38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84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17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2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40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16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88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25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9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66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86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58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38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52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97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18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3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4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29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01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3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43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64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32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45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59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02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18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4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4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45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15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4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4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29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51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19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267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41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82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0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6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42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14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85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0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5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49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70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41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14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27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73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1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44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23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92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2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6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56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7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43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618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74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16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2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7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43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0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76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7.9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7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70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91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55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549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68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07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2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7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42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61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29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38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0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65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84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48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048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17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52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4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9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4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74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38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45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1-Jul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67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87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50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66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78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13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4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29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.44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5.76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6.41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8.46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  <w:cantSplit w:val="true"/>
                              </w:trPr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4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15" w:type="dxa"/>
                                    <w:right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506.75pt;mso-wrap-distance-left:9pt;mso-wrap-distance-right:9pt;mso-wrap-distance-top:0pt;mso-wrap-distance-bottom:0pt;margin-top:49pt;mso-position-vertical-relative:page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540"/>
                        <w:gridCol w:w="630"/>
                        <w:gridCol w:w="63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  <w:gridCol w:w="720"/>
                        <w:gridCol w:w="720"/>
                        <w:gridCol w:w="630"/>
                      </w:tblGrid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SBP  Rates  for Market to Market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M2M) of Major Currencies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wiss Frank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ustralian Dollar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audi Arabian Riyal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uwaiti Din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03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23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39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93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185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26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48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4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8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40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74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27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9.911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04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02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21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84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132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23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56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19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3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38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37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00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9.967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05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21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40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02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982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09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42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16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1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36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11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75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818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06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90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09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67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433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55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85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07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12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6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4.25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4.91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880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09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21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41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03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691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81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13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08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12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7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4.03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4.72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804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77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97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56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532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65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96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16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0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35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17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85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852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1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36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56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22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60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73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12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13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18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34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4.82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53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769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2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01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20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83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736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86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22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16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1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36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09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78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886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3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90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10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74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996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12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49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16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1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37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11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81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974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6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92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12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78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55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67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05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1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6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42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2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92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110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7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64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85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52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12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25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65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17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2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39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29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99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197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8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18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40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11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246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38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84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17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2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40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16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88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259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9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66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86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58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387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52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97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18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3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41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29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01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314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43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64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32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450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59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02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18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4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41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45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15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430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4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29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51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19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267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41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82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0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6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42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14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85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091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49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70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41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142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27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73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1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44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23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92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262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6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56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7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43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618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74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16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2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7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43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0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76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7.949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7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70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91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55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549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68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07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2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7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42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61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29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380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0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65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84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48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048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17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52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4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9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4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74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38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4507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1-Jul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67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87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50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66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78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13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4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29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.44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5.76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6.41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8.4618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  <w:cantSplit w:val="true"/>
                        </w:trPr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12" w:space="0" w:color="000000"/>
                            </w:tcBorders>
                            <w:tcMar>
                              <w:left w:w="14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9"/>
                            <w:tcBorders>
                              <w:top w:val="single" w:sz="12" w:space="0" w:color="000000"/>
                            </w:tcBorders>
                            <w:tcMar>
                              <w:left w:w="115" w:type="dxa"/>
                              <w:right w:w="14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5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2651" w:leader="none"/>
        </w:tabs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9"/>
        <w:gridCol w:w="20"/>
        <w:gridCol w:w="338"/>
        <w:gridCol w:w="270"/>
        <w:gridCol w:w="560"/>
        <w:gridCol w:w="54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856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56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2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37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256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</w:tr>
      <w:tr>
        <w:trPr>
          <w:trHeight w:val="315" w:hRule="atLeast"/>
        </w:trPr>
        <w:tc>
          <w:tcPr>
            <w:tcW w:w="898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4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9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0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asury Bills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 w:ascii="Calibri" w:hAnsi="Calibri"/>
                <w:b/>
                <w:bCs/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5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94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7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38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24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0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9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031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6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3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7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573.8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5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94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7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38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24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12.7 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</w:t>
            </w:r>
            <w:r>
              <w:rPr>
                <w:sz w:val="13"/>
                <w:szCs w:val="13"/>
              </w:rPr>
              <w:t xml:space="preserve">310.5 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8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7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8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6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1,031.3 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 xml:space="preserve">396.1 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,573.8 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91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2651" w:leader="none"/>
        </w:tabs>
        <w:rPr/>
      </w:pPr>
      <w:r>
        <w:rPr/>
      </w:r>
    </w:p>
    <w:sectPr>
      <w:footerReference w:type="default" r:id="rId3"/>
      <w:type w:val="nextPage"/>
      <w:pgSz w:w="10800" w:h="15840"/>
      <w:pgMar w:left="1152" w:right="630" w:gutter="0" w:header="0" w:top="99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8:15:00Z</dcterms:created>
  <dc:creator>khalid sarwar qureshi</dc:creator>
  <dc:description/>
  <cp:keywords/>
  <dc:language>en-US</dc:language>
  <cp:lastModifiedBy>faisal9032</cp:lastModifiedBy>
  <cp:lastPrinted>2012-07-04T11:19:00Z</cp:lastPrinted>
  <dcterms:modified xsi:type="dcterms:W3CDTF">2012-09-03T08:07:00Z</dcterms:modified>
  <cp:revision>124</cp:revision>
  <dc:subject/>
  <dc:title>4</dc:title>
</cp:coreProperties>
</file>