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210" w:hRule="exact"/>
        </w:trPr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tems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</w:tr>
      <w:tr>
        <w:trPr>
          <w:trHeight w:val="288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57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0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8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4.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6.9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5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99 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0.2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6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0.56 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9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8.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8)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2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5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2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0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85.3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5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55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6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9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91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6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3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6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00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44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14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0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5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8.25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848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6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6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3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340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9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7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6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3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47.6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4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1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7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3.5</w:t>
            </w:r>
          </w:p>
        </w:tc>
      </w:tr>
      <w:tr>
        <w:trPr>
          <w:trHeight w:val="198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1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33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81.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8.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9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7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8.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98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7.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32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490.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7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5.57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31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9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6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13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18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1.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7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4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8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4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5.5)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6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36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94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8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5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0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56.8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3.1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92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4.7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42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0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68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2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6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97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50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26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3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5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47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0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3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8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7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619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13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18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3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2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1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377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74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77.8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61.7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86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0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577.0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0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9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5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1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9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5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0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6.1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8.9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2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0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00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6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3.4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3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5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hadi khurram</dc:creator>
  <dc:description/>
  <cp:keywords/>
  <dc:language>en-US</dc:language>
  <cp:lastModifiedBy>faisal9032</cp:lastModifiedBy>
  <cp:lastPrinted>2012-09-03T12:12:00Z</cp:lastPrinted>
  <dcterms:modified xsi:type="dcterms:W3CDTF">2012-09-04T07:44:00Z</dcterms:modified>
  <cp:revision>118</cp:revision>
  <dc:subject/>
  <dc:title/>
</cp:coreProperties>
</file>