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1421"/>
        <w:gridCol w:w="1421"/>
        <w:gridCol w:w="1421"/>
        <w:gridCol w:w="1421"/>
        <w:gridCol w:w="1421"/>
        <w:gridCol w:w="1421"/>
        <w:gridCol w:w="1421"/>
        <w:gridCol w:w="1411"/>
        <w:gridCol w:w="46"/>
        <w:gridCol w:w="19"/>
      </w:tblGrid>
      <w:tr>
        <w:trPr>
          <w:trHeight w:val="360" w:hRule="exact"/>
        </w:trPr>
        <w:tc>
          <w:tcPr>
            <w:tcW w:w="1636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6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61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500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81" w:hRule="exact"/>
        </w:trPr>
        <w:tc>
          <w:tcPr>
            <w:tcW w:w="500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14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</w:tr>
      <w:tr>
        <w:trPr>
          <w:trHeight w:val="216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190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070.5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761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868.8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32.8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449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693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159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215.8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84.5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10.3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4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05.7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2.4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2.7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4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27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83.3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6.9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3.5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3.7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2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8.4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7.1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1.5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9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4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6.4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6.7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4.67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2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64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8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16.2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1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47.7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6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3.8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4.1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6.3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11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7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1.9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0.15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6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0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3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7.3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3.1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3.6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9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.0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0.5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82.7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1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6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4.23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7.16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06.3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9.5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8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0.5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1.9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31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33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3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2.20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.9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2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51.4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97.7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3.27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5.2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9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.5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0.61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5.85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5.0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5.3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8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.86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1.87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84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17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9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5.5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6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.4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3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6.5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3.8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4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8.0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48.95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28.43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4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2.2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7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7.61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2.7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4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4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5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3.90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1.19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7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8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1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9.34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7.75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2.6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9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8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8.66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6.51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45.5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69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0.8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0.68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5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1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28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9.1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9.94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4.9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.38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41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7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.6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6.10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5.3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67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2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1.2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0.2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8.57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1.2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6.7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.22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1.8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9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7.52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0.76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2.1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1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2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6.31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1.65</w:t>
            </w:r>
          </w:p>
        </w:tc>
      </w:tr>
      <w:tr>
        <w:trPr>
          <w:trHeight w:val="245" w:hRule="exact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7.5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2.8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8.7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9.19</w:t>
            </w:r>
          </w:p>
        </w:tc>
        <w:tc>
          <w:tcPr>
            <w:tcW w:w="145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3.52</w:t>
            </w:r>
          </w:p>
        </w:tc>
      </w:tr>
      <w:tr>
        <w:trPr>
          <w:trHeight w:val="245" w:hRule="exact"/>
        </w:trPr>
        <w:tc>
          <w:tcPr>
            <w:tcW w:w="50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2.65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06.25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2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2.18</w:t>
            </w:r>
          </w:p>
        </w:tc>
        <w:tc>
          <w:tcPr>
            <w:tcW w:w="145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2.60</w:t>
            </w:r>
          </w:p>
        </w:tc>
      </w:tr>
      <w:tr>
        <w:trPr>
          <w:trHeight w:val="245" w:hRule="exact"/>
        </w:trPr>
        <w:tc>
          <w:tcPr>
            <w:tcW w:w="163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980" w:type="dxa"/>
            <w:gridSpan w:val="7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47.6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6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4.6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1.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4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4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7.0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1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6.1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8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1.1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9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8.2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.9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8.6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3.9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3.8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8.7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4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1.2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3.4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6.3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4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8.8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7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3.9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8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.4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8.8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8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.7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5.8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131435" cy="315087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901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MI-30 was introduced by the KSE in Sep 2008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63"/>
        <w:gridCol w:w="799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360" w:hRule="exact"/>
        </w:trPr>
        <w:tc>
          <w:tcPr>
            <w:tcW w:w="946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0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308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308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g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t.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,331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,921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7,640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5,40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,318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3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2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1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04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4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7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6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5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4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70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9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4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0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6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559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9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5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9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5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23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8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1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5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8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,6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8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8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69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34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6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81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22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0</w:t>
            </w:r>
          </w:p>
        </w:tc>
      </w:tr>
      <w:tr>
        <w:trPr>
          <w:trHeight w:val="259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0,90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934,923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103,91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98,57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03,35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26"/>
        <w:gridCol w:w="856"/>
        <w:gridCol w:w="853"/>
        <w:gridCol w:w="853"/>
        <w:gridCol w:w="853"/>
        <w:gridCol w:w="853"/>
        <w:gridCol w:w="853"/>
        <w:gridCol w:w="853"/>
        <w:gridCol w:w="776"/>
      </w:tblGrid>
      <w:tr>
        <w:trPr>
          <w:trHeight w:val="375" w:hRule="atLeast"/>
        </w:trPr>
        <w:tc>
          <w:tcPr>
            <w:tcW w:w="984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0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3091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894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3091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</w:tr>
      <w:tr>
        <w:trPr>
          <w:trHeight w:val="315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,1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7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7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9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08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2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50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</w:tr>
      <w:tr>
        <w:trPr>
          <w:trHeight w:val="30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</w:tr>
      <w:tr>
        <w:trPr>
          <w:trHeight w:val="315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</w:tr>
      <w:tr>
        <w:trPr>
          <w:trHeight w:val="315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5,78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0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2,275.63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330" cy="3408045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76"/>
        <w:gridCol w:w="14"/>
        <w:gridCol w:w="886"/>
        <w:gridCol w:w="14"/>
        <w:gridCol w:w="886"/>
        <w:gridCol w:w="14"/>
        <w:gridCol w:w="796"/>
        <w:gridCol w:w="14"/>
        <w:gridCol w:w="886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07-30T11:43:00Z</cp:lastPrinted>
  <dcterms:modified xsi:type="dcterms:W3CDTF">2012-09-03T09:23:00Z</dcterms:modified>
  <cp:revision>67</cp:revision>
  <dc:subject/>
  <dc:title>5.1  (a)  YIELD ON FEDERAL</dc:title>
</cp:coreProperties>
</file>