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20"/>
        <w:gridCol w:w="81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2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40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6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6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2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7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8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7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3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78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0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69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8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7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3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8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1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2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15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2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91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2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3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6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4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70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56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90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6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9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17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4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1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2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40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6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6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91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48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0,88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402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0,09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6,60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33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7,187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0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7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23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45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,175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3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20.0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90"/>
        <w:gridCol w:w="990"/>
        <w:gridCol w:w="108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0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3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6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5,302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7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762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75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6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0,276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88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49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7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5,33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5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5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,84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22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2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0,841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40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2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6,670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60.5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,378.4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09.2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0.7  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243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691.1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22.136.4   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2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40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0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7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8,728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0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3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6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5,302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267.4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7,475.2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,861.1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326.8 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408.2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815.4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8,755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1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,73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81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9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7,286.6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686"/>
        <w:gridCol w:w="2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-13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0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-13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7.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6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5.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0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8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4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3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.7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.4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0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1.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4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877"/>
        <w:gridCol w:w="900"/>
        <w:gridCol w:w="900"/>
        <w:gridCol w:w="900"/>
        <w:gridCol w:w="810"/>
        <w:gridCol w:w="810"/>
        <w:gridCol w:w="90"/>
        <w:gridCol w:w="720"/>
      </w:tblGrid>
      <w:tr>
        <w:trPr>
          <w:trHeight w:val="375" w:hRule="atLeast"/>
        </w:trPr>
        <w:tc>
          <w:tcPr>
            <w:tcW w:w="89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9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59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-13</w:t>
            </w:r>
          </w:p>
        </w:tc>
      </w:tr>
      <w:tr>
        <w:trPr>
          <w:trHeight w:val="859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verse Repo (Ceiling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po   (Floo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verse Repo (Ceilin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po  (Floo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verse Repo (Ceiling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po  (Floor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verse Repo (Ceil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1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3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417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5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50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7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2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8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9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-13</w:t>
            </w:r>
          </w:p>
        </w:tc>
      </w:tr>
      <w:tr>
        <w:trPr>
          <w:trHeight w:val="809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verse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1 </w:t>
            </w: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2 </w:t>
            </w: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verse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1 </w:t>
            </w: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2 </w:t>
            </w: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verse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1 </w:t>
            </w: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>2</w:t>
            </w:r>
            <w:r>
              <w:rPr>
                <w:b/>
                <w:bCs/>
                <w:sz w:val="14"/>
                <w:szCs w:val="16"/>
              </w:rPr>
              <w:t xml:space="preserve"> (Floo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verse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>1</w:t>
            </w:r>
            <w:r>
              <w:rPr>
                <w:b/>
                <w:bCs/>
                <w:sz w:val="14"/>
                <w:szCs w:val="16"/>
              </w:rPr>
              <w:t xml:space="preserve"> (Ceiling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2 </w:t>
            </w: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0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0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0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0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15"/>
        <w:gridCol w:w="108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8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,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27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0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2,7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,2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,27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747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69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0,9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2,4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,1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6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2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3,1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02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,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4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8,6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,5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79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5,8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6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2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5,3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,99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6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,7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9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6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2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9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6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3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9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4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0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5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4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1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5-04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9,19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3,39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61,167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9,167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9-04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87,731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2,901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3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46,334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7,334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3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3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4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7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8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2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2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31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4-06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2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2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0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5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8-06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0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0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8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5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7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3,078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3,595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3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77,126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40,576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7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0,645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9,805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6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19,31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05,369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9-08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61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8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6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36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3-08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2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2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11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06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4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4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88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6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9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5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7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8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3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5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4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1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1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0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0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3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1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1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5-04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7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9.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9-04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3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0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7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31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4-06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6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5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8-06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1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4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2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7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6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7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24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0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9-08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0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89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6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4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3-08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3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7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64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548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54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0-05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849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888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3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9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54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936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9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5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50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751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0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2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7-06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7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711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1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4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390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021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8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2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7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457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,927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7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8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68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68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4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9-07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712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867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.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6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722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,526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3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7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823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59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7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2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147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197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5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5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9-07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34,4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13,0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99.8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11.29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11.2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15,9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13,734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99.2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11.69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11.5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21,039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5,343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99.7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12.04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12.0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515.6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0-05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849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888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3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9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85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54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936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9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52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24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50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751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0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2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84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7-06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7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711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1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49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89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390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021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8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20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75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457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,927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7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84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6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68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68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49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49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9-07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712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867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.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68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39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722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,526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3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71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50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823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59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7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29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26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147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197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5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50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50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9-07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34,4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13,0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99.8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11.299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11.270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15,9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13,734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99.2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11.699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11.552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21,039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5,343.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99.7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12.048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12.032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tbl>
      <w:tblPr>
        <w:tblW w:w="82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"/>
        <w:gridCol w:w="900"/>
        <w:gridCol w:w="450"/>
        <w:gridCol w:w="540"/>
        <w:gridCol w:w="54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450"/>
      </w:tblGrid>
      <w:tr>
        <w:trPr>
          <w:trHeight w:val="375" w:hRule="atLeast"/>
        </w:trPr>
        <w:tc>
          <w:tcPr>
            <w:tcW w:w="828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108" w:hRule="atLeast"/>
        </w:trPr>
        <w:tc>
          <w:tcPr>
            <w:tcW w:w="8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1710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1710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2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3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2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8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8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4</w:t>
            </w:r>
          </w:p>
        </w:tc>
      </w:tr>
      <w:tr>
        <w:trPr>
          <w:trHeight w:val="259" w:hRule="exact"/>
        </w:trPr>
        <w:tc>
          <w:tcPr>
            <w:tcW w:w="45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700" w:type="dxa"/>
            <w:gridSpan w:val="5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0" w:type="dxa"/>
            <w:gridSpan w:val="10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2620" cy="8021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900"/>
        <w:gridCol w:w="900"/>
        <w:gridCol w:w="990"/>
        <w:gridCol w:w="1080"/>
        <w:gridCol w:w="1080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Weighted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6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720"/>
        <w:gridCol w:w="720"/>
        <w:gridCol w:w="720"/>
        <w:gridCol w:w="540"/>
        <w:gridCol w:w="630"/>
        <w:gridCol w:w="630"/>
        <w:gridCol w:w="720"/>
        <w:gridCol w:w="720"/>
        <w:gridCol w:w="720"/>
      </w:tblGrid>
      <w:tr>
        <w:trPr>
          <w:trHeight w:val="375" w:hRule="atLeast"/>
          <w:cantSplit w:val="true"/>
        </w:trPr>
        <w:tc>
          <w:tcPr>
            <w:tcW w:w="865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65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65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1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66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5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8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3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7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882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2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6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26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254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2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3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59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14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6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17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8774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79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04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893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3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8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67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20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1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4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3313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80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08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14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6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7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7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99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9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84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208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74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05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846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7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5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7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98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91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9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524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21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5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37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8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10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9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8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0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5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4039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7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06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67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9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5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4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11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36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123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19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30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0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507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1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1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95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9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5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42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94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25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080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55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78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23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6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6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3369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16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53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212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36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56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11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30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4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574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19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19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00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29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160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2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60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16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8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11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8266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19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19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19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47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333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9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68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22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7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21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9043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19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19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0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59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432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69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7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5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2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15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152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38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65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569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4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02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8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74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8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188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27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56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440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2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02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73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8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816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7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7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006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2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99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3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3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24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534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71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7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18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0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96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8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5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26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536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2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072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58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75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26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74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299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73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0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792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-Aug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50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69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19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6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6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269</w:t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0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1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47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75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5391</w:t>
            </w:r>
          </w:p>
        </w:tc>
      </w:tr>
      <w:tr>
        <w:trPr>
          <w:trHeight w:val="280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5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435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43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1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01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22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92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70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84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27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4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9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46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.6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31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.6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2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45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63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24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23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34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9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8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2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7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68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.29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7.2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3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08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28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7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354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48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81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9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4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8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70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.37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7.3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6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03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25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8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384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53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83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3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17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90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7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7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28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52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09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72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89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20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3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9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2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6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.44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7.2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8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91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12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76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329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47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86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09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4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.68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39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5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9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65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7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51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54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9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08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08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3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9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.15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.88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.9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0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37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58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18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149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29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2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7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2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.3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12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0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97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22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72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75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9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16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1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7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9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77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.63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7.2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5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00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62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80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94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30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6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1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6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11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82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8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6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49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68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29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048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17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53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7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2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.76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44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4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7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56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76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36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12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25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0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9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4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9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01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70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6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3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02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22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86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39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50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90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9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45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.83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46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.56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4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88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08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71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62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74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11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8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3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48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24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89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.9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7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87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08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8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52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66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99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8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3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47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28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98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.9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8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11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30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9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46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57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93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8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3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47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35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95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.9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9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12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30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88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25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36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70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7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46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15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.7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.6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0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84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03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0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718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83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14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2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6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4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.36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.98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7.8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1-Aug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78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99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55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51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64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94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19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24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8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.9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.61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7.4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06.75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1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01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22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92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705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84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27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4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9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46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.6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31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.601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2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45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63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24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23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34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9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8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2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7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68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.29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7.268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3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08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28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7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354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48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81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9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4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8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70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.37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7.335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6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03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25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8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384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53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83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3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3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17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90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763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7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28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52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09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72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89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20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3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9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2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6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.44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7.259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8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91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12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76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329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47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86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09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4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0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.68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39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522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9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65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7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51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54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9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08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08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3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9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.15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.88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.971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0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37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58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18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149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29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2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7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2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.39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12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057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97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22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72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756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9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16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1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7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9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77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.63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7.256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5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00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62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804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94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30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6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1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6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11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82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813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6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49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68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29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048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17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53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7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2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.76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44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428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7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56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76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36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12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25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0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9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4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9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01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70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652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3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02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22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86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39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50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90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9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45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.83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46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.567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4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88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08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71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62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74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11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8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3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48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24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89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.939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7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87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08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8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52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66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99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8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3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47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28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98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.914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8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11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30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9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467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57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93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8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3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47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35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95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.917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9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12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30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88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257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36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70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7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46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15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.7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.643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0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84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03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0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718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83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14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2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6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40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.36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.98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7.828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1-Aug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78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99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55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512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64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94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19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24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8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.9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.61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7.4174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5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2651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20"/>
        <w:gridCol w:w="338"/>
        <w:gridCol w:w="270"/>
        <w:gridCol w:w="560"/>
        <w:gridCol w:w="54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6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2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256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</w:tr>
      <w:tr>
        <w:trPr>
          <w:trHeight w:val="315" w:hRule="atLeast"/>
        </w:trPr>
        <w:tc>
          <w:tcPr>
            <w:tcW w:w="898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7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3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2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245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7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6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7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3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2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245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7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8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6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87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2651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630" w:gutter="0" w:header="0" w:top="99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2-09-26T12:11:00Z</cp:lastPrinted>
  <dcterms:modified xsi:type="dcterms:W3CDTF">2012-09-27T11:45:00Z</dcterms:modified>
  <cp:revision>126</cp:revision>
  <dc:subject/>
  <dc:title>4</dc:title>
</cp:coreProperties>
</file>