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73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responding Month               a year ag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10" w:hRule="exact"/>
        </w:trPr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tems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</w:tr>
      <w:tr>
        <w:trPr>
          <w:trHeight w:val="288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4.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0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8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984.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6.9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5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2.9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78 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0.2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6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0.5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62 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7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3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8.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9)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5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8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0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8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0.6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5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55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1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69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3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423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91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6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3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56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0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979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14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0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5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8.25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8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57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6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6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3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3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135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70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6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32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4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74.8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.5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6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0.9</w:t>
            </w:r>
          </w:p>
        </w:tc>
      </w:tr>
      <w:tr>
        <w:trPr>
          <w:trHeight w:val="198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6.0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7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1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33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8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8.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0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9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7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85.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32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49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92.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5.5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31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97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7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1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2.18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1.47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0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5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6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9.6)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3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94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80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00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5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3.1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1.0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92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7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0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58.9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68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4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2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4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00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268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39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5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4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09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37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8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17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61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22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13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34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2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11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37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466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7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61.7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0.3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86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0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577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391.5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4.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8.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0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4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6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8.9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2.0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0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00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5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3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5.8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-Figures in this column relate to the month / half year of the previous year corresponding to the latest current month / half year for which data is given.</w:t>
      </w:r>
    </w:p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2-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45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8:00Z</dcterms:created>
  <dc:creator>hadi khurram</dc:creator>
  <dc:description/>
  <cp:keywords/>
  <dc:language>en-US</dc:language>
  <cp:lastModifiedBy>faisal9032</cp:lastModifiedBy>
  <cp:lastPrinted>2012-10-01T16:39:00Z</cp:lastPrinted>
  <dcterms:modified xsi:type="dcterms:W3CDTF">2012-10-01T11:40:00Z</dcterms:modified>
  <cp:revision>122</cp:revision>
  <dc:subject/>
  <dc:title/>
</cp:coreProperties>
</file>