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1421"/>
        <w:gridCol w:w="1421"/>
        <w:gridCol w:w="1421"/>
        <w:gridCol w:w="1421"/>
        <w:gridCol w:w="1421"/>
        <w:gridCol w:w="1421"/>
        <w:gridCol w:w="1421"/>
        <w:gridCol w:w="1411"/>
        <w:gridCol w:w="46"/>
        <w:gridCol w:w="19"/>
      </w:tblGrid>
      <w:tr>
        <w:trPr>
          <w:trHeight w:val="360" w:hRule="exact"/>
        </w:trPr>
        <w:tc>
          <w:tcPr>
            <w:tcW w:w="1636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9" w:hRule="exact"/>
        </w:trPr>
        <w:tc>
          <w:tcPr>
            <w:tcW w:w="1636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6361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6" w:hRule="exact"/>
        </w:trPr>
        <w:tc>
          <w:tcPr>
            <w:tcW w:w="500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7141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381" w:hRule="exact"/>
        </w:trPr>
        <w:tc>
          <w:tcPr>
            <w:tcW w:w="500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ug.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p.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t.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.</w:t>
            </w:r>
          </w:p>
        </w:tc>
        <w:tc>
          <w:tcPr>
            <w:tcW w:w="147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.</w:t>
            </w:r>
          </w:p>
        </w:tc>
      </w:tr>
      <w:tr>
        <w:trPr>
          <w:trHeight w:val="216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721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496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801.4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,070.5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,761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,868.8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532.83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347.66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809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663.1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708.3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,693.5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159.1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215.8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984.53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856.82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6.6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7.4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2.5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74.5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05.7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12.4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2.73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4.66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0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55.8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06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27.9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83.3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6.9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03.54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91.71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27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1.2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00.8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82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8.4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37.1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11.58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5.49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2.4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9.6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92.1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84.0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16.4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6.7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4.67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4.48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0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8.1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0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64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08.0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16.2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7.18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7.02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3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19.9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86.2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7.8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13.8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4.12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1.82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1.2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0.5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95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11.8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7.9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71.9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60.15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6.10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4.5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25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0.4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63.0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7.3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3.18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65.84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4.9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0.8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3.6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39.1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1.0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0.58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1.14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58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1.6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13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1.3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96.8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54.2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7.16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99.53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91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4.0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7.7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99.5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28.3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90.5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31.99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8.25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8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67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27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33.4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53.2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2.2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.99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2.98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7.5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6.6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01.6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51.4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16.0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97.7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33.27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18.60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6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8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34.1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29.9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.5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0.6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5.85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3.94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4.3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0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1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5.3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8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9.8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91.87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3.87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93.3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66.0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17.5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9.2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35.5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7.63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8.79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2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4.4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06.0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17.4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3.4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26.5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83.82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14.61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5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99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45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93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68.0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48.9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28.43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31.26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0.0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3.9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25.2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2.2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7.6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17.6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2.79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83.43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12.1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8.0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0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4.2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5.6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3.9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1.19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6.30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0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56.9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31.3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80.0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1.0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9.3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7.75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94.00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1.5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5.0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62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9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8.5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58.6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36.51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41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6.1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5.4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8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69.2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5.3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0.8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40.68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44.82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6.0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4.5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14.7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71.0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28.3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49.1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79.94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8.81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9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3.8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8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14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8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6.3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0.41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77.73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5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6.7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1.8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9.6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18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6.1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5.32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3.94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9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1.3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28.0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2.2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31.2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0.2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38.57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08.73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7.6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30.1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6.2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8.2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6.7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1.22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9.46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5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9.1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1.8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9.3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7.5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0.76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8.89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1.8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6.8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1.2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21.9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82.6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6.3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1.65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18.04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8.7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2.6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03.2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92.8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8.7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9.1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3.52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.72</w:t>
            </w:r>
          </w:p>
        </w:tc>
      </w:tr>
      <w:tr>
        <w:trPr>
          <w:trHeight w:val="245" w:hRule="exact"/>
        </w:trPr>
        <w:tc>
          <w:tcPr>
            <w:tcW w:w="50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6.56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2.77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04.20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06.25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2.27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82.18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82.60</w:t>
            </w:r>
          </w:p>
        </w:tc>
        <w:tc>
          <w:tcPr>
            <w:tcW w:w="145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5.83</w:t>
            </w:r>
          </w:p>
        </w:tc>
      </w:tr>
      <w:tr>
        <w:trPr>
          <w:trHeight w:val="245" w:hRule="exact"/>
        </w:trPr>
        <w:tc>
          <w:tcPr>
            <w:tcW w:w="1636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720"/>
        <w:gridCol w:w="900"/>
        <w:gridCol w:w="845"/>
        <w:gridCol w:w="847"/>
        <w:gridCol w:w="847"/>
        <w:gridCol w:w="847"/>
        <w:gridCol w:w="847"/>
        <w:gridCol w:w="847"/>
      </w:tblGrid>
      <w:tr>
        <w:trPr>
          <w:trHeight w:val="375" w:hRule="atLeast"/>
        </w:trPr>
        <w:tc>
          <w:tcPr>
            <w:tcW w:w="96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968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683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</w:tr>
      <w:tr>
        <w:trPr>
          <w:trHeight w:val="330" w:hRule="exact"/>
        </w:trPr>
        <w:tc>
          <w:tcPr>
            <w:tcW w:w="298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6700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298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an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b.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r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</w:tr>
      <w:tr>
        <w:trPr>
          <w:trHeight w:val="315" w:hRule="atLeast"/>
        </w:trPr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874.8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877.8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61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990.3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86.6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01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577.0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391.5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225.9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946.6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649.9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812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14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08.3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264.5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844.5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49.0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9.3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4.4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08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5.6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3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79.4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8.0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6.2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0.1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2.7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86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4.3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82.25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2.4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7.5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5.2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6.1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58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38.2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18.7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7.4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.4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4.0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6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6.8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9.8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50.6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7.5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1.5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14.8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22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4.9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23.1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30.8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23.0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56.1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5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7.9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9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8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4.9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9.0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28.1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22.1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3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9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7.5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13.5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2.9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4.2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7.0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91.4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04.8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7.7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48.7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92.8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3.7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2.2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6.9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32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9.4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4.9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1.0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7.9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13.0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3.9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0.0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8.5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37.05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92.3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67.1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72.9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9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.2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84.6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8.0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7.4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1.6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7.8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3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45.8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9.3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5.3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18.9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96.3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98.7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96.1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2.0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12.15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0.6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1.5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5.6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0.4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9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5.9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86.9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8.0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3.2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3.3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65.8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3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4.6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21.1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1.2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8.4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9.5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9.6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4.7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35.3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46.3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22.9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5.9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.3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28.2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3.9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8.3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0.1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28.4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22.7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6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92.0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5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33.8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50.1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36.2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8.6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9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9.9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0.2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1.2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74.3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4.6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5.6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.9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8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.8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3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0.7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4.6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51.1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5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0.5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71.3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9.8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7.5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58.6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5.1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76.9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2.9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4.2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0.1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12.2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2.5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5.7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6.5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2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3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05.6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52.2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84.0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29.2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64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21.2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6.4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7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9.6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9.0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2.1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8.5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1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3.1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5.7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34.9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49.1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3.0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85.5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9.3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3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5.8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9.3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2.4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67.8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6.6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92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33.8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2.4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5.7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5.7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23.7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9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5.3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9.6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5.5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60.7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6.6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6.4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2.3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2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0.4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.3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82.85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4.6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.8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3.3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19.3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8.9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3.8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73.0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8.1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6.1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9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8.2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2.9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.0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7.42</w:t>
            </w:r>
          </w:p>
        </w:tc>
      </w:tr>
      <w:tr>
        <w:trPr>
          <w:trHeight w:val="315" w:hRule="exact"/>
        </w:trPr>
        <w:tc>
          <w:tcPr>
            <w:tcW w:w="29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4.97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03.57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2,601.55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42.55</w:t>
            </w:r>
          </w:p>
        </w:tc>
      </w:tr>
      <w:tr>
        <w:trPr>
          <w:trHeight w:val="315" w:hRule="exact"/>
        </w:trPr>
        <w:tc>
          <w:tcPr>
            <w:tcW w:w="968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163820" cy="381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4770" cy="390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83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8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7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2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7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5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77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7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60.2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02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76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2.18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36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5.9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0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8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1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0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16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1.5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31.5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8.7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6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21.7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*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03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23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72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0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47.6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I-30 was introduced by the KSE in Sep 2008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63"/>
        <w:gridCol w:w="799"/>
        <w:gridCol w:w="798"/>
        <w:gridCol w:w="798"/>
        <w:gridCol w:w="798"/>
        <w:gridCol w:w="798"/>
        <w:gridCol w:w="798"/>
        <w:gridCol w:w="798"/>
        <w:gridCol w:w="798"/>
      </w:tblGrid>
      <w:tr>
        <w:trPr>
          <w:trHeight w:val="360" w:hRule="exact"/>
        </w:trPr>
        <w:tc>
          <w:tcPr>
            <w:tcW w:w="9469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0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308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399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</w:tr>
      <w:tr>
        <w:trPr>
          <w:trHeight w:val="273" w:hRule="exact"/>
        </w:trPr>
        <w:tc>
          <w:tcPr>
            <w:tcW w:w="308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ug.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p.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t.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.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.</w:t>
            </w:r>
          </w:p>
        </w:tc>
      </w:tr>
      <w:tr>
        <w:trPr>
          <w:trHeight w:val="259" w:hRule="exact"/>
        </w:trPr>
        <w:tc>
          <w:tcPr>
            <w:tcW w:w="421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369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7,464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,921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7,640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5,405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,318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1,161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0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2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17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,1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04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471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7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6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6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7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6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5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175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95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2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01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7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1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9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5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40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3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0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0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68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5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027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1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1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4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65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087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0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7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3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8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0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34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5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5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76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2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5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88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2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8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1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95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723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2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51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,4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,8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,8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,69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,34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,503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2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4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8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15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9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56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2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7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96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</w:tc>
      </w:tr>
      <w:tr>
        <w:trPr>
          <w:trHeight w:val="259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</w:tr>
      <w:tr>
        <w:trPr>
          <w:trHeight w:val="259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32,37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,934,923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103,911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098,57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003,3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45,785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626"/>
        <w:gridCol w:w="850"/>
        <w:gridCol w:w="854"/>
        <w:gridCol w:w="854"/>
        <w:gridCol w:w="854"/>
        <w:gridCol w:w="854"/>
        <w:gridCol w:w="854"/>
        <w:gridCol w:w="854"/>
        <w:gridCol w:w="776"/>
      </w:tblGrid>
      <w:tr>
        <w:trPr>
          <w:trHeight w:val="375" w:hRule="atLeast"/>
        </w:trPr>
        <w:tc>
          <w:tcPr>
            <w:tcW w:w="9841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0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3091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6750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3091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</w:tr>
      <w:tr>
        <w:trPr>
          <w:trHeight w:val="315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,4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,5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6,0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,5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6,8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6,79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07,751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6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6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3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97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,184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57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73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29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2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5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55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57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410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5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7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1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67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04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1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9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9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6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32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5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7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37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4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5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,8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,14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9,246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6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9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7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61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8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89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499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433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24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4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423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0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6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95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42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63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3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6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266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2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9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61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472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0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40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,3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39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5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5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,6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64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1,725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2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54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69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5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5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69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0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3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21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</w:t>
            </w:r>
          </w:p>
        </w:tc>
      </w:tr>
      <w:tr>
        <w:trPr>
          <w:trHeight w:val="315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2</w:t>
            </w:r>
          </w:p>
        </w:tc>
      </w:tr>
      <w:tr>
        <w:trPr>
          <w:trHeight w:val="315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083,28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38,35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8,14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74,26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7,65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24,341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19,216</w:t>
            </w:r>
          </w:p>
        </w:tc>
      </w:tr>
      <w:tr>
        <w:trPr>
          <w:trHeight w:val="300" w:hRule="exact"/>
        </w:trPr>
        <w:tc>
          <w:tcPr>
            <w:tcW w:w="9841" w:type="dxa"/>
            <w:gridSpan w:val="10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573"/>
        <w:gridCol w:w="1573"/>
        <w:gridCol w:w="1573"/>
        <w:gridCol w:w="1573"/>
        <w:gridCol w:w="1880"/>
        <w:gridCol w:w="11"/>
      </w:tblGrid>
      <w:tr>
        <w:trPr>
          <w:trHeight w:val="37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08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183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315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9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91" w:type="dxa"/>
            <w:tcBorders>
              <w:top w:val="single" w:sz="12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2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.4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.9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2.9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8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5.2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0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9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.1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7.2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332.78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752.17</w:t>
            </w:r>
          </w:p>
        </w:tc>
      </w:tr>
      <w:tr>
        <w:trPr>
          <w:trHeight w:val="330" w:hRule="atLeast"/>
        </w:trPr>
        <w:tc>
          <w:tcPr>
            <w:tcW w:w="908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8390" cy="3143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30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3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0,09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1,97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16,57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5,87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,52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1,8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14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56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0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2,51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4,0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888,03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3,01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5,0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83,19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26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9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00,7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5,85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2,33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1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85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70,95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6,19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4,75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66,34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0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29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(i)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6,70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13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52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6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83,90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26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04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4,27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7.4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0,09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1,97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16,57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5,87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,52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1,8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14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56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0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2,51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4,0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888,03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3,01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5,0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83,19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26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9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00,7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5,85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2,33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1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85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70,95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6,19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4,75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66,34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0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29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(i)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6,70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13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52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6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83,90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26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04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4,27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6"/>
        <w:gridCol w:w="14"/>
        <w:gridCol w:w="976"/>
        <w:gridCol w:w="14"/>
        <w:gridCol w:w="886"/>
        <w:gridCol w:w="14"/>
        <w:gridCol w:w="886"/>
        <w:gridCol w:w="14"/>
        <w:gridCol w:w="796"/>
        <w:gridCol w:w="14"/>
        <w:gridCol w:w="886"/>
        <w:gridCol w:w="14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4,76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,32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9,6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19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2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82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2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8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7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0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1,94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24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84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8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55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6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8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57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0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0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8,41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9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,79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6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71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2,24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44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1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2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6,04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23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24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8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7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1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7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82,75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1,92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9,14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6,70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61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4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5,8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64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93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4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4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(i)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87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5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2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9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3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8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9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68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1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8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6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</w:tr>
      <w:tr>
        <w:trPr>
          <w:trHeight w:val="166" w:hRule="exact"/>
        </w:trPr>
        <w:tc>
          <w:tcPr>
            <w:tcW w:w="433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6"/>
        <w:gridCol w:w="14"/>
        <w:gridCol w:w="976"/>
        <w:gridCol w:w="14"/>
        <w:gridCol w:w="886"/>
        <w:gridCol w:w="14"/>
        <w:gridCol w:w="886"/>
        <w:gridCol w:w="14"/>
        <w:gridCol w:w="796"/>
        <w:gridCol w:w="14"/>
        <w:gridCol w:w="886"/>
        <w:gridCol w:w="14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5,32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73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2,37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5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,286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2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4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4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4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9,9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,00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29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0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91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4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6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7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9,62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,4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1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40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36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,94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3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4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4,66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,66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60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60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05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6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8,19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7,04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4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,52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8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66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(i)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82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3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3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6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5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7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5,61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9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4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4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6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9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</w:tr>
      <w:tr>
        <w:trPr>
          <w:trHeight w:val="166" w:hRule="exact"/>
        </w:trPr>
        <w:tc>
          <w:tcPr>
            <w:tcW w:w="433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2-07-30T11:43:00Z</cp:lastPrinted>
  <dcterms:modified xsi:type="dcterms:W3CDTF">2012-09-19T07:28:00Z</dcterms:modified>
  <cp:revision>70</cp:revision>
  <dc:subject/>
  <dc:title>5.1  (a)  YIELD ON FEDERAL</dc:title>
</cp:coreProperties>
</file>