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9-10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7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1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8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5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9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2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1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9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1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1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.1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3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4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3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2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5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0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4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3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5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2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3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2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1.0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3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3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4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67655" cy="671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71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 Machinery &amp; Equipment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7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6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3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3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8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1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9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4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8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6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8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2152"/>
        <w:gridCol w:w="2430"/>
      </w:tblGrid>
      <w:tr>
        <w:trPr>
          <w:trHeight w:val="379" w:hRule="atLeast"/>
        </w:trPr>
        <w:tc>
          <w:tcPr>
            <w:tcW w:w="78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23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0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38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06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39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40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01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5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11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19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3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20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6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28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37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965</w:t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1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2-08-13T12:49:00Z</cp:lastPrinted>
  <dcterms:modified xsi:type="dcterms:W3CDTF">2012-10-22T06:21:00Z</dcterms:modified>
  <cp:revision>747</cp:revision>
  <dc:subject/>
  <dc:title>6.1  COMBINED  CONSUMER  PRICE  INDEX  NUMBERS	</dc:title>
</cp:coreProperties>
</file>