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1.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0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8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98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7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6.9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9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57 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2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6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5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6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13 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4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8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5.5)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5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6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0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0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56.8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55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6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4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0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6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0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7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50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5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8.25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8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47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3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3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13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18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6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3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7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77.8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0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1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6.1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6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3.4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33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0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92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326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49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5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95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3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97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1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1.47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9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9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80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1.0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92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58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5.4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6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4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23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00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8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2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39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53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6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37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86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7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61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2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96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34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260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1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37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87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0.3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86.6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0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57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44.8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8.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2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8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2.0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0.7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009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1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.2</w:t>
            </w:r>
          </w:p>
        </w:tc>
      </w:tr>
      <w:tr>
        <w:trPr>
          <w:trHeight w:val="184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8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8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hadi khurram</cp:lastModifiedBy>
  <cp:lastPrinted>2012-10-01T16:39:00Z</cp:lastPrinted>
  <dcterms:modified xsi:type="dcterms:W3CDTF">2012-11-01T07:09:00Z</dcterms:modified>
  <cp:revision>130</cp:revision>
  <dc:subject/>
  <dc:title/>
</cp:coreProperties>
</file>