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421"/>
        <w:gridCol w:w="1420"/>
        <w:gridCol w:w="142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56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13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761.9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868.8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32.8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47.6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74.8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159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215.8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84.5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56.8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25.9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05.7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2.4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2.7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4.6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9.0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83.3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6.9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3.5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1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8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8.4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37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1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5.4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2.4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6.4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6.7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4.6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4.4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7.4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8.0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16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1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7.0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5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3.8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4.1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1.8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23.0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7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1.9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0.1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6.1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9.0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3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7.3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3.1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8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2.9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9.1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0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1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2.8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6.8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4.2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7.1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9.5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1.0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8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0.5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1.9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8.2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2.3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53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2.2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.9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.9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8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6.0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97.7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3.2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8.6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5.3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.5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0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5.8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3.9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0.6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8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9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1.8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3.8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8.0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9.2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5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6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8.7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1.2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3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6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3.8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4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2.9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8.0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48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28.4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31.2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8.4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7.6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7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2.7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3.4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6.2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5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3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1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6.3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.6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1.0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9.3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7.7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4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4.6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8.5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8.6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6.5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8.6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3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0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0.6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4.8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2.5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28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9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9.9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8.8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4.0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8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.3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7.7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9.0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8.2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6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5.3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3.9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9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1.2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0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8.5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8.7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2.4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.2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6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.2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.4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9.3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7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0.7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8.8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6.6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82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6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1.6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8.0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4.6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8.7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9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3.5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.7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8.19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2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2.18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82.60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5.83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4.97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70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91.5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444.8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44.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97.7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9.4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6.0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82.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2.9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8.7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6.1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50.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5.4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0.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3.2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4.9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9.5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3.5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8.8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8.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69.0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4.9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0.3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88.0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4.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62.4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9.3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54.1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12.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68.2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6.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0.6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1.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14.0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46.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0.3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3.7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50.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3.5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4.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5.9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0.7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9.1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7.5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4.0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2.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.4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2.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1.8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2.9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9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2.6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9.3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8.1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5.7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5.8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0.7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2.5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2.8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6.9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84.1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7.4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07.50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5.84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201285" cy="370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798"/>
        <w:gridCol w:w="798"/>
        <w:gridCol w:w="798"/>
        <w:gridCol w:w="786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7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7,640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5,40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,3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,161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,4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1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042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4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6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2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4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7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6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52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1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2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45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7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70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9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6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559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9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55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0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02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9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5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23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57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1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52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8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8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69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342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50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,3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81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1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7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22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0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</w:t>
            </w:r>
          </w:p>
        </w:tc>
        <w:tc>
          <w:tcPr>
            <w:tcW w:w="79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103,91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98,57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03,359</w:t>
            </w:r>
          </w:p>
        </w:tc>
        <w:tc>
          <w:tcPr>
            <w:tcW w:w="798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5,78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83,281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6"/>
        <w:gridCol w:w="3"/>
        <w:gridCol w:w="847"/>
        <w:gridCol w:w="854"/>
        <w:gridCol w:w="854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7,7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4,69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1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9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0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3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0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2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,4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49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6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6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4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2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19,216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98,952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992.23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14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0,0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5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1,8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4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888,03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3,0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5,0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83,1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00,7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5,8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85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(i)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8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4,2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0,0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5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1,8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4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888,03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3,0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5,0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83,1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00,7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5,8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85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(i)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8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4,2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4,76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6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2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2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7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,94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4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55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57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,41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9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6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24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,04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4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7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82,75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9,14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5,8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93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7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2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8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32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28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4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9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9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0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1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4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,62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1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40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94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,66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05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1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7,04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52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66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82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6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61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6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hadi khurram</cp:lastModifiedBy>
  <cp:lastPrinted>2012-10-25T15:02:00Z</cp:lastPrinted>
  <dcterms:modified xsi:type="dcterms:W3CDTF">2012-10-25T10:07:00Z</dcterms:modified>
  <cp:revision>76</cp:revision>
  <dc:subject/>
  <dc:title>5.1  (a)  YIELD ON FEDERAL</dc:title>
</cp:coreProperties>
</file>