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1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720"/>
        <w:gridCol w:w="810"/>
        <w:gridCol w:w="990"/>
        <w:gridCol w:w="810"/>
        <w:gridCol w:w="1080"/>
        <w:gridCol w:w="810"/>
        <w:gridCol w:w="810"/>
        <w:gridCol w:w="810"/>
      </w:tblGrid>
      <w:tr>
        <w:trPr>
          <w:trHeight w:val="375" w:hRule="atLeast"/>
          <w:cantSplit w:val="true"/>
        </w:trPr>
        <w:tc>
          <w:tcPr>
            <w:tcW w:w="8115" w:type="dxa"/>
            <w:gridSpan w:val="10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115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15" w:type="dxa"/>
            <w:gridSpan w:val="10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1" w:hRule="exact"/>
        </w:trPr>
        <w:tc>
          <w:tcPr>
            <w:tcW w:w="73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441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 months Government of Pakistan Treasury Bills</w:t>
            </w:r>
          </w:p>
        </w:tc>
        <w:tc>
          <w:tcPr>
            <w:tcW w:w="2430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months Government of Pakistan Treasury Bills</w:t>
            </w:r>
          </w:p>
        </w:tc>
      </w:tr>
      <w:tr>
        <w:trPr>
          <w:trHeight w:val="300" w:hRule="exact"/>
        </w:trPr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5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7,84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53.8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0,995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23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4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2.5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001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99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,124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912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64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026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00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5,661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668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89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0,645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7,332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6,373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662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13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420.6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12,083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,441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4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,541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,169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,35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6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4,480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93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945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9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892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218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,823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102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3,475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39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3,640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1,450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352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294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2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6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0.4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647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55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7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50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15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3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3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32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0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66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5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838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36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59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379.7</w:t>
            </w:r>
          </w:p>
        </w:tc>
      </w:tr>
      <w:tr>
        <w:trPr>
          <w:trHeight w:val="297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5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1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49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89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913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29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90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56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95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5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50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1.6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202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464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97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02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01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2.6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47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4.9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32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648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93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14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15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3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3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9.7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32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79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9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0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5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8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96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1.5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93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80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04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6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21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.3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72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.0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42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4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38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98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2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.5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63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81.2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868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428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94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429.6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77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.1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57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8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88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670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60.5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,464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63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0.9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21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630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778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42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648.6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66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59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838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36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59.7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379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434.6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01.3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04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.3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869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187.1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67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380.4</w:t>
            </w:r>
          </w:p>
        </w:tc>
      </w:tr>
      <w:tr>
        <w:trPr>
          <w:trHeight w:val="22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36.2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14.8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86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9.1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718.8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20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15.3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247.8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72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721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24.2</w:t>
            </w:r>
          </w:p>
        </w:tc>
        <w:tc>
          <w:tcPr>
            <w:tcW w:w="99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47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.4</w:t>
            </w:r>
          </w:p>
        </w:tc>
        <w:tc>
          <w:tcPr>
            <w:tcW w:w="108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,891.9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614.0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65.4</w:t>
            </w:r>
          </w:p>
        </w:tc>
        <w:tc>
          <w:tcPr>
            <w:tcW w:w="81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428.9</w:t>
            </w:r>
          </w:p>
        </w:tc>
      </w:tr>
      <w:tr>
        <w:trPr>
          <w:trHeight w:val="153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3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</w:rPr>
              <w:t>Note :</w:t>
            </w:r>
          </w:p>
        </w:tc>
        <w:tc>
          <w:tcPr>
            <w:tcW w:w="7380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x months Government of Pakistan Treasury Bills restarted w. e. f.  June 1998 and 3  &amp; 12 months Government  of  Pakistan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gridSpan w:val="9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Treasury   Bills restarted w.e.f July 1998.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br w:type="page"/>
      </w: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900"/>
        <w:gridCol w:w="1080"/>
        <w:gridCol w:w="900"/>
        <w:gridCol w:w="990"/>
        <w:gridCol w:w="900"/>
        <w:gridCol w:w="990"/>
        <w:gridCol w:w="1170"/>
      </w:tblGrid>
      <w:tr>
        <w:trPr>
          <w:trHeight w:val="375" w:hRule="atLeast"/>
        </w:trPr>
        <w:tc>
          <w:tcPr>
            <w:tcW w:w="82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1    Government  of  Pakistan’s Treasury  Bills</w:t>
            </w:r>
          </w:p>
        </w:tc>
      </w:tr>
      <w:tr>
        <w:trPr>
          <w:trHeight w:val="300" w:hRule="atLeast"/>
        </w:trPr>
        <w:tc>
          <w:tcPr>
            <w:tcW w:w="820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205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22"/>
              </w:rPr>
              <w:t>(Million Rupees)</w:t>
            </w:r>
          </w:p>
        </w:tc>
      </w:tr>
      <w:tr>
        <w:trPr>
          <w:trHeight w:val="465" w:hRule="atLeast"/>
        </w:trPr>
        <w:tc>
          <w:tcPr>
            <w:tcW w:w="1275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6 months Government of   Pakistan  Treasury  Bills </w:t>
            </w:r>
          </w:p>
        </w:tc>
        <w:tc>
          <w:tcPr>
            <w:tcW w:w="49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12  months Government  of  Pakistan  Treasury  Bills </w:t>
            </w:r>
          </w:p>
        </w:tc>
      </w:tr>
      <w:tr>
        <w:trPr>
          <w:trHeight w:val="300" w:hRule="atLeast"/>
        </w:trPr>
        <w:tc>
          <w:tcPr>
            <w:tcW w:w="127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PERIODS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ount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Outstanding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Issue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llowed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Discharged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Paid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Balance</w:t>
            </w:r>
          </w:p>
        </w:tc>
      </w:tr>
      <w:tr>
        <w:trPr>
          <w:trHeight w:val="245" w:hRule="exact"/>
        </w:trPr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.2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288.7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82,150.5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,184.7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44,177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25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5,25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8,68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13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07,844.1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1,1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7,68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28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86,517.2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793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,54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9,97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,550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02,783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92.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91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6,70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503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36,100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431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88,6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2,84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,55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094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98,990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576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5,23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,76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2,76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391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913,851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8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8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7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06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.                                                                              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6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1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62.5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12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7,54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2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2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018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59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,44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0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3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87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32,357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2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13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9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6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24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08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514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2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59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43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9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41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12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116.4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24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5,62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37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6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85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784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12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7,54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2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2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9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4.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018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8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4,80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08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1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5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4.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667.3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73.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2,5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286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5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6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28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393.2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90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3,54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90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7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36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.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,762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97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,75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26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6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5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8.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0,276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93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,88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,490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87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33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.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75,333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59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,44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0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3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78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87.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32,357.7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04.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,54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54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6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6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2.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81,844.9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38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,22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825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1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2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83.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90,841.0</w:t>
            </w:r>
          </w:p>
        </w:tc>
      </w:tr>
      <w:tr>
        <w:trPr>
          <w:trHeight w:val="245" w:hRule="exac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94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,40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21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09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69.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16,670.2</w:t>
            </w:r>
          </w:p>
        </w:tc>
      </w:tr>
      <w:tr>
        <w:trPr>
          <w:trHeight w:val="158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205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9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00"/>
        <w:gridCol w:w="714"/>
        <w:gridCol w:w="732"/>
        <w:gridCol w:w="714"/>
        <w:gridCol w:w="223"/>
        <w:gridCol w:w="509"/>
        <w:gridCol w:w="714"/>
        <w:gridCol w:w="732"/>
        <w:gridCol w:w="714"/>
        <w:gridCol w:w="732"/>
        <w:gridCol w:w="596"/>
        <w:gridCol w:w="118"/>
        <w:gridCol w:w="782"/>
      </w:tblGrid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16"/>
              </w:rPr>
              <w:t>6.2</w:t>
            </w:r>
            <w:r>
              <w:rPr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b/>
                <w:bCs/>
                <w:sz w:val="28"/>
                <w:szCs w:val="28"/>
              </w:rPr>
              <w:t>Sale / Purchase of Treasury Bills under Open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16"/>
              </w:rPr>
              <w:t>Market Operation by SBP with Banks</w:t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340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SALE</w:t>
            </w:r>
          </w:p>
        </w:tc>
        <w:tc>
          <w:tcPr>
            <w:tcW w:w="4897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llion Rupees )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5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49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  <w:tc>
          <w:tcPr>
            <w:tcW w:w="149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 Amount</w:t>
            </w:r>
          </w:p>
        </w:tc>
      </w:tr>
      <w:tr>
        <w:trPr>
          <w:trHeight w:val="259" w:hRule="atLeast"/>
        </w:trPr>
        <w:tc>
          <w:tcPr>
            <w:tcW w:w="917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ed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8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1.8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8.0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7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1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.6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.9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8.3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1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2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.1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7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.5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.8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.0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2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5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.8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7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3.5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.7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0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6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.8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0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.3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4.6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.3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1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6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7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.3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0.5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.0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.4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8.6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2.1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0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.2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.7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.1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.3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7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5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0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.2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.8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3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.0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.0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3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.4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.6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.5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8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3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5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2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.6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.4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5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4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0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5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0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</w:t>
            </w:r>
          </w:p>
        </w:tc>
        <w:tc>
          <w:tcPr>
            <w:tcW w:w="596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814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.7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.9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.1</w:t>
            </w:r>
          </w:p>
        </w:tc>
        <w:tc>
          <w:tcPr>
            <w:tcW w:w="732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2.5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.0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8</w:t>
            </w:r>
          </w:p>
        </w:tc>
        <w:tc>
          <w:tcPr>
            <w:tcW w:w="71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5</w:t>
            </w:r>
          </w:p>
        </w:tc>
        <w:tc>
          <w:tcPr>
            <w:tcW w:w="73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1</w:t>
            </w:r>
          </w:p>
        </w:tc>
        <w:tc>
          <w:tcPr>
            <w:tcW w:w="59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</w:t>
            </w:r>
          </w:p>
        </w:tc>
      </w:tr>
      <w:tr>
        <w:trPr>
          <w:trHeight w:val="259" w:hRule="atLeast"/>
        </w:trPr>
        <w:tc>
          <w:tcPr>
            <w:tcW w:w="9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814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.8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8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4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596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297" w:type="dxa"/>
            <w:gridSpan w:val="1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PURCHASE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49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149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  <w:tc>
          <w:tcPr>
            <w:tcW w:w="714" w:type="dxa"/>
            <w:gridSpan w:val="2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ffered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cted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y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.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.5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t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.0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6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.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.4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t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9.2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6.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6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6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6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8.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5.1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o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.8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7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1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6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0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0.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8.7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9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8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6.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1.5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.9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1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1.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8.9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9.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3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3.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.2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ar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9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6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4.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4.4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.1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.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9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3.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0.9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8.4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.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.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2.5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2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e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6.3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.0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0.1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.1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9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mont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.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6.6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9.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6</w:t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7.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9.7</w:t>
            </w:r>
          </w:p>
        </w:tc>
      </w:tr>
      <w:tr>
        <w:trPr>
          <w:trHeight w:val="259" w:hRule="atLeast"/>
        </w:trPr>
        <w:tc>
          <w:tcPr>
            <w:tcW w:w="10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day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8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.7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.6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.7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1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9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7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72"/>
        <w:gridCol w:w="921"/>
        <w:gridCol w:w="1021"/>
        <w:gridCol w:w="1021"/>
        <w:gridCol w:w="905"/>
        <w:gridCol w:w="132"/>
        <w:gridCol w:w="768"/>
        <w:gridCol w:w="720"/>
        <w:gridCol w:w="810"/>
      </w:tblGrid>
      <w:tr>
        <w:trPr>
          <w:trHeight w:val="375" w:hRule="atLeast"/>
        </w:trPr>
        <w:tc>
          <w:tcPr>
            <w:tcW w:w="829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3    SBP Overnight Repo/ Reverse Repo Facilities</w:t>
            </w:r>
          </w:p>
        </w:tc>
      </w:tr>
      <w:tr>
        <w:trPr>
          <w:trHeight w:val="162" w:hRule="atLeast"/>
        </w:trPr>
        <w:tc>
          <w:tcPr>
            <w:tcW w:w="82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955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sh  Accommodation</w:t>
            </w:r>
          </w:p>
        </w:tc>
        <w:tc>
          <w:tcPr>
            <w:tcW w:w="3335" w:type="dxa"/>
            <w:gridSpan w:val="5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150" w:hRule="atLeast"/>
        </w:trPr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805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313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1021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905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Overnight</w:t>
            </w:r>
          </w:p>
        </w:tc>
      </w:tr>
      <w:tr>
        <w:trPr>
          <w:trHeight w:val="547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 (Floor)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(Floor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verse Repo (Ceiling)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epo  (Floor)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817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227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895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ust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,490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,861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88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,6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8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5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82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,378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8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,9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9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1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o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5,45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638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,6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,0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7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5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4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9,228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2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,8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ember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940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625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1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uar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107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0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9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,6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0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5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ruar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755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,4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1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h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72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93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5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3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350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0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609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,257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3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8,1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5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458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20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6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0,20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5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92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0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150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3,650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00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800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921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verage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month</w:t>
            </w:r>
          </w:p>
        </w:tc>
        <w:tc>
          <w:tcPr>
            <w:tcW w:w="972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4,422</w:t>
            </w:r>
          </w:p>
        </w:tc>
        <w:tc>
          <w:tcPr>
            <w:tcW w:w="9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879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,369</w:t>
            </w:r>
          </w:p>
        </w:tc>
        <w:tc>
          <w:tcPr>
            <w:tcW w:w="1021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,546</w:t>
            </w:r>
          </w:p>
        </w:tc>
        <w:tc>
          <w:tcPr>
            <w:tcW w:w="905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33</w:t>
            </w:r>
          </w:p>
        </w:tc>
        <w:tc>
          <w:tcPr>
            <w:tcW w:w="900" w:type="dxa"/>
            <w:gridSpan w:val="2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58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817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56</w:t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day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81</w:t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429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46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318</w:t>
            </w:r>
          </w:p>
        </w:tc>
        <w:tc>
          <w:tcPr>
            <w:tcW w:w="905" w:type="dxa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44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2</w:t>
            </w:r>
          </w:p>
        </w:tc>
        <w:tc>
          <w:tcPr>
            <w:tcW w:w="72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27</w:t>
            </w:r>
          </w:p>
        </w:tc>
        <w:tc>
          <w:tcPr>
            <w:tcW w:w="810" w:type="dxa"/>
            <w:tcBorders/>
            <w:tcMar>
              <w:left w:w="43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1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29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BP Overnight Repo/ Reverse Repo Rates</w:t>
            </w:r>
          </w:p>
        </w:tc>
      </w:tr>
      <w:tr>
        <w:trPr>
          <w:trHeight w:val="198" w:hRule="atLeast"/>
        </w:trPr>
        <w:tc>
          <w:tcPr>
            <w:tcW w:w="676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gridSpan w:val="2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ercent per annum)</w:t>
            </w:r>
          </w:p>
        </w:tc>
      </w:tr>
      <w:tr>
        <w:trPr>
          <w:trHeight w:val="123" w:hRule="atLeast"/>
        </w:trPr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S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-08</w:t>
            </w:r>
          </w:p>
        </w:tc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-09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-10</w:t>
            </w:r>
          </w:p>
        </w:tc>
        <w:tc>
          <w:tcPr>
            <w:tcW w:w="180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-11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-12</w:t>
            </w:r>
          </w:p>
        </w:tc>
      </w:tr>
      <w:tr>
        <w:trPr>
          <w:trHeight w:val="448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verse Repo Rate1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BP Repo Rate2</w:t>
            </w:r>
          </w:p>
        </w:tc>
      </w:tr>
      <w:tr>
        <w:trPr>
          <w:trHeight w:val="142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Ceiling)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Floor)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us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o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emb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uar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ruar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h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 Domestic Markets &amp; Monetary Management  Department, SBP</w:t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E:1. SBP 3-day repo rate was renamed as SBP reverse repo rate w.e.f. August 17, 2009. SBP reverse repo rate ( also known as policy rate</w:t>
            </w:r>
          </w:p>
        </w:tc>
      </w:tr>
      <w:tr>
        <w:trPr>
          <w:trHeight w:val="216" w:hRule="exact"/>
        </w:trPr>
        <w:tc>
          <w:tcPr>
            <w:tcW w:w="829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 discount rate) is the rate at which banks borrow from SBP on an overnight basis.</w:t>
            </w:r>
          </w:p>
        </w:tc>
      </w:tr>
      <w:tr>
        <w:trPr>
          <w:trHeight w:val="300" w:hRule="atLeast"/>
        </w:trPr>
        <w:tc>
          <w:tcPr>
            <w:tcW w:w="8290" w:type="dxa"/>
            <w:gridSpan w:val="10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SBP Repo rate (introduced w.e.f. August 17, 2009) is the rate at which banks deposit their end-of-day excess cash with SBP on an overnight basis. 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  <w:tab w:val="left" w:pos="5850" w:leader="none"/>
          <w:tab w:val="left" w:pos="7920" w:leader="none"/>
          <w:tab w:val="left" w:pos="8460" w:leader="none"/>
          <w:tab w:val="left" w:pos="8730" w:leader="none"/>
        </w:tabs>
        <w:rPr>
          <w:sz w:val="28"/>
        </w:rPr>
      </w:pPr>
      <w:r>
        <w:rPr>
          <w:sz w:val="28"/>
        </w:rPr>
      </w:r>
    </w:p>
    <w:tbl>
      <w:tblPr>
        <w:tblW w:w="76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915"/>
        <w:gridCol w:w="1080"/>
        <w:gridCol w:w="1080"/>
        <w:gridCol w:w="1170"/>
        <w:gridCol w:w="990"/>
        <w:gridCol w:w="1080"/>
      </w:tblGrid>
      <w:tr>
        <w:trPr>
          <w:trHeight w:val="375" w:hRule="atLeast"/>
          <w:cantSplit w:val="true"/>
        </w:trPr>
        <w:tc>
          <w:tcPr>
            <w:tcW w:w="766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  Auction  of Government of Pakistan’s</w:t>
            </w:r>
          </w:p>
        </w:tc>
      </w:tr>
      <w:tr>
        <w:trPr>
          <w:trHeight w:val="375" w:hRule="atLeast"/>
        </w:trPr>
        <w:tc>
          <w:tcPr>
            <w:tcW w:w="766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        </w:t>
            </w: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766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15" w:hRule="atLeast"/>
          <w:cantSplit w:val="true"/>
        </w:trPr>
        <w:tc>
          <w:tcPr>
            <w:tcW w:w="13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4245" w:type="dxa"/>
            <w:gridSpan w:val="4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Months Treasury Bills</w:t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Months Treasury Bills</w:t>
            </w:r>
          </w:p>
        </w:tc>
      </w:tr>
      <w:tr>
        <w:trPr>
          <w:trHeight w:val="245" w:hRule="atLeast"/>
        </w:trPr>
        <w:tc>
          <w:tcPr>
            <w:tcW w:w="13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 DATE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-02-11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5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9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2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738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,738 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 xml:space="preserve">24-02-11 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3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3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44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,433 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833 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-03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24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1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2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47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9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4-03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6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4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7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12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7-04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1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5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0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0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9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63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1-04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4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4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97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83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729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-05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0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4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4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80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-05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8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8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4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4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2-06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30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2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25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-06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3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6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4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67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-06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1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3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1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4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48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-07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1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1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5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0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8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61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-07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6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0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8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2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-08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5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1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1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25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-08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88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3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6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8-09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,30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78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35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9,9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8,970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0-09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,27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72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69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0351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0,3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2,75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6-10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,24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,27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747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692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0,91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2,41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0-10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,1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,65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67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2,11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3,11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3-11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,02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,2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82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80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4,68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98,659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17-11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9,59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,5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82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779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5,83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6,16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1-12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,79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,23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645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645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5,3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1,997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15-12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,65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s Rej.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s Rej.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,77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9-12-11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,9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,61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28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828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,28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-01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69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9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82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794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11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263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6-01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34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3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99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623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82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9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9-02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06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1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36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14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48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609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-02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92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3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36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366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3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26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-03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61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91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28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980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21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67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2-03-12</w:t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55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0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74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645</w:t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6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12</w:t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15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52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15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7667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tbl>
      <w:tblPr>
        <w:tblW w:w="75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89"/>
        <w:gridCol w:w="1080"/>
        <w:gridCol w:w="810"/>
        <w:gridCol w:w="1170"/>
        <w:gridCol w:w="1080"/>
        <w:gridCol w:w="1080"/>
      </w:tblGrid>
      <w:tr>
        <w:trPr>
          <w:trHeight w:val="375" w:hRule="atLeast"/>
        </w:trPr>
        <w:tc>
          <w:tcPr>
            <w:tcW w:w="757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4  Auction  of Government of Pakistan’s</w:t>
            </w:r>
          </w:p>
        </w:tc>
      </w:tr>
      <w:tr>
        <w:trPr>
          <w:trHeight w:val="375" w:hRule="atLeast"/>
        </w:trPr>
        <w:tc>
          <w:tcPr>
            <w:tcW w:w="757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Market  Treasury  Bills  (Auction Wise)</w:t>
            </w:r>
          </w:p>
        </w:tc>
      </w:tr>
      <w:tr>
        <w:trPr>
          <w:trHeight w:val="315" w:hRule="atLeast"/>
        </w:trPr>
        <w:tc>
          <w:tcPr>
            <w:tcW w:w="7577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Rupees)</w:t>
            </w:r>
          </w:p>
        </w:tc>
      </w:tr>
      <w:tr>
        <w:trPr>
          <w:trHeight w:val="330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UCTION</w:t>
            </w:r>
          </w:p>
        </w:tc>
        <w:tc>
          <w:tcPr>
            <w:tcW w:w="206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Months Treasury Bills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Months Treasury Bills</w:t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LEMENT</w:t>
            </w:r>
            <w:r>
              <w:rPr>
                <w:rFonts w:eastAsia="Arial Unicode MS"/>
                <w:b/>
                <w:sz w:val="16"/>
                <w:szCs w:val="16"/>
              </w:rPr>
              <w:t xml:space="preserve"> DATE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-off  Yield ( % )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Offered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Amount  Accepted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utt-off  Yield ( % )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Weighted  Average ( % )</w:t>
            </w:r>
          </w:p>
        </w:tc>
      </w:tr>
      <w:tr>
        <w:trPr>
          <w:trHeight w:val="187" w:hRule="atLeast"/>
        </w:trPr>
        <w:tc>
          <w:tcPr>
            <w:tcW w:w="13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0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-02-11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5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8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8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39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 xml:space="preserve">24-02-11 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19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3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3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7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-03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5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7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7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01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4-03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4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8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6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9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3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2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7-04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9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6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8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8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8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2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1-04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21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9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4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4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8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3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-05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84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2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48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4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90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3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-05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8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2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0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0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2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224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2-06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8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2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3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3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78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-06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35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07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3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3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-06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35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8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03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7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1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-07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8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0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1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5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48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-07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1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2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26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7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20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-08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8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89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89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4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6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4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-08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8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7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30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6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9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8-09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01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631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779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37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02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695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0-09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33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965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856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301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12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888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6-10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7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42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06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66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38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091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0-10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1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97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98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6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39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252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3-11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903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,38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86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76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470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17-11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98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83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13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76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654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01-12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722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71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345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8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10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81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15-12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02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22"/>
              </w:rPr>
              <w:t>29-12-11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019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019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-01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29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81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5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89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894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6-01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273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264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60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0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265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903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9-02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722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737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237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89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417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-02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0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070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81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s Rej.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-03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97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677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58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58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39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211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2-03-12</w:t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420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288</w:t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44</w:t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44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396</w:t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396</w:t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20" w:type="dxa"/>
            <w:gridSpan w:val="5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198755</wp:posOffset>
                </wp:positionV>
                <wp:extent cx="5153025" cy="6054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605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275"/>
                              <w:gridCol w:w="810"/>
                              <w:gridCol w:w="810"/>
                              <w:gridCol w:w="990"/>
                              <w:gridCol w:w="900"/>
                              <w:gridCol w:w="900"/>
                              <w:gridCol w:w="1170"/>
                              <w:gridCol w:w="126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</w:rPr>
                                    <w:t xml:space="preserve">6.5 Auction of Pakistan Investment Bonds (PIBs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27"/>
                                    <w:spacing w:before="0" w:after="0"/>
                                    <w:jc w:val="right"/>
                                    <w:rPr>
                                      <w:rFonts w:eastAsia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UCTION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right="87" w:hanging="18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 xml:space="preserve">Cut-off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Weigh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TTLEMENT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up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Yiel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Yield  Aver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Tenur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Rate (%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Offer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= Rs.1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 (%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  <w:t>Accepted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22-12-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,95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,345.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7.3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4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7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,576.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5.8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82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7.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6.1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31-01-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16-02-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,63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,109.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7.4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445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42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2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,52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5.6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808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7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,713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,728.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5.1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909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85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  <w:szCs w:val="16"/>
                                    </w:rPr>
                                    <w:t>15-03-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,90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,953.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7.2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589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5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425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,013.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5.2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938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88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,744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,922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3.6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199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10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-Year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tcMar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.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127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"/>
                                    <w:jc w:val="right"/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7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8" w:hanging="0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  <w:cantSplit w:val="true"/>
                              </w:trPr>
                              <w:tc>
                                <w:tcPr>
                                  <w:tcW w:w="8115" w:type="dxa"/>
                                  <w:gridSpan w:val="8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urce: 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476.75pt;mso-wrap-distance-left:0pt;mso-wrap-distance-right:9pt;mso-wrap-distance-top:0pt;mso-wrap-distance-bottom:0pt;margin-top:15.65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11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275"/>
                        <w:gridCol w:w="810"/>
                        <w:gridCol w:w="810"/>
                        <w:gridCol w:w="990"/>
                        <w:gridCol w:w="900"/>
                        <w:gridCol w:w="900"/>
                        <w:gridCol w:w="1170"/>
                        <w:gridCol w:w="126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8115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ind w:firstLine="108"/>
                              <w:jc w:val="center"/>
                              <w:rPr>
                                <w:rFonts w:eastAsia="Arial Unicode MS"/>
                                <w:sz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</w:rPr>
                              <w:t xml:space="preserve">6.5 Auction of Pakistan Investment Bonds (PIBs) 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8115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11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27"/>
                              <w:spacing w:before="0" w:after="0"/>
                              <w:jc w:val="right"/>
                              <w:rPr>
                                <w:rFonts w:eastAsia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UCTION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80" w:right="87" w:hanging="18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 xml:space="preserve">Cut-off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Weighted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TTLEMENT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upon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Yiel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Yield  Average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275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08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Tenur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Rate (%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Offer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= Rs.10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 (%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  <w:t>Accepted (%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right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22-12-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,95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,345.2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7.3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4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4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7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576.2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5.8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7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6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82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7.4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6.1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7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7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31-01-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16-02-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,63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,109.8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7.4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445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420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2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,52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5.6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808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780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,713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,728.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5.1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909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851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08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  <w:szCs w:val="16"/>
                              </w:rPr>
                              <w:t>15-03-1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,900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,953.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7.2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589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502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425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,013.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5.2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938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885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,744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,922.5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3.6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199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105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-Years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tcMar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.7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127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"/>
                              <w:jc w:val="right"/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87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78" w:hanging="0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  <w:cantSplit w:val="true"/>
                        </w:trPr>
                        <w:tc>
                          <w:tcPr>
                            <w:tcW w:w="8115" w:type="dxa"/>
                            <w:gridSpan w:val="8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urce: 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61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106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30"/>
        <w:gridCol w:w="1119"/>
        <w:gridCol w:w="488"/>
        <w:gridCol w:w="488"/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>
          <w:trHeight w:val="375" w:hRule="atLeast"/>
        </w:trPr>
        <w:tc>
          <w:tcPr>
            <w:tcW w:w="91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6.6</w:t>
            </w:r>
            <w:r>
              <w:rPr>
                <w:b/>
                <w:bCs/>
                <w:sz w:val="28"/>
                <w:szCs w:val="28"/>
              </w:rPr>
              <w:t xml:space="preserve">  Monthly KIBOR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9180" w:type="dxa"/>
            <w:gridSpan w:val="17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 Unicode MS"/>
                <w:sz w:val="14"/>
              </w:rPr>
              <w:t>(Percent per annum</w:t>
            </w:r>
            <w:r>
              <w:rPr>
                <w:rFonts w:eastAsia="Arial Unicode MS"/>
                <w:sz w:val="16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2338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ERIODS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 Week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2 Weeks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1Month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3 Months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6 Months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Months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</w:t>
            </w:r>
          </w:p>
        </w:tc>
      </w:tr>
      <w:tr>
        <w:trPr>
          <w:trHeight w:val="315" w:hRule="atLeast"/>
        </w:trPr>
        <w:tc>
          <w:tcPr>
            <w:tcW w:w="2338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8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id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ffer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Apr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2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9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y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6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9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0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0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4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4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8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2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3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3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1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1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4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9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0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0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4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9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59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2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6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4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4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1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2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2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7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0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0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4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4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6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6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8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5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5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0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8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9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9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Mar.</w:t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 Average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5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4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4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9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0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1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1</w:t>
            </w:r>
          </w:p>
        </w:tc>
      </w:tr>
      <w:tr>
        <w:trPr>
          <w:trHeight w:val="259" w:hRule="exact"/>
        </w:trPr>
        <w:tc>
          <w:tcPr>
            <w:tcW w:w="68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-Month</w:t>
            </w:r>
          </w:p>
        </w:tc>
        <w:tc>
          <w:tcPr>
            <w:tcW w:w="48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2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3</w:t>
            </w:r>
          </w:p>
        </w:tc>
        <w:tc>
          <w:tcPr>
            <w:tcW w:w="488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3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5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66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1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2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9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7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27</w:t>
            </w:r>
          </w:p>
        </w:tc>
        <w:tc>
          <w:tcPr>
            <w:tcW w:w="489" w:type="dxa"/>
            <w:tcBorders/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83</w:t>
            </w:r>
          </w:p>
        </w:tc>
        <w:tc>
          <w:tcPr>
            <w:tcW w:w="489" w:type="dxa"/>
            <w:tcBorders/>
            <w:tcMar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33</w:t>
            </w:r>
          </w:p>
        </w:tc>
      </w:tr>
      <w:tr>
        <w:trPr>
          <w:trHeight w:val="259" w:hRule="exact"/>
        </w:trPr>
        <w:tc>
          <w:tcPr>
            <w:tcW w:w="689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tcMar>
              <w:left w:w="115" w:type="dxa"/>
              <w:right w:w="2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5" w:hRule="exact"/>
        </w:trPr>
        <w:tc>
          <w:tcPr>
            <w:tcW w:w="2826" w:type="dxa"/>
            <w:gridSpan w:val="4"/>
            <w:tcBorders/>
            <w:tcMar>
              <w:left w:w="14" w:type="dxa"/>
              <w:right w:w="115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BOR :Karachi Interbank Offered Rate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01" w:type="dxa"/>
            <w:gridSpan w:val="9"/>
            <w:tcBorders/>
            <w:tcMar>
              <w:left w:w="115" w:type="dxa"/>
              <w:right w:w="29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  <w:drawing>
          <wp:inline distT="0" distB="0" distL="0" distR="0">
            <wp:extent cx="5725160" cy="7703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70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756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90"/>
        <w:gridCol w:w="1170"/>
        <w:gridCol w:w="900"/>
        <w:gridCol w:w="900"/>
        <w:gridCol w:w="990"/>
        <w:gridCol w:w="1080"/>
        <w:gridCol w:w="1080"/>
      </w:tblGrid>
      <w:tr>
        <w:trPr>
          <w:trHeight w:val="432" w:hRule="atLeast"/>
        </w:trPr>
        <w:tc>
          <w:tcPr>
            <w:tcW w:w="75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sz w:val="28"/>
              </w:rPr>
              <w:t>6.7 Indicative Inter-Bank Weighted Average Call Rate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756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</w:t>
            </w:r>
            <w:r>
              <w:rPr>
                <w:sz w:val="14"/>
                <w:szCs w:val="14"/>
                <w:lang w:val="en-GB"/>
              </w:rPr>
              <w:t>(% Per Annum)</w:t>
            </w:r>
          </w:p>
        </w:tc>
      </w:tr>
      <w:tr>
        <w:trPr>
          <w:trHeight w:val="432" w:hRule="atLeast"/>
        </w:trPr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PERIOD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vernigh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Week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Week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Mont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 Month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Heading1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 Months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GB"/>
              </w:rPr>
            </w:pPr>
            <w:r>
              <w:rPr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  <w:szCs w:val="14"/>
                <w:lang w:val="en-GB"/>
              </w:rPr>
            </w:pPr>
            <w:r>
              <w:rPr>
                <w:sz w:val="16"/>
                <w:szCs w:val="14"/>
                <w:lang w:val="en-GB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3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3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9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4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4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p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68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y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6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3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7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9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9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8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0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l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6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7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ug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2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ep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2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4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9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6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1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ct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8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3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ov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7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6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0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2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c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5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9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5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6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0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an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0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9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7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1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eb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2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1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4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5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r.</w:t>
            </w:r>
          </w:p>
        </w:tc>
        <w:tc>
          <w:tcPr>
            <w:tcW w:w="117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7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8</w:t>
            </w:r>
          </w:p>
        </w:tc>
        <w:tc>
          <w:tcPr>
            <w:tcW w:w="90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8</w:t>
            </w:r>
          </w:p>
        </w:tc>
        <w:tc>
          <w:tcPr>
            <w:tcW w:w="99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9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56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ind w:right="5" w:hanging="0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/>
        <w:br w:type="textWrapping" w:clear="all"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828" w:leader="none"/>
        </w:tabs>
        <w:rPr/>
      </w:pPr>
      <w:r>
        <w:rPr/>
      </w:r>
    </w:p>
    <w:tbl>
      <w:tblPr>
        <w:tblW w:w="847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0"/>
        <w:gridCol w:w="630"/>
        <w:gridCol w:w="630"/>
        <w:gridCol w:w="720"/>
        <w:gridCol w:w="630"/>
        <w:gridCol w:w="720"/>
        <w:gridCol w:w="630"/>
        <w:gridCol w:w="630"/>
        <w:gridCol w:w="630"/>
        <w:gridCol w:w="630"/>
        <w:gridCol w:w="630"/>
        <w:gridCol w:w="720"/>
      </w:tblGrid>
      <w:tr>
        <w:trPr>
          <w:trHeight w:val="375" w:hRule="atLeast"/>
          <w:cantSplit w:val="true"/>
        </w:trPr>
        <w:tc>
          <w:tcPr>
            <w:tcW w:w="8478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8 SBP  Rates  for Market to Market</w:t>
            </w:r>
          </w:p>
        </w:tc>
      </w:tr>
      <w:tr>
        <w:trPr>
          <w:trHeight w:val="375" w:hRule="atLeast"/>
          <w:cantSplit w:val="true"/>
        </w:trPr>
        <w:tc>
          <w:tcPr>
            <w:tcW w:w="8478" w:type="dxa"/>
            <w:gridSpan w:val="1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(M2M) of Major Currencies</w:t>
            </w:r>
          </w:p>
        </w:tc>
      </w:tr>
      <w:tr>
        <w:trPr>
          <w:trHeight w:val="390" w:hRule="exact"/>
          <w:cantSplit w:val="true"/>
        </w:trPr>
        <w:tc>
          <w:tcPr>
            <w:tcW w:w="847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738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US Dollar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ro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Japanese Yen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UK Pound Sterling</w:t>
            </w:r>
          </w:p>
        </w:tc>
      </w:tr>
      <w:tr>
        <w:trPr>
          <w:trHeight w:val="315" w:hRule="atLeast"/>
        </w:trPr>
        <w:tc>
          <w:tcPr>
            <w:tcW w:w="738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Ready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Week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1 Month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-MA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965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152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76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.33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.58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42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1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025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31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2766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-MA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995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188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80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56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82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.662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7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5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787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08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0381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-MA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861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054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66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650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910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731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0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8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515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81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7486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-MA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892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091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696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754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02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837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1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2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495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80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739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MA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892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090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73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42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69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556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5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8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087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39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3881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-MA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767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969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61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853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12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984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5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3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552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86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8578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-MA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744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950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60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001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27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.149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0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3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1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304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622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6291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-MA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659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851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49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96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22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092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2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4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2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176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472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4662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-MA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731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920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55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21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46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311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8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0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8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03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331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3011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-MA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763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946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60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559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80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67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8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1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9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55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840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8591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-MA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750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938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56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543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79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628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84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86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4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19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48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4502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-MA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74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921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57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53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.761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629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8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86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4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650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91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9277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-MA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715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920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57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350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623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49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2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4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2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720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03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0493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-MA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739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940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592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712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981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858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82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8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3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894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20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2206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-MA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772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958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638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423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67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.591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82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85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3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319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60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6695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-MA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81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893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57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502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.609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524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65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7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6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468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585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6432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-MA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806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993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602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050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30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.118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68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9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6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.741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030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9680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-MA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837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997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60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.390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.606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428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8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0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7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130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378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3224</w:t>
            </w:r>
          </w:p>
        </w:tc>
      </w:tr>
      <w:tr>
        <w:trPr>
          <w:trHeight w:val="374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-MA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760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946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567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.215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.467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.306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44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6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4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699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985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9559</w:t>
            </w:r>
          </w:p>
        </w:tc>
      </w:tr>
      <w:tr>
        <w:trPr>
          <w:trHeight w:val="280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-MA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698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888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48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569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82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.6299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1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1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2601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554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4830</w:t>
            </w:r>
          </w:p>
        </w:tc>
      </w:tr>
      <w:tr>
        <w:trPr>
          <w:trHeight w:val="291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-MAR-12</w:t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6616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853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.433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938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.197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.9822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4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67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40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8953</w:t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19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.0994</w:t>
            </w:r>
          </w:p>
        </w:tc>
      </w:tr>
      <w:tr>
        <w:trPr>
          <w:trHeight w:val="181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83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1" w:hRule="exact"/>
        </w:trPr>
        <w:tc>
          <w:tcPr>
            <w:tcW w:w="738" w:type="dxa"/>
            <w:tcBorders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78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ge">
                  <wp:posOffset>622300</wp:posOffset>
                </wp:positionV>
                <wp:extent cx="5269230" cy="65697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656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540"/>
                              <w:gridCol w:w="630"/>
                              <w:gridCol w:w="63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  <w:gridCol w:w="720"/>
                              <w:gridCol w:w="720"/>
                              <w:gridCol w:w="630"/>
                            </w:tblGrid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.8 SBP  Rates  for Market to Mark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 w:val="28"/>
                                    </w:rPr>
                                    <w:t>(M2M) of Major Currenc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  <w:cantSplit w:val="true"/>
                              </w:trPr>
                              <w:tc>
                                <w:tcPr>
                                  <w:tcW w:w="8298" w:type="dxa"/>
                                  <w:gridSpan w:val="1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wiss Frank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ustralian Dollar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audi Arabian Riyal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Kuwaiti Din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Wee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2" w:type="dxa"/>
                                    <w:right w:w="7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4"/>
                                    </w:rPr>
                                    <w:t>1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1-MA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664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87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1.58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01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137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53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5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30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46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64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8.32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66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2-MA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97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19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894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952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08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42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6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31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47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29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98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97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5-MA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22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43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13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985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11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457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26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78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44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41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11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2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6-MA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31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54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23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359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49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84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3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88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44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89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589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31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7-MA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09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31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047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078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20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61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3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8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46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71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41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09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8-MA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410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63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368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662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79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212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0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5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42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27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99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4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9-MA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53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770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51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47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61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03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19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50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42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18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91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53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-MA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69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90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64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477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60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997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17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25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39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36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04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69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3-MA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846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05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776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61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73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12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192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42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41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43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108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84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4-MA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926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13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86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15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266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693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0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5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42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20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85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92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5-MA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88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08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79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20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32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71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19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48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417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10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774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7.88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6-MA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158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353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08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598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703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125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19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4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41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17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79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15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9-MA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84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07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81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036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174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57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18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4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42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37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107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8.84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0-MA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244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47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21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276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40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81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196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5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42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5.98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70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24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1-MA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854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06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843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243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360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80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0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5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43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19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848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85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2-MA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115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208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983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197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20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65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15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36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42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26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55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1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6-MA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590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80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499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951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069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422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13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6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42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39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078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9.59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7-MA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639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82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1.517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656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5.747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6.10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2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64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42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11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68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63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8-MA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498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713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1.422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495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569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998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0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5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41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74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40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49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9-MA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020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236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920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3.91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024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408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184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35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39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48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157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0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0-MAR-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36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580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1.249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242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366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4.723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175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226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.38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.53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7.209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.36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exact"/>
                              </w:trPr>
                              <w:tc>
                                <w:tcPr>
                                  <w:tcW w:w="738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  <w:cantSplit w:val="true"/>
                              </w:trPr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4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9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15" w:type="dxa"/>
                                    <w:right w:w="1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urce: Domestic Markets &amp; Monetary Management  Department, SB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517.3pt;mso-wrap-distance-left:9pt;mso-wrap-distance-right:9pt;mso-wrap-distance-top:0pt;mso-wrap-distance-bottom:0pt;margin-top:49pt;mso-position-vertical-relative:page;margin-left:-3.6pt;mso-position-horizontal-relative:text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540"/>
                        <w:gridCol w:w="630"/>
                        <w:gridCol w:w="63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  <w:gridCol w:w="720"/>
                        <w:gridCol w:w="720"/>
                        <w:gridCol w:w="630"/>
                      </w:tblGrid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.8 SBP  Rates  for Market to Market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(M2M) of Major Currencies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  <w:cantSplit w:val="true"/>
                        </w:trPr>
                        <w:tc>
                          <w:tcPr>
                            <w:tcW w:w="8298" w:type="dxa"/>
                            <w:gridSpan w:val="1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738" w:type="dxa"/>
                            <w:vMerge w:val="restart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wiss Frank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ustralian Dollar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audi Arabian Riyal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Kuwaiti Din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Wee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72" w:type="dxa"/>
                              <w:right w:w="7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4"/>
                              </w:rPr>
                              <w:t>1 Month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1-MA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664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87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1.58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014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137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53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5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30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469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648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8.32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664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2-MA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97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19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894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952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08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42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62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31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477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29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98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9733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5-MA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22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43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13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985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11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457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26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78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440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416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11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220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6-MA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31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54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23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359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492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84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3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88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449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891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589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319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7-MA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092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31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047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078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20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61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36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8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46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717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41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092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8-MA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410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63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368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662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79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212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01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55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427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277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99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4109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9-MA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53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770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51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470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61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03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195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50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424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185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91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539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-MA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693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90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64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477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601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997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17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25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398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363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04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693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3-MA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846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058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776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61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73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12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192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42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41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43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108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846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4-MA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926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13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86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152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266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693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02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5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42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201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85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9269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5-MA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88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08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793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202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32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71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19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48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417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108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774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7.881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6-MA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158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353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08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598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703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125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19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4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419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17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79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1588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9-MA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845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07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81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036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174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57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18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4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420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379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107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8.8457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0-MA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244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47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21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276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40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81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196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5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42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5.989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70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2443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1-MA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854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06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843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243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360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80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0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52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43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19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848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854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2-MA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115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208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983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197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20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65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15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36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420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260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55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1153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6-MA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590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80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499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951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069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422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13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6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42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39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078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9.590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7-MA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639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82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1.517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656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5.747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6.10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2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64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427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11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68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639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8-MA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498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713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1.422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495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569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998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0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5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418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746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405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4987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9-MA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020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236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920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3.913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024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408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184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35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39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48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157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0201</w:t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0-MAR-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36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580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1.249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242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366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4.723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175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226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.38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.531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7.209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.3615</w:t>
                            </w:r>
                          </w:p>
                        </w:tc>
                      </w:tr>
                      <w:tr>
                        <w:trPr>
                          <w:trHeight w:val="177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exact"/>
                        </w:trPr>
                        <w:tc>
                          <w:tcPr>
                            <w:tcW w:w="738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14" w:type="dxa"/>
                              <w:right w:w="1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12" w:space="0" w:color="000000"/>
                            </w:tcBorders>
                            <w:tcMar>
                              <w:left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  <w:cantSplit w:val="true"/>
                        </w:trPr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12" w:space="0" w:color="000000"/>
                            </w:tcBorders>
                            <w:tcMar>
                              <w:left w:w="14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9"/>
                            <w:tcBorders>
                              <w:top w:val="single" w:sz="12" w:space="0" w:color="000000"/>
                            </w:tcBorders>
                            <w:tcMar>
                              <w:left w:w="115" w:type="dxa"/>
                              <w:right w:w="14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urce: Domestic Markets &amp; Monetary Management  Department, SB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71" w:leader="none"/>
        </w:tabs>
        <w:ind w:left="-90" w:right="-252" w:hanging="0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59"/>
        <w:gridCol w:w="20"/>
        <w:gridCol w:w="338"/>
        <w:gridCol w:w="270"/>
        <w:gridCol w:w="560"/>
        <w:gridCol w:w="54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8568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6.9  Secondary Market Transactions in Government Securities</w:t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18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18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Billion Rupees)</w:t>
            </w:r>
          </w:p>
        </w:tc>
      </w:tr>
      <w:tr>
        <w:trPr>
          <w:trHeight w:val="330" w:hRule="atLeast"/>
          <w:cantSplit w:val="true"/>
        </w:trPr>
        <w:tc>
          <w:tcPr>
            <w:tcW w:w="1256" w:type="dxa"/>
            <w:gridSpan w:val="4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/>
                <w:b/>
                <w:bCs/>
                <w:sz w:val="12"/>
                <w:szCs w:val="12"/>
              </w:rPr>
              <w:t>SECURUTIES/       TRANSCTIONS</w:t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422" w:type="dxa"/>
            <w:gridSpan w:val="1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256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.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g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p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t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v.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c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n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b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.</w:t>
            </w:r>
          </w:p>
        </w:tc>
      </w:tr>
      <w:tr>
        <w:trPr>
          <w:trHeight w:val="315" w:hRule="atLeast"/>
        </w:trPr>
        <w:tc>
          <w:tcPr>
            <w:tcW w:w="898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PIBs</w:t>
            </w:r>
          </w:p>
        </w:tc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.8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.1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9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0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4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4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.8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.1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2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1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4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3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9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2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6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7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asury Bills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</w:t>
            </w:r>
            <w:r>
              <w:rPr>
                <w:b/>
                <w:bCs/>
                <w:sz w:val="14"/>
                <w:szCs w:val="14"/>
              </w:rPr>
              <w:t>Purchases</w:t>
            </w:r>
          </w:p>
        </w:tc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745.4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9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0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8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3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3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8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01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8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31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5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6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945.2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8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0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.7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.6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8.0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28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45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7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0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1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1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9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11.3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.3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.7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8.5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2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00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33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07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9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4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77.6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le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745.4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9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0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8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3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3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83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016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83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31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5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6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945.2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Bank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1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.3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.9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.0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s/PDs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9.5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2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5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25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58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1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26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11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42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7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6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9.6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utright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.1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.2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.7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.1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.9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4.0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5.3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P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o</w:t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.8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3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6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.5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.4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.1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2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t Position</w:t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54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1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4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Ds: Primary Dealers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Domestic Markets &amp; Monetary Management  Department, SBP</w:t>
            </w:r>
          </w:p>
        </w:tc>
      </w:tr>
    </w:tbl>
    <w:p>
      <w:pPr>
        <w:pStyle w:val="Normal"/>
        <w:ind w:right="-25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076" w:leader="none"/>
        </w:tabs>
        <w:ind w:right="-252" w:hanging="0"/>
        <w:rPr/>
      </w:pPr>
      <w:r>
        <w:rPr/>
        <w:t xml:space="preserve">                                   </w:t>
      </w:r>
      <w:r>
        <w:rPr/>
        <w:tab/>
      </w:r>
    </w:p>
    <w:p>
      <w:pPr>
        <w:pStyle w:val="Normal"/>
        <w:ind w:right="-252" w:hanging="0"/>
        <w:rPr/>
      </w:pPr>
      <w:r>
        <w:rPr/>
        <w:t xml:space="preserve">                                                                                                </w:t>
      </w:r>
    </w:p>
    <w:sectPr>
      <w:footerReference w:type="default" r:id="rId3"/>
      <w:type w:val="nextPage"/>
      <w:pgSz w:w="10800" w:h="15840"/>
      <w:pgMar w:left="1152" w:right="630" w:gutter="0" w:header="0" w:top="0" w:footer="720" w:bottom="144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7830" cy="2933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outlineLvl w:val="1"/>
    </w:pPr>
    <w:rPr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"/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18"/>
      <w:szCs w:val="16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6"/>
      <w:szCs w:val="16"/>
    </w:rPr>
  </w:style>
  <w:style w:type="paragraph" w:styleId="Xl40">
    <w:name w:val="xl40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  <w:textAlignment w:val="top"/>
    </w:pPr>
    <w:rPr>
      <w:rFonts w:ascii="Courier" w:hAnsi="Courier" w:eastAsia="Arial Unicode MS" w:cs="Arial Unicode MS"/>
      <w:sz w:val="14"/>
      <w:szCs w:val="14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8:15:00Z</dcterms:created>
  <dc:creator>khalid sarwar qureshi</dc:creator>
  <dc:description/>
  <cp:keywords/>
  <dc:language>en-US</dc:language>
  <cp:lastModifiedBy>faisal9032</cp:lastModifiedBy>
  <cp:lastPrinted>2012-05-02T12:02:00Z</cp:lastPrinted>
  <dcterms:modified xsi:type="dcterms:W3CDTF">2012-05-02T07:03:00Z</dcterms:modified>
  <cp:revision>57</cp:revision>
  <dc:subject/>
  <dc:title>4</dc:title>
</cp:coreProperties>
</file>