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73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responding Month               a year ag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</w:tr>
      <w:tr>
        <w:trPr>
          <w:trHeight w:val="210" w:hRule="exact"/>
        </w:trPr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tems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p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.</w:t>
            </w:r>
          </w:p>
        </w:tc>
      </w:tr>
      <w:tr>
        <w:trPr>
          <w:trHeight w:val="288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0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4.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2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34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43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9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575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6.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6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3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9.53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0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2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2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2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5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9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.3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8.2)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5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9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2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3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52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0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49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04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96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310.47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96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2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68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9.80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4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595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9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68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2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75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3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910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59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94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44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143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33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.62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21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5.78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0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621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09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057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23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49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90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70.5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0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1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2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4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6.88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Foods &amp; Non-Alcoholic Beverage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7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9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0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5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7.9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5</w:t>
            </w:r>
          </w:p>
        </w:tc>
      </w:tr>
      <w:tr>
        <w:trPr>
          <w:trHeight w:val="288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5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0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1.40</w:t>
            </w:r>
          </w:p>
        </w:tc>
      </w:tr>
      <w:tr>
        <w:trPr>
          <w:trHeight w:val="198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3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0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9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8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2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5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221"/>
        <w:gridCol w:w="90"/>
        <w:gridCol w:w="90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490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49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0" w:type="dxa"/>
            <w:gridSpan w:val="3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</w:t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31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.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.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.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4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8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8.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67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0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78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,98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07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,240.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31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1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4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5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2.1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8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0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8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 O P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34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 O P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0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5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.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4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3.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8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.2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5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0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3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94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0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17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4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0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10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56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142.77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5 = 1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55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12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69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03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42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6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38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2.56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1.50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0.97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.9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0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56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8.25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8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2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84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09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7.47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6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6.93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9.34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13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6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3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68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32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47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87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7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761.76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1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3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4.9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s &amp; Non-Alcoholic Beverag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9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1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3.9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s, Non Energy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9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</w:t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5.7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88.8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98.5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13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30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6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28.9</w:t>
            </w:r>
          </w:p>
        </w:tc>
      </w:tr>
      <w:tr>
        <w:trPr>
          <w:trHeight w:val="121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3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1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6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-Figures in this column relate to the month / half year of the previous year corresponding to the latest current month / half year for which data is given.</w:t>
      </w:r>
    </w:p>
    <w:p>
      <w:pPr>
        <w:pStyle w:val="NoSpacing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2- Inflation is calculated year on year basis.</w:t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8:00Z</dcterms:created>
  <dc:creator>hadi khurram</dc:creator>
  <dc:description/>
  <cp:keywords/>
  <dc:language>en-US</dc:language>
  <cp:lastModifiedBy>hadi khurram</cp:lastModifiedBy>
  <cp:lastPrinted>2012-04-03T11:10:00Z</cp:lastPrinted>
  <dcterms:modified xsi:type="dcterms:W3CDTF">2012-05-14T12:02:00Z</dcterms:modified>
  <cp:revision>58</cp:revision>
  <dc:subject/>
  <dc:title/>
</cp:coreProperties>
</file>