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79.7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5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0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429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64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6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3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778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648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79.7</w:t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1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0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69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8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67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80.4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7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6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0,276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9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88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49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3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5,33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,5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5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1,844.9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.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8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6.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0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93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14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4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15"/>
        <w:gridCol w:w="108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8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,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2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0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,2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,2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747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69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0,9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2,4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,1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6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2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,1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,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4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8,6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,5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79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5,8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2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5,3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,99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6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,7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9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6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2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2-0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79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63</w:t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6-01-11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4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3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92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623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2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92</w:t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25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3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8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47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8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3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65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7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7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34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1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1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0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01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2-0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2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1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89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6-01-11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27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264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608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08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2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903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05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5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3-10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3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328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9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39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4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9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,9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70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.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4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4-11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1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446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7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2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023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,348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624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.1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32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2-12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,9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,345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3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7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576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5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.1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1-01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8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6.75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3-10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3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328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79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9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39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4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90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07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,9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701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.6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4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55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4-11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1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446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7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2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68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023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,348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624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.1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321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54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2-12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,9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,345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3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7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576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5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6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.1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1-01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8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0"/>
        <w:gridCol w:w="1119"/>
        <w:gridCol w:w="488"/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375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1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338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338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</w:trPr>
        <w:tc>
          <w:tcPr>
            <w:tcW w:w="6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826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01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3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990"/>
        <w:gridCol w:w="990"/>
        <w:gridCol w:w="1080"/>
      </w:tblGrid>
      <w:tr>
        <w:trPr>
          <w:trHeight w:val="432" w:hRule="atLeast"/>
        </w:trPr>
        <w:tc>
          <w:tcPr>
            <w:tcW w:w="73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3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7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6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38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720"/>
        <w:gridCol w:w="63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13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27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2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2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1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41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63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451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25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1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2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5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8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35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59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527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2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58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0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39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60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1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83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07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016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6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3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1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0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03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6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03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53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81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694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9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78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8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5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6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2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6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15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45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312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06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21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74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24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4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3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29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52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319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99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17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77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5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18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5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15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4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317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26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3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2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9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22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7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41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68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542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29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6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3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85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07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1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55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81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653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2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50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5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47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9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1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34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60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422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5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53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9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3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56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9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86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12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958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21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9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9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3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43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49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76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696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01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20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0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5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4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88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17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089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14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2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2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37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61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8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38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65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549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16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4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1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7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0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5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18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4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315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21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8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7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4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7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4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20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47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351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16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9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19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8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35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62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608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23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2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4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6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1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3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74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0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82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22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0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1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0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5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35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68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97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000</w:t>
            </w:r>
          </w:p>
        </w:tc>
      </w:tr>
      <w:tr>
        <w:trPr>
          <w:trHeight w:val="28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6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55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4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1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7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75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58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8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7831</w:t>
            </w:r>
          </w:p>
        </w:tc>
      </w:tr>
      <w:tr>
        <w:trPr>
          <w:trHeight w:val="29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-JA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0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1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9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23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50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28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39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70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5981</w:t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569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56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3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59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75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39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02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09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39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3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7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2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7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21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4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59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77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47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49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58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96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6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0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7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68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2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4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5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52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69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38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978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06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45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1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5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51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09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3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6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26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4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14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96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08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42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6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1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7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01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67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7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9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36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58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22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874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00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31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0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6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1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86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5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5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97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14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74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009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0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37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1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5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9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2.53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07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9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1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75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95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61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88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99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34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3.99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4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0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2.37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00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0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90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09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73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18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28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63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6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1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7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05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65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6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74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93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55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43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53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86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7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2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7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42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01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9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6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71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90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52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18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29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57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8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3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8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2.93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5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4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7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37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57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2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25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35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66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9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4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9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47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10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0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8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42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61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31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69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81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18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5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0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7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09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73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9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9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97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18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87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56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67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05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0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5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1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2.80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47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6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0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36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56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3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738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85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20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3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8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4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62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25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3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3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53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72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39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655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76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08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8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4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58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22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47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67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3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60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71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06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5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0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1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76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7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4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14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87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53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64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07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4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8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6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3.9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55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7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6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9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60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30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31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44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85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6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1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78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44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5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7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01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22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93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017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14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55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5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0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7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4.41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07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1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30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49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0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37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29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41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80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09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4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0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55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25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2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31-JA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89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12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79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43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57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5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0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6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96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66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6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17.3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3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59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75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39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02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09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39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3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7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2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7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21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93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4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59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77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47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492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58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96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6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0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7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68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2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480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5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52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69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38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978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06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45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1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5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51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09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317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6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26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4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14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96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08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42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6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1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7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01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67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741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9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36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58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22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874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00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31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0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6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1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86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5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580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97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14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74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009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0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37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1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5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9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2.53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07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929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1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75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95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61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881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99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34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3.99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4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0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2.37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00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06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90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09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73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182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28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63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6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1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7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05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65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690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74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93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55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432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53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86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7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2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7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42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01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994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6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71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90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52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186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29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57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8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3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8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2.93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5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494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7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37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57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2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256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35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66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9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4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9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47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10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068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8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42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61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31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69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81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18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5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0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7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09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73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926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9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97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18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87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56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67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05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0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5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1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2.80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47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624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0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36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56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3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738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85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20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3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8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4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62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25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346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3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53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72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39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655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76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08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8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4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58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22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91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47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67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3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606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71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06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5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0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1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76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768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4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14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87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531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64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07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4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8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6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3.9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55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754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6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9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60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30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31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44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85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6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1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78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44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588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7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01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22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93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017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14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55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5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0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7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4.41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07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1742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30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49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0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37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29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41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80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09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4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0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55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25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2767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31-JA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89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12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79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434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57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5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0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6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96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66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6821</w:t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20"/>
        <w:gridCol w:w="338"/>
        <w:gridCol w:w="270"/>
        <w:gridCol w:w="560"/>
        <w:gridCol w:w="5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6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02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256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9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76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2-02-28T15:08:00Z</cp:lastPrinted>
  <dcterms:modified xsi:type="dcterms:W3CDTF">2012-02-28T10:10:00Z</dcterms:modified>
  <cp:revision>40</cp:revision>
  <dc:subject/>
  <dc:title>4</dc:title>
</cp:coreProperties>
</file>