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210" w:hRule="exact"/>
        </w:trPr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tems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</w:tr>
      <w:tr>
        <w:trPr>
          <w:trHeight w:val="288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01.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2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5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2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4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43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95.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3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5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.3)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6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5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9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4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6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5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0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49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04.5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31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5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0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648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96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71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33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891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7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59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7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1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62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5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35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09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5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23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96.0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7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0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2.7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7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1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2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41</w:t>
            </w:r>
          </w:p>
        </w:tc>
      </w:tr>
      <w:tr>
        <w:trPr>
          <w:trHeight w:val="198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4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9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9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8.6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221"/>
        <w:gridCol w:w="90"/>
        <w:gridCol w:w="90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490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49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0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32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31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4.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57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0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8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984.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7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7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6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8.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4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3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9)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2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5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19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0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0.6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7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65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07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44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14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0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5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8.25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8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57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6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6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3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3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135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9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7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6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3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4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7.8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4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5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6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0.6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1.4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5.7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8.8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8.5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3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0.9</w:t>
            </w:r>
          </w:p>
        </w:tc>
      </w:tr>
      <w:tr>
        <w:trPr>
          <w:trHeight w:val="121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3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hadi khurram</dc:creator>
  <dc:description/>
  <cp:keywords/>
  <dc:language>en-US</dc:language>
  <cp:lastModifiedBy>faisal9032</cp:lastModifiedBy>
  <cp:lastPrinted>2012-01-02T10:02:00Z</cp:lastPrinted>
  <dcterms:modified xsi:type="dcterms:W3CDTF">2012-03-01T04:39:00Z</dcterms:modified>
  <cp:revision>50</cp:revision>
  <dc:subject/>
  <dc:title/>
</cp:coreProperties>
</file>